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бно-методическое объединение по образованию в област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энергетики и энергетического оборудова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бно-методическое объединение по образованию в област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автоматизации технологических процессов, производств и упр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TextBodyIndent"/>
        <w:spacing w:before="6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Министра образования </w:t>
      </w:r>
    </w:p>
    <w:p>
      <w:pPr>
        <w:pStyle w:val="TextBodyIndent"/>
        <w:spacing w:before="60" w:after="0"/>
        <w:ind w:left="4253" w:hanging="0"/>
        <w:rPr/>
      </w:pPr>
      <w:r>
        <w:rPr>
          <w:sz w:val="24"/>
          <w:szCs w:val="24"/>
        </w:rPr>
        <w:t>Республики Беларусь</w:t>
      </w:r>
    </w:p>
    <w:p>
      <w:pPr>
        <w:pStyle w:val="Normal"/>
        <w:spacing w:before="12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>________________А.И. Жук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ind w:left="4253" w:hanging="0"/>
        <w:rPr/>
      </w:pPr>
      <w:r>
        <w:rPr>
          <w:sz w:val="24"/>
          <w:szCs w:val="24"/>
        </w:rPr>
        <w:t>Регистрационный № ТД-_____________ /тип.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Организация производства </w:t>
      </w:r>
    </w:p>
    <w:p>
      <w:pPr>
        <w:pStyle w:val="TextBodyIndent"/>
        <w:jc w:val="center"/>
        <w:rPr/>
      </w:pPr>
      <w:r>
        <w:rPr>
          <w:b/>
          <w:caps/>
          <w:sz w:val="32"/>
          <w:szCs w:val="32"/>
        </w:rPr>
        <w:t>и управление предприятием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реждений высшего образования  по специальностям: 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43 01 03  Электроснабжение (по отраслям);</w:t>
      </w:r>
    </w:p>
    <w:p>
      <w:pPr>
        <w:pStyle w:val="32"/>
        <w:spacing w:lineRule="auto" w:line="288"/>
        <w:ind w:firstLine="142"/>
        <w:jc w:val="left"/>
        <w:rPr>
          <w:b/>
          <w:b/>
          <w:szCs w:val="28"/>
        </w:rPr>
      </w:pPr>
      <w:r>
        <w:rPr>
          <w:b/>
          <w:szCs w:val="28"/>
        </w:rPr>
        <w:t>1-43 01 04  Тепловые электрические станции;</w:t>
      </w:r>
    </w:p>
    <w:p>
      <w:pPr>
        <w:pStyle w:val="32"/>
        <w:spacing w:lineRule="auto" w:line="288"/>
        <w:ind w:firstLine="142"/>
        <w:jc w:val="left"/>
        <w:rPr>
          <w:b/>
          <w:b/>
          <w:szCs w:val="28"/>
        </w:rPr>
      </w:pPr>
      <w:r>
        <w:rPr>
          <w:b/>
          <w:szCs w:val="28"/>
        </w:rPr>
        <w:t xml:space="preserve">1-43 01 05  Промышленная теплоэнергетика; </w:t>
      </w:r>
    </w:p>
    <w:p>
      <w:pPr>
        <w:pStyle w:val="32"/>
        <w:spacing w:lineRule="auto" w:line="288"/>
        <w:ind w:firstLine="142"/>
        <w:jc w:val="left"/>
        <w:rPr>
          <w:b/>
          <w:b/>
          <w:szCs w:val="28"/>
        </w:rPr>
      </w:pPr>
      <w:r>
        <w:rPr>
          <w:b/>
          <w:szCs w:val="28"/>
        </w:rPr>
        <w:t>1-53 01 04  Автоматизация и управление энергетическими процесс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Учебно-методиче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динения по образованию </w:t>
              <w:br/>
              <w:t xml:space="preserve">в области энергетики и </w:t>
              <w:br/>
              <w:t>энергетического оборудования</w:t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Ф.А. Рома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Учебно-методиче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я по образованию </w:t>
              <w:br/>
              <w:t xml:space="preserve">в области </w:t>
            </w:r>
            <w:r>
              <w:rPr>
                <w:bCs/>
                <w:color w:val="000000"/>
                <w:sz w:val="24"/>
                <w:szCs w:val="24"/>
              </w:rPr>
              <w:t xml:space="preserve">автоматизации </w:t>
              <w:br/>
              <w:t xml:space="preserve">технологических процессов, </w:t>
              <w:br/>
              <w:t>производств и управления</w:t>
            </w:r>
          </w:p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___________________Г.Н. Зд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 xml:space="preserve">высшего образования 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а образования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Беларусь</w:t>
            </w:r>
          </w:p>
          <w:p>
            <w:pPr>
              <w:pStyle w:val="Normal"/>
              <w:spacing w:before="80" w:after="0"/>
              <w:ind w:left="323" w:hanging="0"/>
              <w:rPr/>
            </w:pPr>
            <w:r>
              <w:rPr>
                <w:sz w:val="24"/>
                <w:szCs w:val="24"/>
              </w:rPr>
              <w:t>____________________С.И. Романюк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 xml:space="preserve">Проректор по научно-методической 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 xml:space="preserve">работе Государственного учреждения 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>образования «Республиканский институт высшей школы»</w:t>
            </w:r>
          </w:p>
          <w:p>
            <w:pPr>
              <w:pStyle w:val="Normal"/>
              <w:spacing w:before="8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И.В. Титович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_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.А. Бокун</w:t>
      </w:r>
      <w:r>
        <w:rPr>
          <w:sz w:val="28"/>
          <w:szCs w:val="28"/>
        </w:rPr>
        <w:t>, профессор кафедры «Экономика и организация энергетики» Белорусского национального технического университета, доктор технических наук, профессо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right="-808" w:hanging="0"/>
        <w:rPr>
          <w:b/>
          <w:b/>
          <w:szCs w:val="28"/>
        </w:rPr>
      </w:pPr>
      <w:r>
        <w:rPr>
          <w:b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Промышленная теплоэнергетика и экология»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учреждения образования «Гомельский государственный технический университет им. П.О.Сухого»,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(протокол № __ от __ _________ 2012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.П. Падалко,</w:t>
      </w:r>
      <w:r>
        <w:rPr>
          <w:sz w:val="28"/>
          <w:szCs w:val="28"/>
        </w:rPr>
        <w:t xml:space="preserve"> главный научный сотрудник Государственного научного учреждения «Институт экономики Национальной академии наук Беларуси», доктор экономических наук, профессо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right="-808" w:hanging="0"/>
        <w:rPr>
          <w:b/>
          <w:b/>
          <w:szCs w:val="28"/>
        </w:rPr>
      </w:pPr>
      <w:r>
        <w:rPr>
          <w:b/>
          <w:szCs w:val="28"/>
        </w:rPr>
        <w:t>РЕКОМЕНДОВАНА К УТВЕРЖДЕНИЮ В КАЧЕСТВЕ ТИПОВОЙ: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«Экономика и организация энергетики» Белорусского национального университета  (протокол № 5   от 05.12.2012г.)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)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Учебно-методическим объединением по образованию в области энергетики и энергетического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Cs w:val="28"/>
        </w:rPr>
        <w:t>Учебно-методическим объединением по образованию в области автоматизации технологических процессов, производств и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 И.А. Бок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:  </w:t>
      </w:r>
      <w:r>
        <w:br w:type="page"/>
      </w:r>
    </w:p>
    <w:p>
      <w:pPr>
        <w:pStyle w:val="Heading1"/>
        <w:tabs>
          <w:tab w:val="clear" w:pos="720"/>
          <w:tab w:val="left" w:pos="10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240"/>
        <w:ind w:firstLine="709"/>
        <w:jc w:val="both"/>
        <w:rPr/>
      </w:pPr>
      <w:r>
        <w:rPr>
          <w:szCs w:val="28"/>
        </w:rPr>
        <w:t xml:space="preserve">Типовая учебная программа дисциплины </w:t>
      </w:r>
      <w:r>
        <w:rPr>
          <w:color w:val="262626"/>
          <w:szCs w:val="28"/>
        </w:rPr>
        <w:t>«</w:t>
      </w:r>
      <w:r>
        <w:rPr>
          <w:szCs w:val="28"/>
        </w:rPr>
        <w:t>Организация производства и управление предприятием</w:t>
      </w:r>
      <w:r>
        <w:rPr>
          <w:color w:val="262626"/>
          <w:szCs w:val="28"/>
        </w:rPr>
        <w:t>»</w:t>
      </w:r>
      <w:r>
        <w:rPr>
          <w:szCs w:val="28"/>
        </w:rPr>
        <w:t xml:space="preserve"> разработана в соответствии с требованиями образовательных стандартов по специальностям 1 - 43 01 03 «Электроснабжение (по отраслям)»,  1 - 43 01 04 «Тепловые электрические станции»,  1 - 43 01 05  «Промышленная теплоэнергетика», 1 - 53 01 04 «Автоматизация и управление энергетическими процессами».</w:t>
      </w:r>
    </w:p>
    <w:p>
      <w:pPr>
        <w:pStyle w:val="Heading3"/>
        <w:ind w:firstLine="720"/>
        <w:rPr/>
      </w:pPr>
      <w:r>
        <w:rPr>
          <w:szCs w:val="28"/>
        </w:rPr>
        <w:t xml:space="preserve">Целью изучения дисциплины является формирование у студентов теоретических знаний и закрепление практических навыков в области организации и управления энергетическим предприятием и энергетическим хозяйством промышленного предприятия в современных условиях развития экономики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Задачи изучения дисциплины состоят в овладении системой инженерно-организационных, технологических и экономических знаний необходимых инженеру в процессе решения организационно-производственных вопросов и принятия соответствующих управленческих решений. Дисциплины </w:t>
      </w:r>
      <w:r>
        <w:rPr>
          <w:color w:val="262626"/>
          <w:szCs w:val="28"/>
        </w:rPr>
        <w:t>«</w:t>
      </w:r>
      <w:r>
        <w:rPr>
          <w:szCs w:val="28"/>
        </w:rPr>
        <w:t>Организация производства и управление предприятием</w:t>
      </w:r>
      <w:r>
        <w:rPr>
          <w:color w:val="262626"/>
          <w:szCs w:val="28"/>
        </w:rPr>
        <w:t>» базируется на курсах: «Экономическая теория», «Экономика энергетики», «Техническая термодинамика», «Тепловые электрические станции», «Парогенераторы», «Паровые и газовые турбины».</w:t>
      </w:r>
    </w:p>
    <w:p>
      <w:pPr>
        <w:pStyle w:val="TextBody"/>
        <w:ind w:right="-43" w:firstLine="720"/>
        <w:jc w:val="both"/>
        <w:rPr/>
      </w:pPr>
      <w:r>
        <w:rPr>
          <w:szCs w:val="28"/>
        </w:rPr>
        <w:t xml:space="preserve">В результате освоения дисциплины «Организация производства и управление предприятием» студент должен </w:t>
      </w:r>
    </w:p>
    <w:p>
      <w:pPr>
        <w:pStyle w:val="TextBody"/>
        <w:spacing w:lineRule="auto" w:line="288"/>
        <w:jc w:val="both"/>
        <w:rPr>
          <w:b/>
          <w:b/>
          <w:szCs w:val="28"/>
        </w:rPr>
      </w:pPr>
      <w:r>
        <w:rPr>
          <w:b/>
          <w:szCs w:val="28"/>
        </w:rPr>
        <w:t xml:space="preserve">знать: </w:t>
      </w:r>
    </w:p>
    <w:p>
      <w:pPr>
        <w:pStyle w:val="Style7"/>
        <w:widowControl w:val="false"/>
        <w:numPr>
          <w:ilvl w:val="0"/>
          <w:numId w:val="5"/>
        </w:numPr>
        <w:shd w:fill="FFFFFF" w:val="clear"/>
        <w:tabs>
          <w:tab w:val="clear" w:pos="9781"/>
          <w:tab w:val="clear" w:pos="9921"/>
          <w:tab w:val="left" w:pos="360" w:leader="none"/>
        </w:tabs>
        <w:ind w:left="360" w:right="0" w:hanging="360"/>
        <w:rPr/>
      </w:pPr>
      <w:r>
        <w:rPr>
          <w:szCs w:val="28"/>
        </w:rPr>
        <w:t>общие закономерности функционирования и развития энергетики;</w:t>
      </w:r>
    </w:p>
    <w:p>
      <w:pPr>
        <w:pStyle w:val="Style7"/>
        <w:widowControl w:val="false"/>
        <w:numPr>
          <w:ilvl w:val="0"/>
          <w:numId w:val="5"/>
        </w:numPr>
        <w:shd w:fill="FFFFFF" w:val="clear"/>
        <w:tabs>
          <w:tab w:val="clear" w:pos="9781"/>
          <w:tab w:val="clear" w:pos="9921"/>
          <w:tab w:val="left" w:pos="360" w:leader="none"/>
          <w:tab w:val="left" w:pos="426" w:leader="none"/>
          <w:tab w:val="left" w:pos="9356" w:leader="none"/>
        </w:tabs>
        <w:ind w:left="360" w:right="0" w:hanging="360"/>
        <w:rPr/>
      </w:pPr>
      <w:r>
        <w:rPr>
          <w:szCs w:val="28"/>
        </w:rPr>
        <w:t>методы принятия экономических и управленческих решений;</w:t>
      </w:r>
    </w:p>
    <w:p>
      <w:pPr>
        <w:pStyle w:val="Style7"/>
        <w:widowControl w:val="false"/>
        <w:numPr>
          <w:ilvl w:val="0"/>
          <w:numId w:val="5"/>
        </w:numPr>
        <w:shd w:fill="FFFFFF" w:val="clear"/>
        <w:tabs>
          <w:tab w:val="clear" w:pos="9921"/>
          <w:tab w:val="left" w:pos="360" w:leader="none"/>
          <w:tab w:val="left" w:pos="426" w:leader="none"/>
          <w:tab w:val="left" w:pos="9781" w:leader="none"/>
        </w:tabs>
        <w:ind w:left="360" w:right="0" w:hanging="360"/>
        <w:rPr/>
      </w:pPr>
      <w:r>
        <w:rPr>
          <w:szCs w:val="28"/>
        </w:rPr>
        <w:t>методы расчета и анализа технико-экономических показателей для разработки производственных программ работы энергетического предприятия;</w:t>
      </w:r>
    </w:p>
    <w:p>
      <w:pPr>
        <w:pStyle w:val="Style7"/>
        <w:widowControl w:val="false"/>
        <w:numPr>
          <w:ilvl w:val="0"/>
          <w:numId w:val="5"/>
        </w:numPr>
        <w:shd w:fill="FFFFFF" w:val="clear"/>
        <w:tabs>
          <w:tab w:val="clear" w:pos="9921"/>
          <w:tab w:val="left" w:pos="360" w:leader="none"/>
          <w:tab w:val="left" w:pos="426" w:leader="none"/>
          <w:tab w:val="left" w:pos="9781" w:leader="none"/>
        </w:tabs>
        <w:ind w:left="360" w:right="0" w:hanging="360"/>
        <w:rPr>
          <w:szCs w:val="28"/>
        </w:rPr>
      </w:pPr>
      <w:r>
        <w:rPr>
          <w:szCs w:val="28"/>
        </w:rPr>
        <w:t>методы организации труда на производстве;</w:t>
      </w:r>
    </w:p>
    <w:p>
      <w:pPr>
        <w:pStyle w:val="TextBody"/>
        <w:spacing w:lineRule="auto" w:line="288"/>
        <w:jc w:val="both"/>
        <w:rPr>
          <w:b/>
          <w:b/>
          <w:szCs w:val="28"/>
        </w:rPr>
      </w:pPr>
      <w:r>
        <w:rPr>
          <w:b/>
          <w:szCs w:val="28"/>
        </w:rPr>
        <w:t>уметь:</w:t>
      </w:r>
    </w:p>
    <w:p>
      <w:pPr>
        <w:pStyle w:val="Style7"/>
        <w:widowControl w:val="false"/>
        <w:numPr>
          <w:ilvl w:val="0"/>
          <w:numId w:val="9"/>
        </w:numPr>
        <w:shd w:fill="FFFFFF" w:val="clear"/>
        <w:tabs>
          <w:tab w:val="clear" w:pos="9781"/>
          <w:tab w:val="clear" w:pos="9921"/>
          <w:tab w:val="left" w:pos="360" w:leader="none"/>
          <w:tab w:val="left" w:pos="426" w:leader="none"/>
          <w:tab w:val="left" w:pos="9356" w:leader="none"/>
        </w:tabs>
        <w:ind w:left="360" w:right="0" w:hanging="360"/>
        <w:rPr/>
      </w:pPr>
      <w:r>
        <w:rPr>
          <w:szCs w:val="28"/>
        </w:rPr>
        <w:t>использовать инструменты системного ситуационного анализа функций управления энергетическим предприятием;</w:t>
      </w:r>
    </w:p>
    <w:p>
      <w:pPr>
        <w:pStyle w:val="Style7"/>
        <w:widowControl w:val="false"/>
        <w:numPr>
          <w:ilvl w:val="0"/>
          <w:numId w:val="9"/>
        </w:numPr>
        <w:shd w:fill="FFFFFF" w:val="clear"/>
        <w:tabs>
          <w:tab w:val="clear" w:pos="9781"/>
          <w:tab w:val="clear" w:pos="9921"/>
          <w:tab w:val="left" w:pos="360" w:leader="none"/>
          <w:tab w:val="left" w:pos="426" w:leader="none"/>
          <w:tab w:val="left" w:pos="9356" w:leader="none"/>
        </w:tabs>
        <w:ind w:left="360" w:right="0" w:hanging="360"/>
        <w:rPr/>
      </w:pPr>
      <w:r>
        <w:rPr>
          <w:szCs w:val="28"/>
        </w:rPr>
        <w:t>применять экономические организационно-распорядительные методы управления коллективами;</w:t>
      </w:r>
    </w:p>
    <w:p>
      <w:pPr>
        <w:pStyle w:val="Style7"/>
        <w:widowControl w:val="false"/>
        <w:numPr>
          <w:ilvl w:val="0"/>
          <w:numId w:val="9"/>
        </w:numPr>
        <w:shd w:fill="FFFFFF" w:val="clear"/>
        <w:tabs>
          <w:tab w:val="clear" w:pos="9781"/>
          <w:tab w:val="clear" w:pos="9921"/>
          <w:tab w:val="left" w:pos="360" w:leader="none"/>
          <w:tab w:val="left" w:pos="567" w:leader="none"/>
          <w:tab w:val="left" w:pos="9356" w:leader="none"/>
        </w:tabs>
        <w:ind w:left="360" w:right="0" w:hanging="360"/>
        <w:rPr>
          <w:szCs w:val="28"/>
        </w:rPr>
      </w:pPr>
      <w:r>
        <w:rPr>
          <w:szCs w:val="28"/>
        </w:rPr>
        <w:t>разрабатывать программы производственно-хозяйственной деятельности и анализировать работу энергетического предприятия;</w:t>
      </w:r>
    </w:p>
    <w:p>
      <w:pPr>
        <w:pStyle w:val="Style7"/>
        <w:widowControl w:val="false"/>
        <w:numPr>
          <w:ilvl w:val="0"/>
          <w:numId w:val="9"/>
        </w:numPr>
        <w:shd w:fill="FFFFFF" w:val="clear"/>
        <w:tabs>
          <w:tab w:val="clear" w:pos="9781"/>
          <w:tab w:val="clear" w:pos="9921"/>
          <w:tab w:val="left" w:pos="360" w:leader="none"/>
          <w:tab w:val="left" w:pos="567" w:leader="none"/>
          <w:tab w:val="left" w:pos="9356" w:leader="none"/>
        </w:tabs>
        <w:ind w:left="360" w:right="0" w:hanging="360"/>
        <w:rPr/>
      </w:pPr>
      <w:r>
        <w:rPr>
          <w:szCs w:val="28"/>
        </w:rPr>
        <w:t>выбирать наиболее эффективные варианты решения производственных задач.</w:t>
      </w:r>
    </w:p>
    <w:p>
      <w:pPr>
        <w:pStyle w:val="Style11"/>
        <w:widowControl/>
        <w:jc w:val="center"/>
        <w:rPr>
          <w:rStyle w:val="FontStyle11"/>
          <w:sz w:val="28"/>
          <w:szCs w:val="28"/>
        </w:rPr>
      </w:pPr>
      <w:r>
        <w:rPr>
          <w:szCs w:val="28"/>
        </w:rPr>
      </w:r>
    </w:p>
    <w:p>
      <w:pPr>
        <w:pStyle w:val="Style11"/>
        <w:widowControl/>
        <w:jc w:val="center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Характеристика рекомендуемых методов и технологий обучения</w:t>
      </w:r>
    </w:p>
    <w:p>
      <w:pPr>
        <w:pStyle w:val="Style21"/>
        <w:widowControl/>
        <w:spacing w:lineRule="auto" w:line="240" w:before="19" w:after="0"/>
        <w:ind w:firstLine="709"/>
        <w:rPr/>
      </w:pPr>
      <w:r>
        <w:rPr>
          <w:rStyle w:val="FontStyle12"/>
          <w:sz w:val="28"/>
          <w:szCs w:val="28"/>
        </w:rPr>
        <w:t xml:space="preserve">С целью активизации познавательной деятельности студентов следует широко использовать проблемные методы </w:t>
      </w:r>
      <w:r>
        <w:rPr>
          <w:sz w:val="28"/>
          <w:szCs w:val="28"/>
        </w:rPr>
        <w:t>(проблемное изложение, вариативное изложение, частично-поисковый метод)</w:t>
      </w:r>
      <w:r>
        <w:rPr>
          <w:rStyle w:val="FontStyle12"/>
          <w:sz w:val="28"/>
          <w:szCs w:val="28"/>
        </w:rPr>
        <w:t>, способствующие более качественному и полному пониманию и усвоению учебного материала. Теоретические лекционные занятия необходимо чередовать с практическими занятиями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8"/>
          <w:szCs w:val="28"/>
        </w:rPr>
        <w:t>При проведении занятий рекомендуется использовать информационные технологии, наглядные пособия, плакаты, макеты. При изложении материала необходимо соблюдать единство терминологий и обозначений в соответствии с действующими стандартами, Международную систему единиц СИ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Учебно-методическое обеспечение дисциплины должно быть ориентировано на освоение студентами основ инновационных технологий, развитие навыков анализа и самостоятельности в принятии инженерных решений в будущей инженерной деятельности, умение работать с научной и технической литературой.</w:t>
      </w:r>
    </w:p>
    <w:p>
      <w:pPr>
        <w:pStyle w:val="Footer"/>
        <w:ind w:firstLine="546"/>
        <w:rPr>
          <w:rStyle w:val="FontStyle12"/>
          <w:sz w:val="28"/>
          <w:szCs w:val="28"/>
        </w:rPr>
      </w:pPr>
      <w:r>
        <w:rPr/>
      </w:r>
    </w:p>
    <w:p>
      <w:pPr>
        <w:pStyle w:val="Footer"/>
        <w:ind w:firstLine="546"/>
        <w:rPr>
          <w:b/>
          <w:b/>
          <w:bCs/>
          <w:szCs w:val="28"/>
        </w:rPr>
      </w:pPr>
      <w:r>
        <w:rPr>
          <w:b/>
          <w:bCs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rPr/>
      </w:pPr>
      <w:r>
        <w:rPr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онтролируемая самостоятельная работа в виде решения индивидуальных заданий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одготовка курсовой работ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ов по индивидуальным темам.</w:t>
      </w:r>
    </w:p>
    <w:p>
      <w:pPr>
        <w:pStyle w:val="Footer"/>
        <w:ind w:firstLine="5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гласно типовым учебным планам изучение дисциплины «Организация производства и управление предприятием» рассчитано на 215 часов, в том числе  – 106 часов аудиторных занят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ное распределение аудиторных часов по видам занят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кции – 60 ча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– 46 ча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059"/>
        <w:gridCol w:w="1412"/>
        <w:gridCol w:w="2117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 (часы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ктические занятия (часы)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и задачи кур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Энергетические характеристики и энергоэкономические показатели энергетических установок тепловых электростанций и теплоэнергетического оборудования промпредприят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6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ирование энергетических ресурс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ехнического нормирования тру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ланирование ремонтов энергетического оборудования тепловых электростанций и энерготехнологического оборудования промпредприят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евые методы планирования и управления в энергетик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ры, заработная плата, производительность тру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ная организация тру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ование производственно-хозяйственной 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прият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изводственно-хозяйственной 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приятия (ПХ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 и анализ производственно-хозяйственной деятель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ко-математические методы управления производств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ципы, функции и методы управления предприятие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овым коллективом, стиль руководст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 и техника упра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-производственная структура  управления энергетическим производств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ночные формы хозяйство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й  механизм управления в условиях рын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качеством продукции и надежность производст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 Предмет и задачи курса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курса и его место в организационно-экономической подготовке инженерных кадров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ь курса с другими дисциплинам (экономическая теория, специальные технические дисциплины)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производственном процессе, организации производства и управлении предприятием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энергетического производства и основные факторы определяющие производственную структуру предприятий энергетики и энергетических хозяйств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2. Энергетические характеристики и энергоэкономические показатели энергетических установок тепловых электростанций и теплоэнергетического оборудования промпредприятий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нергетические балансы энергетического оборудования. Струк</w:t>
        <w:softHyphen/>
        <w:t>тура энергетического оборудования тепловой электростанции, а также энерготехнологических установок промпредприятий. Энер</w:t>
        <w:softHyphen/>
        <w:t xml:space="preserve">гетические характеристики энергетических установок тепловых электростанций, а также энерготехнологического оборудования промпредприятий. </w:t>
      </w:r>
      <w:r>
        <w:rPr>
          <w:color w:val="000000"/>
          <w:spacing w:val="-2"/>
          <w:sz w:val="28"/>
          <w:szCs w:val="28"/>
        </w:rPr>
        <w:t>Способы получения энергетических характерис</w:t>
        <w:softHyphen/>
        <w:t>тик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и относительных приростов их роль в распреде</w:t>
        <w:softHyphen/>
        <w:t>лении нагрузок между агрегатами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ко-экономические показатели тепловых электростанций. Выбор оптимальных режимов работы энерготехнологического обо</w:t>
        <w:softHyphen/>
        <w:t>рудования промышленных предприятий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экономико-математических методов для оптимального распределения нагрузок между агрегатами тепловых электро</w:t>
        <w:softHyphen/>
        <w:t>станций и энерготехнологическими установками промышленных предприятий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 Нормирование энергетических ресурсов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ование норм расхода топлива на тепловых электростанций и энергоресурсов на промышленных предприятиях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материалоемкости продукции - важный фактор повышения эффективности производства. Классификация норм расхода энергоресурсов. Методы разработки норм расхода энергоресурсов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/>
      </w:pPr>
      <w:r>
        <w:rPr>
          <w:color w:val="000000"/>
          <w:sz w:val="28"/>
          <w:szCs w:val="28"/>
        </w:rPr>
        <w:t>Нормирование расходов энергии на собственные нужды тепловых электростанций. Организация работ по техническому нормированию - энергоресурсов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4. Организация технического нормирования труда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и задачи технического нормирования труда. Класси</w:t>
        <w:softHyphen/>
        <w:t>фикация затрат рабочего времени и структура технических норм времени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затрат рабочего времени. Метода установления тех</w:t>
        <w:softHyphen/>
        <w:t>нически обоснованных норм. Организация работы по техническому нормированию труда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5. Организация и планирование ремонтов энергетического оборудования тепловых электростанций и энерготехнологического оборудования промпредприятия</w:t>
      </w:r>
    </w:p>
    <w:p>
      <w:pPr>
        <w:pStyle w:val="TextBodyIndent"/>
        <w:ind w:firstLine="567"/>
        <w:rPr/>
      </w:pPr>
      <w:r>
        <w:rPr>
          <w:spacing w:val="-2"/>
          <w:szCs w:val="28"/>
        </w:rPr>
        <w:t>Необходимость своевременного и высококачественного ремонта оборудования для обеспечения его бесперебойного функционирова</w:t>
        <w:softHyphen/>
        <w:t>ния и надежной работы.</w:t>
      </w:r>
    </w:p>
    <w:p>
      <w:pPr>
        <w:pStyle w:val="TextBodyIndent"/>
        <w:ind w:firstLine="567"/>
        <w:rPr/>
      </w:pPr>
      <w:r>
        <w:rPr>
          <w:szCs w:val="28"/>
        </w:rPr>
        <w:t>Система планово-предупредительных ремонтов (ШР) , ее цеди и содержание (капитальный, текущий, аварийный, межремонтное обслуживание, технический надзор). Составление плана ремонтов оборудования энергосистемы. Особенности планирования ремонтов энерготехнологического оборудования промышленных предприятия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 организации ремонта тепловых электростанций. Технико-экономические показатели ремонта. Материально-техническое снабжение ремонта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6. Сетевые методы планирования и управления в энергетике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Особенности и преимущества сетевой модели при планирова</w:t>
        <w:softHyphen/>
        <w:t xml:space="preserve">нии и управлении. Структура сетевой модели. Основы построения сетевой модели, методы </w:t>
      </w:r>
      <w:r>
        <w:rPr>
          <w:color w:val="000000"/>
          <w:spacing w:val="-2"/>
          <w:sz w:val="28"/>
          <w:szCs w:val="28"/>
        </w:rPr>
        <w:t>расчета основных параметров сетевых графиков. Оптимизация сетевых графиков.</w:t>
      </w:r>
    </w:p>
    <w:p>
      <w:pPr>
        <w:pStyle w:val="TextBodyIndent"/>
        <w:ind w:firstLine="567"/>
        <w:rPr/>
      </w:pPr>
      <w:r>
        <w:rPr>
          <w:szCs w:val="28"/>
        </w:rPr>
        <w:t>Практика применения методов сетевых методов планирования и управления в энергетическом проектировании и строительстве. Экономическая эффективность применения СНУ в энергетике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7. Кадры, заработная плата, производительность труда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 тепловых электростанций я энергохозяйства промышлен</w:t>
        <w:softHyphen/>
        <w:t>ных предприятий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промышленно-производственного персонала (рабо</w:t>
        <w:softHyphen/>
        <w:t>чие, ИТР, служащие, МОП и др.). Эксплуатационный и ремонтный персонал. Тенденция изменения структуры персонала под влиянием технического прогресса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подготовки рабочих, ИГР, служащих. Удельная числен</w:t>
        <w:softHyphen/>
        <w:t>ность персонала я факторы, ее определяющие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определения потребного количества персонала на энергопредприятиях. Явочный и списочный состав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заработной платы на предприятии. Тарифная сме</w:t>
        <w:softHyphen/>
        <w:t>тена как основа регулирования заработной платы рабочих различ</w:t>
        <w:softHyphen/>
        <w:t>ных профессий я квалификаций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 и система оплаты труда. Принципы материальной заинтере</w:t>
        <w:softHyphen/>
        <w:t>сованности работников в результатах своего труда. Мотивация труда. Производительность труда. Методы изменения производительности труда. Пути повышения производительности труда.</w:t>
      </w:r>
    </w:p>
    <w:p>
      <w:pPr>
        <w:pStyle w:val="Normal"/>
        <w:widowControl w:val="false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8. Научная организация труда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и задачи организации труда на предприятии. Разделение и кооперация труда. Расстановка работников на производ</w:t>
        <w:softHyphen/>
        <w:t>стве. Организация и обслуживание рабочих мест. Вопроси физиологии, психология и социологии в организации труда. Показатели эффективности научной организации труда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9. Прогнозирование производственно-хозяйственной деятельност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редприятия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и виды прогнозов, методы прогнозирования. Прогнозы в системе управления. Прогнозы в системе управления. Прогнозы в науке как основа прогнозов развития техники. Методология отбора вариантов технического развития прогнозирования темпов обновления оборудования. Прогнозирование производства энергии и энергопотребления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0. Организация производственно-хозяйственной деятельност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редприятия (ПХД)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и задачи планирования производственно-хозяйствен</w:t>
        <w:softHyphen/>
        <w:t>ной деятельности тепловой электростанции и энергохозяйства промышленного предприятия. Особенности планирования' в условиях рынка. Структура плана ГОД. Разработка производственной програм</w:t>
        <w:softHyphen/>
        <w:t>мы. Планирование производства и отпуска энергии. Планирование технического развития энергосистемы, ТЭС и энергохозяйства про</w:t>
        <w:softHyphen/>
        <w:t>мышленного предприятия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 повышения экономической эффективности производства. Планирование капитальных вложений в энергетику. Принципы ор</w:t>
        <w:softHyphen/>
        <w:t>ганизации проектирования. Стадии проектирования. Порядок сос</w:t>
        <w:softHyphen/>
        <w:t>тавления и утверждения проектно-сметной документации. Принципы организации капитального строительства. Источники финансирования капитального строительства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инвестиций и кредитов в капитальное строительство. Финан</w:t>
        <w:softHyphen/>
        <w:t>совый план предприятия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ан охраны природы и рационального использования природных ресурсов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1. Учет и анализ производственно-хозяйственной деятельности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учета в управлении хозяйством. Оперативно-технический учет его назначение. Основные виды оперативно-технического учета (учет основных средств и материальных ценностей). Исполь</w:t>
        <w:softHyphen/>
        <w:t xml:space="preserve">зование данных оперативного учета для составления отчетности. Система автоматизированного сбора и учета информации. 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и его назначение. Объекты бухгалтерского учет» (основные и оборотные фонды» денежные средства, хозяйст</w:t>
        <w:softHyphen/>
        <w:t>венные операции). Бухгалтерский баланс. Актив и пассив баланса. Разработка бухгалтерского баланса. Метод калькуляции. Синте</w:t>
        <w:softHyphen/>
        <w:t>тические и аналитические счета. Роль бухгалтерского баланса. Дебит, кредит, сальдо, статистический учет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двойной записи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Тема 12. Экономико-математические методы управления производством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ы рационального ведения хозяйства. Понятие о методах оптимального управление экономическим хозяйством предприятия. Задачи математического программирования. Классическая задача математического программирования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нейное программирование. Графический метод решения задачи. Симлекс метод. Метод искусственного базиса. Двойственные зада</w:t>
        <w:softHyphen/>
        <w:t>чи линейного программирования. Транспортная задача. Методы ее решения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кладные задачи линейного программирования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инейное программирование. Градиентные методы. Метод множи</w:t>
        <w:softHyphen/>
        <w:t>телей Лангранжа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намическое программирование. Решение многошаговых задач. Использование динамического программирования для распределения электрических нагрузок между электростанциями энергосистемы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3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ринципы, функции и методы управления предприятием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и принципы управления в условиях рынка. Принципы построения и функционирования системы управления производством. Управляемая и управляющая системы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ональный подход к управлению предприятием. Типовой состав функций управления и функциональных подсистем управле</w:t>
        <w:softHyphen/>
        <w:t>ния. Специальные функции по основным функциональным подсисте</w:t>
        <w:softHyphen/>
        <w:t>мам. Классификация функциональных подсистем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и принципы осуществления функций управления. Тре</w:t>
        <w:softHyphen/>
        <w:t>бования к структуре управления и факторы, ее определяющие. Цент</w:t>
        <w:softHyphen/>
        <w:t>рализация и децентрализация управления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е, административные, социально-психологические и идеологические методы управления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е метода; финансирование, кредитование, ценообразо</w:t>
        <w:softHyphen/>
        <w:t>вание, хозрасчет, система налогообложения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тивные: организационно-распределительное регламен</w:t>
        <w:softHyphen/>
        <w:t>тирование, нормирование, инструктирование, распределительные воздействия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-психологические: планирование социального развития коллектива, учет индивидуально-психологических особенностей членов коллектива, коллективное и индивидуальное моральное  по</w:t>
        <w:softHyphen/>
        <w:t>ощрение и др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еологические; участие коллектива предприятия в управлении, воспитание ответственности за результаты работы коллектива, за экономное и бережливое отношение к собственности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4. Управление трудовым коллективом, стиль руководства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производственное и творческой активности, инициати</w:t>
        <w:softHyphen/>
        <w:t>вы, группового самосознания членов коллектива. Сохранение и разви</w:t>
        <w:softHyphen/>
        <w:t>тие традиций. Изучение и направление формирования мотивов трудо</w:t>
        <w:softHyphen/>
        <w:t>вой деятельности членов коллектива. Характеристика производствен</w:t>
        <w:softHyphen/>
        <w:t>ных структур. Обеспечение в коллективе благоприятного психологи</w:t>
        <w:softHyphen/>
        <w:t>ческого климата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ль руководства. Правила поведения руководителя в коллективе, соблюдение служебной этики. Участие трудовых коллективов в управ</w:t>
        <w:softHyphen/>
        <w:t>лении предприятиями, его роль в управлении предприятием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 хозяйственному руководителю и стиле руководства. Основные черты стиля хозяйственного руководителя. Формы и правила руководства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5. Технология и техника управления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в процессе управления производством. Роль информации в процессе управления производством. Метода сбора и обра</w:t>
        <w:softHyphen/>
        <w:t>ботки информации. Специфические особенности энергетики, опреде</w:t>
        <w:softHyphen/>
        <w:t>ляющие структуру системы сбора и передачи информации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Сущность и виды решений в процессе управления производством. Подготовка и принятие решений. Определение щелк. Сбор, система</w:t>
        <w:softHyphen/>
        <w:t xml:space="preserve">тизация и анализ информации. Разработка вариантов решений и их оценка. Критерии оценки. </w:t>
      </w:r>
      <w:r>
        <w:rPr>
          <w:color w:val="000000"/>
          <w:spacing w:val="4"/>
          <w:sz w:val="28"/>
          <w:szCs w:val="28"/>
        </w:rPr>
        <w:t>Принятие решений и организация их вы</w:t>
        <w:softHyphen/>
        <w:t>полнения. Контроль выполнения решений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нятие технологии процесса управления. Реализация техноло</w:t>
        <w:softHyphen/>
        <w:t>гии управления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хранения документации. Средства получения, отображения и фиксации информации. Средства связи. Организация применения техники управления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6. Организационно-производственная структура  управления энергетическим производством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 структуре управления и факторы, ее определяющие. Линейная структура организации управления, функциональная и линей</w:t>
        <w:softHyphen/>
        <w:t>но-функциональная. Целевой подход к формированию и совершенство</w:t>
        <w:softHyphen/>
        <w:t>ванию структур управления. Комплексное отражение в структурах аппарата управления энергетическим предприятием целевых и функциональ</w:t>
        <w:softHyphen/>
        <w:t>ных подсистем, а также подсистемы руководства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иальная схема управления энергетикой республики Бела</w:t>
        <w:softHyphen/>
        <w:t>русь, Административно-техническое и оперативно-диспетчерское управление. Особенности энергетики как отрасли и объекта управле</w:t>
        <w:softHyphen/>
        <w:t>ния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управления электростанциями и пути ее совершенствования, а также энергохозяйством промпредприятия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7.  Рыночные формы хозяйствования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ночная экономика, условия ее создания и функционирования. Закон о собственности Республики Беларусь. Содержание права собственности. Формы собственности: государственная, коллектив</w:t>
        <w:softHyphen/>
        <w:t>ная и частная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государственной собственности: собственность РВ, собствен</w:t>
        <w:softHyphen/>
        <w:t>ность административно-территориальных образований (коммуналь</w:t>
        <w:softHyphen/>
        <w:t>ная или муниципальная собственность). Виды предприятий на базе государственной собственности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коллективной собственности. Виды предприятий на ее ос</w:t>
        <w:softHyphen/>
        <w:t>нове: арендные предприятия, коллективные предприятия, коопера</w:t>
        <w:softHyphen/>
        <w:t>тивы, акционерные общества, товарищества, ассоциации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образования коллективной собственности: выкуп, без</w:t>
        <w:softHyphen/>
        <w:t>возмездная передача и др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частной собственности и основания ее возникновения. Объекты права частной собственности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ы и методы разгосударствления и приватизации государ</w:t>
        <w:softHyphen/>
        <w:t>ственной собственности. Комитет по управлению госимуществом, его функции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хозяйственной деятельности с различными формами собственности. Понятие аренды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ционерные общества и общества с ограниченной ответственностью. Порядок их образования. Виды акционерных обществ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лые предприятия как формы хозяйствования трудовых коллек</w:t>
        <w:softHyphen/>
        <w:t>тивов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8. Экономический  механизм управления в условиях рынка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маркетинговой деятельности предприятий. Рынок и его виды. Процесс управления (маркетингом) рынком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кетинговая среда предприятие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ительские рынки и покупательское поведение потребите</w:t>
        <w:softHyphen/>
        <w:t>лей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ментирование рынка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 и политика ценообразования в условиях рынка. Завоева</w:t>
        <w:softHyphen/>
        <w:t>ние лидерства по показателям качества товара. Определение спроса в условиях рынка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об аренде. Виды аренды.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9. Управление качеством продукции и надежность производства</w:t>
      </w:r>
    </w:p>
    <w:p>
      <w:pPr>
        <w:pStyle w:val="Normal"/>
        <w:widowControl w:val="false"/>
        <w:shd w:fill="FFFFFF" w:val="clear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качества продукция (топлива, анергии). Показатели качества энергетической продукции. Надежность в энергетике. Показатели надежности. Ущерб от снижения надежности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right="57" w:hanging="426"/>
        <w:jc w:val="both"/>
        <w:rPr/>
      </w:pPr>
      <w:r>
        <w:rPr>
          <w:sz w:val="28"/>
        </w:rPr>
        <w:t xml:space="preserve">Зайцев, Н.Л. Экономика организации: Учебник для ВУЗов/ Зайцев Н.Л. </w:t>
      </w:r>
      <w:r>
        <w:rPr>
          <w:color w:val="000000"/>
          <w:sz w:val="28"/>
        </w:rPr>
        <w:t>–</w:t>
      </w:r>
      <w:r>
        <w:rPr>
          <w:sz w:val="28"/>
        </w:rPr>
        <w:t xml:space="preserve"> </w:t>
      </w:r>
      <w:r>
        <w:rPr>
          <w:color w:val="000000"/>
          <w:sz w:val="28"/>
        </w:rPr>
        <w:t>Минск: Вышэйшая школа,</w:t>
      </w:r>
      <w:r>
        <w:rPr>
          <w:sz w:val="28"/>
        </w:rPr>
        <w:t xml:space="preserve"> 2001. – 634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Style w:val="Applestylespan"/>
          <w:color w:val="000000"/>
          <w:sz w:val="28"/>
          <w:szCs w:val="28"/>
        </w:rPr>
        <w:t>Золотогоров, В.Г. Организация производства и управление предприятием: Учебное пособие для ВУЗов - Москва: Книжный Дом, 2005. – 448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rStyle w:val="Applestylespan"/>
          <w:color w:val="000000"/>
          <w:sz w:val="28"/>
          <w:szCs w:val="28"/>
        </w:rPr>
      </w:pPr>
      <w:hyperlink r:id="rId2" w:tgtFrame="_blank">
        <w:r>
          <w:rPr>
            <w:rStyle w:val="InternetLink"/>
            <w:color w:val="000000"/>
            <w:sz w:val="28"/>
            <w:szCs w:val="28"/>
          </w:rPr>
          <w:t>Иванов, И.Н.</w:t>
        </w:r>
      </w:hyperlink>
      <w:r>
        <w:rPr>
          <w:rStyle w:val="Applestylespan"/>
          <w:color w:val="000000"/>
          <w:sz w:val="28"/>
          <w:szCs w:val="28"/>
        </w:rPr>
        <w:t>, Организация производства на промышленных предприятиях: Учебник - Москва: ИНФРА-М, 2008 . – 352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Инвестиционное проектирование: Практическое руководство по экономическому обоснованию инвестиционных проектов/ Под ред. С. И. Шумилина, - Москва: АО «Финстатинформ», 1995. – 265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ожекин, Г. Я., Организация производства. Минск: Экопреспектива, 2008 - 204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Коршунова, Л.А. Управление энергетическим производством: Учебное пособие/ Л.А. Коршунова, Н.Г. Кузьмина. Томск: Изд-во Томский политехнический университет, 2007. – 167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горная, В.Н. Экономика энергетики.  Владивосток: Изд-во Владивосток, 2007. - 189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right="57" w:hanging="426"/>
        <w:jc w:val="both"/>
        <w:rPr>
          <w:sz w:val="28"/>
        </w:rPr>
      </w:pPr>
      <w:r>
        <w:rPr>
          <w:color w:val="000000"/>
          <w:sz w:val="28"/>
        </w:rPr>
        <w:t>Падалко, Л.П. Сборник задач по экономике энергетики: Учебное пособие для энергетических специальностей ВУЗов/ Л.П. Падалко, Г.Б. Пекелис.  –</w:t>
      </w:r>
      <w:r>
        <w:rPr>
          <w:sz w:val="28"/>
        </w:rPr>
        <w:t xml:space="preserve"> </w:t>
      </w:r>
      <w:r>
        <w:rPr>
          <w:color w:val="000000"/>
          <w:sz w:val="28"/>
        </w:rPr>
        <w:t>Минск: Вышэйшая школа, 1989. –19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right="57" w:hanging="426"/>
        <w:jc w:val="both"/>
        <w:rPr>
          <w:sz w:val="28"/>
        </w:rPr>
      </w:pPr>
      <w:r>
        <w:rPr>
          <w:color w:val="000000"/>
          <w:sz w:val="28"/>
        </w:rPr>
        <w:t xml:space="preserve">Падалко, Л.П. Экономика электроэнергетических систем: Учебное пособие для энергетических специальностей ВУЗов/ Л.П. Падалко, Г.Б. Пекелис. – 2-е изд., перераб. и доп.  </w:t>
      </w:r>
      <w:r>
        <w:rPr>
          <w:sz w:val="28"/>
        </w:rPr>
        <w:t xml:space="preserve">– </w:t>
      </w:r>
      <w:r>
        <w:rPr>
          <w:color w:val="000000"/>
          <w:sz w:val="28"/>
        </w:rPr>
        <w:t>Минск: Вышэйшая школа, 1985. –336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101011"/>
          <w:sz w:val="28"/>
          <w:szCs w:val="28"/>
        </w:rPr>
        <w:t xml:space="preserve">Практикум по организации и планированию машиностроительного производства: Учебное пособие/ Под ред. Ю.В. Скворцова. - </w:t>
      </w:r>
      <w:r>
        <w:rPr>
          <w:rStyle w:val="Applestylespan"/>
          <w:color w:val="000000"/>
          <w:sz w:val="28"/>
          <w:szCs w:val="28"/>
        </w:rPr>
        <w:t>Москва</w:t>
      </w:r>
      <w:r>
        <w:rPr>
          <w:rStyle w:val="Applestylespan"/>
          <w:color w:val="101011"/>
          <w:sz w:val="28"/>
          <w:szCs w:val="28"/>
        </w:rPr>
        <w:t>: Высшая школа, 2004. - 198 с.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Cs w:val="28"/>
        </w:rPr>
        <w:t>Прузнер, С.Л. Организация, планирова</w:t>
      </w:r>
      <w:r>
        <w:rPr/>
        <w:t xml:space="preserve">ние и управление энергетическим предприятием/ </w:t>
      </w:r>
      <w:r>
        <w:rPr>
          <w:szCs w:val="28"/>
        </w:rPr>
        <w:t>С.Л. Прузнер, Х.Н. Златопольский, В.Г. Журавлев.</w:t>
      </w:r>
      <w:r>
        <w:rPr/>
        <w:t xml:space="preserve"> Москва: Высшая школа, 1998. - 254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Рогалев, Н.Д. Экономика энергетики: Учебное пособие для ВУЗов/Н.Д. Рогалев, А.Д. Зубкова, И.А. Мастерова и др.; под редакцией Н.Д. Рогалева. МЭИ, 2005. – 205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 xml:space="preserve">Самсонов, В.С. Экономика предприятий энергетического комплекса: Учебник/ В.С. Самсонов, М.А.  Вяткин. Москва: Высшая школа, 2003. </w:t>
      </w:r>
      <w:r>
        <w:rPr>
          <w:color w:val="000000"/>
          <w:sz w:val="28"/>
        </w:rPr>
        <w:t>–336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Самуэльсон П. Экономика, </w:t>
      </w:r>
      <w:r>
        <w:rPr>
          <w:color w:val="000000"/>
          <w:sz w:val="28"/>
        </w:rPr>
        <w:t>–</w:t>
      </w:r>
      <w:r>
        <w:rPr>
          <w:sz w:val="28"/>
        </w:rPr>
        <w:t xml:space="preserve">  Москва: Экономика, 1992. – 486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Style w:val="Applestylespan"/>
          <w:color w:val="000000"/>
          <w:sz w:val="28"/>
          <w:szCs w:val="28"/>
        </w:rPr>
        <w:t>Туровец, О.Г., Родионова В.Н. Организация производства на предприятии/ О.Г. Туровец, В.Н. Родионова. - Москва: Инфра-М, 2005. – 207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Шепеленко, И.Г. Экономика, организация, планирование на предприятии/ Г.И. Шепеленко. – Ростов Н./  Д: Март, 2010 - 356 с. </w:t>
      </w:r>
    </w:p>
    <w:p>
      <w:pPr>
        <w:pStyle w:val="Normal"/>
        <w:shd w:fill="FFFFFF" w:val="clear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 литерату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знер, С.Л. Экономика энергетики  СССР/ С.Л. Прузнер, А.Н. Златопольский, А.М. Некрасов.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 Москва: Высшая школа,1984. – 23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Экономика предприятия: Учебник для экономических ВУЗов. – </w:t>
      </w:r>
      <w:r>
        <w:rPr>
          <w:color w:val="000000"/>
          <w:sz w:val="28"/>
          <w:szCs w:val="28"/>
        </w:rPr>
        <w:t>Минск: Вышэйшая школа</w:t>
      </w:r>
      <w:r>
        <w:rPr>
          <w:sz w:val="28"/>
          <w:szCs w:val="28"/>
        </w:rPr>
        <w:t xml:space="preserve">, 1995,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475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right="57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нухин, А.А. Экономика энергетики СССР: Учебное пособие/ А.А. Чернухин, Ю.Н. Флаксерман. –</w:t>
      </w:r>
      <w:r>
        <w:rPr>
          <w:sz w:val="28"/>
          <w:szCs w:val="28"/>
        </w:rPr>
        <w:t xml:space="preserve">  Москва:</w:t>
      </w:r>
      <w:r>
        <w:rPr>
          <w:color w:val="000000"/>
          <w:sz w:val="28"/>
          <w:szCs w:val="28"/>
        </w:rPr>
        <w:t xml:space="preserve"> Энергоатоиздат, 1985. – 37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right="57" w:hanging="426"/>
        <w:jc w:val="both"/>
        <w:rPr/>
      </w:pPr>
      <w:r>
        <w:rPr>
          <w:sz w:val="28"/>
          <w:szCs w:val="28"/>
        </w:rPr>
        <w:t xml:space="preserve">Шишов, А.Н. Экономика энергетики СССР: Учебное пособие/ А.Н. Шишов и др.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 Москва: Высшая школа, 1989. –258 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Инвестиционное проектирование: Практическое руководство по экономическому обоснованию инвестиционных проектов/ Под ред. С.И. Шумилина,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Москва: АО «Финстатинформ», 1995 –240 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компетенции студен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на практических занятиях индивидуальных зада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проведение текущих контрольных опросов по отдельным тем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дача зач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й рабо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 по дисциплине.</w:t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/>
        <w:t>Критерии оценки результатов учебной деятель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399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дин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ва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рагментарные знания в рамках дисциплины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ри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етыре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шес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о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в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с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практических работ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балансы парогенераторов, паровых турбин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балансы нагревательных печей и сушильных установо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характеристики паровых котлов, паровых и газовых турбин, технологических установок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ТЭ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агрузок между параллельно работающими агрегат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энергетических ресурс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тру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монт энергетического оборудова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чет сетевых график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чет заработной платы, производительности тру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энергопотребл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оизводства тепловой и электрической энерг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Анализ технико-экономических показателей ТЭ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ынк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надежности качества продукц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ение управленческих задач с использованием методов математического программирования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курсовых работ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Выбор схемы энергоснабжения региона и технико-экономические показатели ТЭЦ, КЭС и котельны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опливно-энергетического баланса машиностроительного за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45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8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432"/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i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12"/>
      <w:jc w:val="center"/>
    </w:pPr>
    <w:rPr>
      <w:sz w:val="28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120"/>
      <w:jc w:val="center"/>
      <w:outlineLvl w:val="1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spacing w:before="240" w:after="120"/>
      <w:jc w:val="center"/>
      <w:outlineLvl w:val="0"/>
    </w:pPr>
    <w:rPr>
      <w:b/>
      <w:caps/>
      <w:sz w:val="24"/>
    </w:rPr>
  </w:style>
  <w:style w:type="paragraph" w:styleId="Style6">
    <w:name w:val="Согласование"/>
    <w:basedOn w:val="Normal"/>
    <w:qFormat/>
    <w:pPr>
      <w:spacing w:lineRule="auto" w:line="360"/>
      <w:ind w:left="5103" w:hanging="0"/>
      <w:jc w:val="both"/>
    </w:pPr>
    <w:rPr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9781" w:leader="none"/>
        <w:tab w:val="left" w:pos="9921" w:leader="none"/>
      </w:tabs>
      <w:ind w:left="284" w:right="227" w:firstLine="567"/>
      <w:jc w:val="both"/>
    </w:pPr>
    <w:rPr>
      <w:sz w:val="28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gid.com/inforamtion/&#1048;&#1074;&#1072;&#1085;&#1086;&#1074; &#1048;.&#1053;.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12:00Z</dcterms:created>
  <dc:creator>123</dc:creator>
  <dc:description/>
  <cp:keywords/>
  <dc:language>en-US</dc:language>
  <cp:lastModifiedBy>User</cp:lastModifiedBy>
  <cp:lastPrinted>2013-01-29T10:36:00Z</cp:lastPrinted>
  <dcterms:modified xsi:type="dcterms:W3CDTF">2013-01-30T14:12:00Z</dcterms:modified>
  <cp:revision>32</cp:revision>
  <dc:subject/>
  <dc:title>МИНИСТЕРСТВО ОБРАЗОВАНИЯ РЕСПУБЛИКИ БЕЛАРУСЬ</dc:title>
</cp:coreProperties>
</file>