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объединение по образованию </w:t>
      </w:r>
    </w:p>
    <w:p>
      <w:pPr>
        <w:pStyle w:val="Normal"/>
        <w:jc w:val="center"/>
        <w:rPr/>
      </w:pPr>
      <w:r>
        <w:rPr>
          <w:sz w:val="28"/>
          <w:szCs w:val="28"/>
        </w:rPr>
        <w:t>в области информатики и радиоэлектроники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2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ервый заместитель Министра образования </w:t>
      </w:r>
    </w:p>
    <w:p>
      <w:pPr>
        <w:pStyle w:val="2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спублики Беларусь </w:t>
      </w:r>
    </w:p>
    <w:p>
      <w:pPr>
        <w:pStyle w:val="Normal"/>
        <w:ind w:left="3391" w:firstLine="720"/>
        <w:rPr>
          <w:sz w:val="28"/>
          <w:szCs w:val="28"/>
        </w:rPr>
      </w:pPr>
      <w:r>
        <w:rPr>
          <w:sz w:val="28"/>
          <w:szCs w:val="28"/>
        </w:rPr>
        <w:t>____________________ А.И.Жук</w:t>
      </w:r>
    </w:p>
    <w:p>
      <w:pPr>
        <w:pStyle w:val="Normal"/>
        <w:ind w:left="4111" w:hanging="0"/>
        <w:rPr/>
      </w:pPr>
      <w:r>
        <w:rPr>
          <w:sz w:val="28"/>
          <w:szCs w:val="28"/>
        </w:rPr>
        <w:t>____________________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ТД-____________/тип. 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9" w:hanging="0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ЛЕКТРОПИТАНИЕ УЗЛОВ СВЯЗИ </w:t>
      </w:r>
    </w:p>
    <w:p>
      <w:pPr>
        <w:pStyle w:val="Normal"/>
        <w:widowControl w:val="false"/>
        <w:shd w:fill="FFFFFF" w:val="clear"/>
        <w:autoSpaceDE w:val="false"/>
        <w:ind w:right="11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иповая учебная программа для учреждений высше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специальности </w:t>
      </w:r>
      <w:r>
        <w:rPr>
          <w:sz w:val="28"/>
        </w:rPr>
        <w:t>1-45 01 01 Многоканальные  системы телекоммуникаций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пециализации 1-45 01 01 04 Специальные системы телекоммуникаций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электросвязи Министерства связ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информат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и Беларусь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П.А.Петрулевич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высшего и среднего специального образования Министерства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С.И.Ром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учебно-методиче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динения  по образова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бласти информат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радиоэлектро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М.П. Бату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 по научно-методической работе Государственного учреждения образования «Республиканс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итут высшей школ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И.В.Тит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 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Минск 2013</w:t>
      </w:r>
      <w:r>
        <w:br w:type="page"/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Составитель:</w:t>
      </w:r>
    </w:p>
    <w:p>
      <w:pPr>
        <w:pStyle w:val="Normal"/>
        <w:jc w:val="both"/>
        <w:rPr/>
      </w:pPr>
      <w:r>
        <w:rPr>
          <w:sz w:val="28"/>
          <w:szCs w:val="28"/>
        </w:rPr>
        <w:t>Н.И. Шатило,  доцент кафедры защиты информации Учреждения высшего образования «Белорусский государственный университет информатики и радиоэлектроники», кандидат технических наук, доцент</w:t>
      </w:r>
    </w:p>
    <w:p>
      <w:pPr>
        <w:pStyle w:val="Normal"/>
        <w:jc w:val="both"/>
        <w:rPr/>
      </w:pPr>
      <w:r>
        <w:rPr>
          <w:sz w:val="28"/>
          <w:szCs w:val="28"/>
        </w:rPr>
        <w:t>В.В. Климович, старший преподаватель кафедры защиты информации Учреждения высшего образования «Белорусский государственный университет информатики и радиоэлектрон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sz w:val="28"/>
          <w:szCs w:val="28"/>
        </w:rPr>
        <w:t>О.Н.Коршак, начальник штаба управления связи Генерального штаба Вооруженных Сил – первый заместитель начальника связи Вооруженных Сил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С.А. Манько, начальник кафедры связи факультета связи и АСУ Учреждения образования «Военная академия Республики Беларусь»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комендована к утверждению в качестве типовой: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защиты информации Учреждения высшего образования «Белорусский государственный университет информатики и радиоэлектроники» (протокол № 1 от 12.09.2012);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Научно-методическим советом </w:t>
      </w:r>
      <w:r>
        <w:rPr>
          <w:sz w:val="28"/>
          <w:szCs w:val="28"/>
        </w:rPr>
        <w:t>Учреждения высшего образования «Белорусский государственный университет информатики и радиоэлектроники» (протокол   № 6 от 22.03.2013);</w:t>
      </w:r>
    </w:p>
    <w:p>
      <w:pPr>
        <w:pStyle w:val="Normal"/>
        <w:widowControl w:val="false"/>
        <w:shd w:fill="FFFFFF" w:val="clear"/>
        <w:ind w:right="72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учно-методическим советом по направлению 45 Связь УМО</w:t>
      </w:r>
      <w:r>
        <w:rPr>
          <w:spacing w:val="-4"/>
          <w:sz w:val="28"/>
          <w:szCs w:val="28"/>
        </w:rPr>
        <w:t xml:space="preserve"> по образованию в области </w:t>
      </w:r>
      <w:r>
        <w:rPr>
          <w:sz w:val="28"/>
          <w:szCs w:val="28"/>
        </w:rPr>
        <w:t>информатики и радиоэлектроники (протокол № 1 от 17.09.2012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ветственный за выпуск: Ц.С. Ши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УЧЕБНОЙ 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иповая   учебная   программа   «Электропитание   узлов   связи»  разработана   для   курсантов, обучающихся   по  специальности   1-45 01 01  Многоканальные  системы  телекоммуникаций,  специализации 1-45 01 01 04 Специальные системы телекоммуникаций, в  соответствии  с  требованиями  образовательного стандарта ОСРБ 1-45 01 01-200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типового учебного плана специа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уальность изучения дисциплины определяется тем, что источники электропитания являются неотъемлемой частью всех радиоэлектронных систем, в том числе оптических.  Источники электропитания в значительной  мере определяют технико-экономические показатели аппаратуры в целом, поэтому оптимизация схемотехнических и конструкторских решений источников электропитания обеспечивает повышение качественных показателей систем, в которых они использую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исциплина «Электропитание узлов связи» обеспечивает базовую  подготовку инженера  по телекоммуникациям в области моделирования и проектирования устройств систем электропитания. Курсанты знакомятся с общими методами проектирования, синтеза и анализа типовых устройств, моделями электронных элементов. Полученные знания используются при изучении дисциплин специального цикл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ладение техникой анализа, проектирования и технического обслуживания устройств электропитания является необходимым условием подготовки инженера по телекоммуникац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, РОЛЬ 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ь дисциплины: освоение основ построения и функционирования типовых блоков и устройств систем электропитания, методов моделирования и проектиро</w:t>
        <w:softHyphen/>
        <w:t>вания этих блоков и устройств, в том числе с использованием ПЭВ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и дисциплин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ить принципы построения систем электропитания и их отдельных устрой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овладеть методами моделирования и проектирования устройств систем электропитания, в том числе автоматизированны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владеть приемами экспериментального исследования параметров устройств электропитания;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учиться формулировать  технические требования к системам и устройствам электропитания. 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Cs w:val="28"/>
        </w:rPr>
        <w:t>Изучение дисциплины «Электропитание  узлов связи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азируется на физико-математической подготовке курсантов. Здесь особая роль отводится таким разделам высшей математики, как теория комплексных переменных, интегральное и дифференциальное исчисление, матричное исчисление, численные и графические методы анализа, а также таким разделам физики, как электричество и магнетизм, электромагнитное поле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анная дисциплина базируется на знаниях, полученными курсантами при изучении   дисциплин «Высшая математика», «Физика», «Теория электрических цепей», «Электронные приборы и устройства».</w:t>
      </w:r>
    </w:p>
    <w:p>
      <w:pPr>
        <w:pStyle w:val="Style11"/>
        <w:spacing w:before="0" w:after="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В свою очередь, дисциплина «Электропитание  узлов связи» служит базой для 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изучения дисциплин «</w:t>
      </w:r>
      <w:r>
        <w:rPr>
          <w:sz w:val="28"/>
        </w:rPr>
        <w:t>Устройство и эксплуатация военных систем передачи полевых кабельных линий связи</w:t>
      </w:r>
      <w:r>
        <w:rPr>
          <w:sz w:val="28"/>
          <w:szCs w:val="28"/>
        </w:rPr>
        <w:t>», «</w:t>
      </w:r>
      <w:r>
        <w:rPr>
          <w:sz w:val="28"/>
          <w:szCs w:val="27"/>
        </w:rPr>
        <w:t>Устройство и эксплуатация военных</w:t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  <w:t>систем радиорелейной связи</w:t>
      </w:r>
      <w:r>
        <w:rPr>
          <w:sz w:val="28"/>
          <w:szCs w:val="28"/>
        </w:rPr>
        <w:t>», «</w:t>
      </w:r>
      <w:r>
        <w:rPr>
          <w:sz w:val="28"/>
          <w:szCs w:val="27"/>
        </w:rPr>
        <w:t xml:space="preserve">Устройство и эксплуатация военных систем </w:t>
      </w:r>
      <w:r>
        <w:rPr>
          <w:sz w:val="28"/>
        </w:rPr>
        <w:t>тропосферной связи</w:t>
      </w:r>
      <w:r>
        <w:rPr>
          <w:sz w:val="28"/>
          <w:szCs w:val="28"/>
        </w:rPr>
        <w:t>»,</w:t>
      </w:r>
      <w:r>
        <w:rPr>
          <w:sz w:val="28"/>
          <w:szCs w:val="27"/>
        </w:rPr>
        <w:t xml:space="preserve"> «Устройство и эксплуатация военных систем радио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7"/>
        </w:rPr>
        <w:t>и спутниковой связи</w:t>
      </w:r>
      <w:r>
        <w:rPr>
          <w:sz w:val="28"/>
        </w:rPr>
        <w:t>».   </w:t>
      </w:r>
    </w:p>
    <w:p>
      <w:pPr>
        <w:pStyle w:val="TextBody"/>
        <w:ind w:firstLine="709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РГАНИЗАЦИЯ САМОСТОЯТЕЛЬНОЙ РАБОТЫ КУРСАНТОВ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>
          <w:sz w:val="28"/>
        </w:rPr>
      </w:pPr>
      <w:r>
        <w:rPr>
          <w:sz w:val="28"/>
        </w:rPr>
        <w:t>изучение лекционных материал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>
          <w:sz w:val="28"/>
        </w:rPr>
      </w:pPr>
      <w:r>
        <w:rPr>
          <w:sz w:val="28"/>
        </w:rPr>
        <w:t>углубленное изучение отдельных тем дисциплины по учебникам и учебным пособиям в соответствии с рекомендациями преподавател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/>
      </w:pPr>
      <w:r>
        <w:rPr>
          <w:sz w:val="28"/>
        </w:rPr>
        <w:t>подготовка к лабораторным занятиям (изучение теоретического материала, схем лабораторных установок, методик экспериментальных исследований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>
          <w:sz w:val="28"/>
        </w:rPr>
      </w:pPr>
      <w:r>
        <w:rPr>
          <w:sz w:val="28"/>
        </w:rPr>
        <w:t>подготовка рефератов по отдельным темам дисциплины.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УЕМЫЙ УРОВЕНЬ ОСВОЕНИЯ СОДЕРЖАНИЯ ДИСЦИПЛИН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изучения дисциплины  «Электропитание узлов связи» формируются следующие компетенции: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кадемическ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/>
      </w:pPr>
      <w:r>
        <w:rPr>
          <w:sz w:val="28"/>
        </w:rPr>
        <w:t>применение полученных базовых научно-теоретические знаний для решения научных и практических задач в области создания и совершенствования инновационных технологий в области электропита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/>
      </w:pPr>
      <w:r>
        <w:rPr>
          <w:sz w:val="28"/>
        </w:rPr>
        <w:t>владение навыками организации проведения исследования и сравнительного анализа;</w:t>
      </w:r>
    </w:p>
    <w:p>
      <w:pPr>
        <w:pStyle w:val="31"/>
        <w:widowControl w:val="false"/>
        <w:pBdr>
          <w:bottom w:val="single" w:sz="2" w:space="0" w:color="FFFFFF"/>
        </w:pBdr>
        <w:tabs>
          <w:tab w:val="clear" w:pos="708"/>
          <w:tab w:val="right" w:pos="720" w:leader="none"/>
          <w:tab w:val="left" w:pos="900" w:leader="none"/>
        </w:tabs>
        <w:suppressAutoHyphens w:val="true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личностны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/>
      </w:pPr>
      <w:r>
        <w:rPr>
          <w:sz w:val="28"/>
        </w:rPr>
        <w:t>способность к социальному взаимодействию и межличностным коммуникация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>
          <w:sz w:val="28"/>
        </w:rPr>
      </w:pPr>
      <w:r>
        <w:rPr>
          <w:sz w:val="28"/>
        </w:rPr>
        <w:t>умение работать в коллектив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>
          <w:sz w:val="28"/>
        </w:rPr>
      </w:pPr>
      <w:r>
        <w:rPr>
          <w:sz w:val="28"/>
        </w:rPr>
        <w:t>способность к критике и самокритике;</w:t>
      </w:r>
    </w:p>
    <w:p>
      <w:pPr>
        <w:pStyle w:val="Normal"/>
        <w:widowControl w:val="false"/>
        <w:tabs>
          <w:tab w:val="clear" w:pos="708"/>
          <w:tab w:val="right" w:pos="720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b/>
          <w:sz w:val="28"/>
          <w:szCs w:val="28"/>
        </w:rPr>
        <w:t>профессиональны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/>
      </w:pPr>
      <w:r>
        <w:rPr>
          <w:sz w:val="28"/>
        </w:rPr>
        <w:t xml:space="preserve">умение разрабатывать структурные и функциональные схемы  систем электропитания,  принципиальные схемы устройств,  в том числе с использованием систем компьютерного проектирования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/>
      </w:pPr>
      <w:r>
        <w:rPr>
          <w:sz w:val="28"/>
        </w:rPr>
        <w:t>умение разрабатывать модели объектов и процессов с целью анализа и оптимизации их параметров с использованием имеющихся устройств исследований, включая стандартные пакеты прикладных програм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/>
      </w:pPr>
      <w:r>
        <w:rPr>
          <w:sz w:val="28"/>
        </w:rPr>
        <w:t>умение составлять обзоры и отчеты по результатам проводимых исследований.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 «Электропитание   узлов   связи» обучаемый должен:</w:t>
      </w:r>
    </w:p>
    <w:p>
      <w:pPr>
        <w:pStyle w:val="Normal"/>
        <w:tabs>
          <w:tab w:val="clear" w:pos="708"/>
          <w:tab w:val="left" w:pos="684" w:leader="none"/>
        </w:tabs>
        <w:ind w:firstLine="570"/>
        <w:jc w:val="both"/>
        <w:rPr/>
      </w:pPr>
      <w:r>
        <w:rPr>
          <w:b/>
          <w:bCs/>
          <w:sz w:val="28"/>
          <w:szCs w:val="28"/>
        </w:rPr>
        <w:tab/>
        <w:tab/>
      </w:r>
      <w:r>
        <w:rPr>
          <w:b/>
          <w:i/>
          <w:sz w:val="28"/>
        </w:rPr>
        <w:t>зна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/>
      </w:pPr>
      <w:r>
        <w:rPr>
          <w:sz w:val="28"/>
        </w:rPr>
        <w:t>принципы устройства и физические процессы работы элементов и устройств систем электропитания специальной техник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/>
      </w:pPr>
      <w:r>
        <w:rPr>
          <w:sz w:val="28"/>
        </w:rPr>
        <w:t>соотношения основных величин, характеризующих свойства элементов и устройств электропитания радиоэлектронной техники (РЭТ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/>
      </w:pPr>
      <w:r>
        <w:rPr>
          <w:sz w:val="28"/>
        </w:rPr>
        <w:t>методы снятия основных характеристик и определения основных параметров элементов и устройств электропитания и систем энергоснабжения РЭТ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/>
      </w:pPr>
      <w:r>
        <w:rPr>
          <w:sz w:val="28"/>
        </w:rPr>
        <w:t>основы энергосберегающих технологий, приоритетные направления энергосбережения в техник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/>
      </w:pPr>
      <w:r>
        <w:rPr>
          <w:sz w:val="28"/>
        </w:rPr>
        <w:t>организацию эксплуатации энергетических средств систем вооружения и правила техники электробезопасности при эксплуатации военных электроустановок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84" w:leader="none"/>
          <w:tab w:val="left" w:pos="900" w:leader="none"/>
        </w:tabs>
        <w:ind w:left="0" w:firstLine="570"/>
        <w:jc w:val="both"/>
        <w:rPr>
          <w:sz w:val="28"/>
        </w:rPr>
      </w:pPr>
      <w:r>
        <w:rPr>
          <w:sz w:val="28"/>
        </w:rPr>
        <w:t>методику подготовки и проведения отдельных видов занятий.</w:t>
      </w:r>
    </w:p>
    <w:p>
      <w:pPr>
        <w:pStyle w:val="Normal"/>
        <w:tabs>
          <w:tab w:val="clear" w:pos="708"/>
          <w:tab w:val="left" w:pos="684" w:leader="none"/>
        </w:tabs>
        <w:ind w:firstLine="57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уме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/>
      </w:pPr>
      <w:r>
        <w:rPr>
          <w:sz w:val="28"/>
        </w:rPr>
        <w:t>планировать, проводить и анализировать качество проведения занятий по технической подготовк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/>
      </w:pPr>
      <w:r>
        <w:rPr>
          <w:sz w:val="28"/>
        </w:rPr>
        <w:t>обеспечивать меры безопасности в различных условиях военной деятельности; оказывать само- и взаимопомощь при ранениях и несчастных случая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/>
      </w:pPr>
      <w:r>
        <w:rPr>
          <w:sz w:val="28"/>
        </w:rPr>
        <w:t>применять знания дисциплины для самостоятельного изучения и анализа современных и перспективных систем электропита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/>
      </w:pPr>
      <w:r>
        <w:rPr>
          <w:sz w:val="28"/>
        </w:rPr>
        <w:t>определять работоспособность аппаратуры электропитания в процессе ее эксплуата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/>
      </w:pPr>
      <w:r>
        <w:rPr>
          <w:sz w:val="28"/>
        </w:rPr>
        <w:t>выполнять измерения с помощью контрольно-измерительной аппаратур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/>
      </w:pPr>
      <w:r>
        <w:rPr>
          <w:sz w:val="28"/>
        </w:rPr>
        <w:t>обосновано выбирать аппаратуру с учетом требований энергосбережения, применять энергосберегающие режимы работы типовой и вновь создаваемой аппаратур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/>
      </w:pPr>
      <w:r>
        <w:rPr>
          <w:sz w:val="28"/>
        </w:rPr>
        <w:t>применять знания принципов построения и работы аппаратуры электропитания, ее устройства для практического использования в процессе эксплуатации вооружения и военной техник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/>
      </w:pPr>
      <w:r>
        <w:rPr>
          <w:sz w:val="28"/>
        </w:rPr>
        <w:t>планировать и организовывать проведение технического обслуживания аппаратуры электропитания в объеме инструкций по эксплуатации.</w:t>
      </w:r>
    </w:p>
    <w:p>
      <w:pPr>
        <w:pStyle w:val="Normal"/>
        <w:tabs>
          <w:tab w:val="clear" w:pos="708"/>
          <w:tab w:val="left" w:pos="684" w:leader="none"/>
        </w:tabs>
        <w:ind w:firstLine="57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Ы (ТЕХНОЛОГИИ)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(технологии) обучения, отвечающие целям и задачам дисциплин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>
          <w:sz w:val="28"/>
        </w:rPr>
      </w:pPr>
      <w:r>
        <w:rPr>
          <w:sz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/>
      </w:pPr>
      <w:r>
        <w:rPr>
          <w:sz w:val="28"/>
        </w:rPr>
        <w:t>элементы учебно-исследовательской деятельности, реализация творческого подхода, реализуемые на лабораторных занятиях</w:t>
      </w:r>
    </w:p>
    <w:p>
      <w:pPr>
        <w:pStyle w:val="TextBody"/>
        <w:tabs>
          <w:tab w:val="clear" w:pos="708"/>
          <w:tab w:val="left" w:pos="851" w:leader="none"/>
        </w:tabs>
        <w:ind w:left="70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 КОМПЕТЕНЦИЙ КУРСАН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м планом специальности в качестве формы итогового контроля по дисциплине «Электропитание узлов связи» ренкомендован зач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текущего контроля и самоконтроля знаний и умений курсантов по данной дисциплине можно использовать следующий диагностический инструментарий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>
          <w:sz w:val="28"/>
        </w:rPr>
      </w:pPr>
      <w:r>
        <w:rPr>
          <w:sz w:val="28"/>
        </w:rPr>
        <w:t>проведение коллоквиум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>
          <w:sz w:val="28"/>
        </w:rPr>
      </w:pPr>
      <w:r>
        <w:rPr>
          <w:sz w:val="28"/>
        </w:rPr>
        <w:t>устный опрос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>
          <w:sz w:val="28"/>
        </w:rPr>
      </w:pPr>
      <w:r>
        <w:rPr>
          <w:sz w:val="28"/>
        </w:rPr>
        <w:t>защита лабораторных работ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/>
      </w:pPr>
      <w:r>
        <w:rPr>
          <w:sz w:val="28"/>
        </w:rPr>
        <w:t>проведение текущих опросов по отдельным разделам (темам) дисциплин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>
          <w:sz w:val="28"/>
        </w:rPr>
      </w:pPr>
      <w:r>
        <w:rPr>
          <w:sz w:val="28"/>
        </w:rPr>
        <w:t>критериально-ориентированные тесты по отдельным разделам (темам) дисциплин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70"/>
        <w:jc w:val="both"/>
        <w:rPr/>
      </w:pPr>
      <w:r>
        <w:rPr>
          <w:sz w:val="28"/>
        </w:rPr>
        <w:t>решение проблемных (творческих) задач, предполагающих неформализованный отве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550" w:right="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 рассчитана на объем 84 учебных часа, из них – 52 аудиторных. Примерное  распределение  аудиторных  часов  по  видам  занятий: лекций – 34 часа, лабораторных занятий – 18 часов. 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/>
      </w:pPr>
      <w:r>
        <w:rPr/>
        <w:t xml:space="preserve">ПРИМЕРНЫЙ ТЕМАТИЧЕСКИЙ ПЛАН ДИСЦИПЛИНЫ </w:t>
      </w:r>
    </w:p>
    <w:tbl>
      <w:tblPr>
        <w:tblW w:w="96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992"/>
        <w:gridCol w:w="851"/>
        <w:gridCol w:w="1267"/>
      </w:tblGrid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247" w:firstLine="120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,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аудит.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абораторные занят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 Электромагнитные устройства силовых уз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 Устройство сетевых трансформа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Рабочий режим трансформ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3. Импульсные и высокочастотные трансформ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2. </w:t>
            </w: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рямительные 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4. Электрические венти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9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5. Однофазные схемы выпрям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6. Многофазные выпрям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 Сглаживающие филь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8. Однофазные схемы выпрямления с умножением напря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992"/>
        <w:gridCol w:w="851"/>
        <w:gridCol w:w="1267"/>
      </w:tblGrid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Регуляторы и стабилизаторы напряжения и 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9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гулирование и стабилизация напряжения и ток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0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араметрические стабилизаторы напряжения и 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1. Компенсационные стабилизаторы постоянного напряжения и тока с непрерывным регулир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2. Компенсационные стабилизаторы постоянного напряжения и тока с импульсным регулированием. Релейные стабилиз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3. Компенсационные импульсные стабилизаторы постоянного напряжения с широтно-импульсной модуляци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4. Стабилизаторы и регуляторы переменного напряжения и ток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5. Преобразователи напряжения. Однотактные преобразователи напря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6. Двухтактные транзисторные инверторы и преобразов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Первичные источники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7. Электрохимические элементы, термоэлектрические и термоэлектронные электрогенераторы, солнечные батаре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8.  Топливные элементы,  радиационные источники пита</w:t>
              <w:softHyphen/>
              <w:t>ния, электромашинные агрегаты пит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 Системы и установки электропитания систем телекоммуник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9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стемы электропитания аппаратуры связи специаль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</w:tbl>
    <w:p>
      <w:pPr>
        <w:pStyle w:val="Style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ind w:right="942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</w:t>
      </w:r>
      <w:r>
        <w:rPr>
          <w:b w:val="false"/>
          <w:bCs w:val="false"/>
          <w:szCs w:val="28"/>
        </w:rPr>
        <w:t>СОДЕРЖАНИЕ ДИСЦИПЛИ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мет и задачи дисциплины в подготовке инженера по телекоммуникациям. Принципы построения систем энергоснабжения предприятий связи. Первичные и вторичные источники электропитания. Структурные схемы современных источников вторичного электропитания (ИВЭП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 ЭЛЕКТРОМАГНИТНЫЕ УСТРОЙСТВА СИЛОВЫХ УЗЛ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1. УСТРОЙСТВО СЕТЕВЫХ ТРАСФОРМАТОР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етевые трансформаторы, устройство, назначение, классификация. Электромагнитная схема трансформатора. Режим холостого хода, эквивалентная схема и векторная диаграмма для этого режим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2. РАБОЧИЙ РЕЖИМ ТРАНСФОРМАТОР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бочий режим трансформатора. Уравнение равновесия намагничивающих сил (УРНС). Векторная диаграмма. Опыт короткого замыкания и холостого хода. Формула габаритной мощности. КПД и нагрузочная характеристика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3. ИМПУЛЬСНЫЕ И ВЫСОКОЧАСТОТНЫЕ  </w:t>
      </w:r>
    </w:p>
    <w:p>
      <w:pPr>
        <w:pStyle w:val="Normal"/>
        <w:jc w:val="center"/>
        <w:rPr/>
      </w:pPr>
      <w:r>
        <w:rPr>
          <w:sz w:val="28"/>
          <w:szCs w:val="28"/>
        </w:rPr>
        <w:t>ТРАНСФОРМАТОР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а трансформатора в широком диапазоне частот. Эквивалентная схема и частотные характеристики импульсного трансформатора. Особенности работы импульсного трансформатора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sz w:val="28"/>
          <w:szCs w:val="28"/>
        </w:rPr>
        <w:t>ВЫПРЯМИТЕЛЬНЫЕ УСТРОЙСТВА</w:t>
      </w:r>
    </w:p>
    <w:p>
      <w:pPr>
        <w:pStyle w:val="TextBodyIndent"/>
        <w:ind w:left="34" w:firstLine="6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4. ЭЛЕКТРИЧЕСКИЕ ВЕНТИЛ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лектрические вентили, параметры вентилей, параллельные и последовательные соединения вентилей. Классификация схем выпрям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5. ОДНОФАЗНЫЕ СХЕМЫ ВЫПРЯМЛ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днополупериодные схемы выпрямления. Основные расчетные соотношения. Двухполупериодные  выпрямители. Основные соотношения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6. МНОГОФАЗНЫЕ ВЫПРЯМИТЕЛ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многофазного выпрямителя на активную нагрузку. Метод расчета выпрямителя на нагрузку емкостного характера. Выпрямительные устройства для сетей трехфазного то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7. СГЛАЖИВАЮЩИЕ ФИЛЬТРЫ</w:t>
      </w:r>
    </w:p>
    <w:p>
      <w:pPr>
        <w:pStyle w:val="Normal"/>
        <w:ind w:firstLine="567"/>
        <w:rPr/>
      </w:pPr>
      <w:r>
        <w:rPr>
          <w:sz w:val="28"/>
          <w:szCs w:val="28"/>
        </w:rPr>
        <w:t>Назначение, схемы сглаживающих фильтров. Основные параметры сглаживающих фильтр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8. ОДНОФАЗНЫЕ СХЕМЫ ВЫПРЯМ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С УМНОЖЕНИЕМ НАПРЯЖЕНИЯ</w:t>
      </w:r>
    </w:p>
    <w:p>
      <w:pPr>
        <w:pStyle w:val="Normal"/>
        <w:ind w:firstLine="567"/>
        <w:rPr/>
      </w:pPr>
      <w:r>
        <w:rPr>
          <w:sz w:val="28"/>
          <w:szCs w:val="28"/>
        </w:rPr>
        <w:t>Типовые схемы удвоения напряжения, принцип работы. Схемы выпрямления с многократным умножением напряжения, принцип работы, требования к элементам сх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3. РЕГУЛЯТОРЫ И СТАБИЛИЗАТОРЫ НАПРЯЖЕНИЯ И ТОК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 9. </w:t>
      </w:r>
      <w:r>
        <w:rPr>
          <w:bCs/>
          <w:sz w:val="28"/>
          <w:szCs w:val="28"/>
        </w:rPr>
        <w:t xml:space="preserve">РЕГУЛИРОВАНИЕ И </w:t>
      </w:r>
      <w:r>
        <w:rPr>
          <w:sz w:val="28"/>
          <w:szCs w:val="28"/>
        </w:rPr>
        <w:t>СТАБИЛИЗАЦИ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ПРЯЖЕНИЯ И </w:t>
      </w:r>
      <w:r>
        <w:rPr>
          <w:sz w:val="28"/>
          <w:szCs w:val="28"/>
        </w:rPr>
        <w:t>ТО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правляемые выпрямители. Стабилизаторы напряжения и тока. Назначение, классификация, структурные схемы, характеристик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10. ПАРАМЕТРИЧЕСКИЕ</w:t>
      </w:r>
      <w:r>
        <w:rPr>
          <w:bCs/>
          <w:sz w:val="28"/>
          <w:szCs w:val="28"/>
        </w:rPr>
        <w:t xml:space="preserve"> СТАБИЛИЗАТОРЫ </w:t>
      </w:r>
    </w:p>
    <w:p>
      <w:pPr>
        <w:pStyle w:val="Normal"/>
        <w:jc w:val="center"/>
        <w:rPr/>
      </w:pPr>
      <w:r>
        <w:rPr>
          <w:sz w:val="28"/>
          <w:szCs w:val="28"/>
        </w:rPr>
        <w:t>НАПРЯЖЕНИЯ</w:t>
      </w:r>
      <w:r>
        <w:rPr>
          <w:bCs/>
          <w:sz w:val="28"/>
          <w:szCs w:val="28"/>
        </w:rPr>
        <w:t xml:space="preserve"> И ТО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цип действия, электрические схемы, характеристики, основные расчетные соотношения, область примене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11. КОМПЕНСАЦИОННЫЕ СТАБИЛИЗАТО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ОЯННОГО НАПРЯЖЕНИЯ И ТОК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 НЕПРЕРЫВНЫМ РЕГУЛИРОВАНИЕМ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ранзисторные компенсационные стабилизаторы постоянного напряжения и тока. Схемы, основные расчетные соотношения. Использование интегральных схем при разработке компенсационных стабилизаторов постоянного напряжения. 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12. КОМПЕНСАЦИОННЫЕ СТАБИЛИЗАТО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ОЯННОГО НАПРЯЖЕНИЯ И ТОК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 ИМПУЛЬСНЫМ РЕГУЛИРОВАНИЕМ. РЕЛЕЙНЫЕ СТАБИЛИЗ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нципы управления в импульсных стабилизаторах (релейный, с широтно-импульсной модуляцией) Типовые схемы релейных импульсных стабилизаторов постоянного напряжения. Основные расчетные соотношения. Стабилизаторы с импульсно-непрерывным регулированием. 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13. КОМПЕНСАЦИОННЫЕ ИМПУЛЬСНЫ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АБИЛИЗАТОРЫ ПОСТОЯННОГО НАПРЯ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ШИРОТНО-ИМПУЛЬСНОЙ МОДУЛЯЦИ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иповые схемы импульсных стабилизаторов постоянного напряжения с широтно-импульсной модуляцией. Функциональные и принципиальные схемы основных узлов. Основные расчетные соотношения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14. СТАБИЛИЗАТОРЫ И РЕГУЛЯТОРЫ ПЕРЕМЕН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НАПРЯЖЕНИЯ И ТО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ципы управления в регуляторах и стабилизаторах переменного тока. Типовые схемы регуляторов и стабилизаторов. Основные расчетные соотношения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15. ПРЕОБРАЗОВАТЕЛИ НАПРЯЖЕНИЯ. </w:t>
      </w:r>
    </w:p>
    <w:p>
      <w:pPr>
        <w:pStyle w:val="Normal"/>
        <w:jc w:val="center"/>
        <w:rPr/>
      </w:pPr>
      <w:r>
        <w:rPr>
          <w:sz w:val="28"/>
          <w:szCs w:val="28"/>
        </w:rPr>
        <w:t>ОДНОТАКТНЫЕ ПРЕОБРАЗОВАТЕЛИ НАПРЯЖЕНИ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значение, принцип действия, классификация преобразователей постоянного напряжения. Однотактные схемы преобразователей напряжений. Принцип работы, основные расчетные соотнош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16. ДВУХТАКТНЫЕ ТРАНЗИСТОРНЫЕ ИНВЕРТОРЫ </w:t>
      </w:r>
    </w:p>
    <w:p>
      <w:pPr>
        <w:pStyle w:val="Normal"/>
        <w:jc w:val="center"/>
        <w:rPr/>
      </w:pPr>
      <w:r>
        <w:rPr>
          <w:sz w:val="28"/>
          <w:szCs w:val="28"/>
        </w:rPr>
        <w:t>И ПРЕОБРАЗОВАТЕЛ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амовозбуждающийся двухтактный преобразователь с насыщающимся дросселем. Преобразователи с внешним возбуждением. Принцип работы, основные соотнош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 ПЕРВИЧНЫЕ ИСТОЧНИКИ ПИТАНИЯ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 17. ЭЛЕКТРОХИМИЧЕСКИЕ ЭЛЕМЕНТ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МОЭЛЕКТРИЧЕСКИЕ И ТЕРМОЭЛЕКТРОННЫЕ </w:t>
      </w:r>
    </w:p>
    <w:p>
      <w:pPr>
        <w:pStyle w:val="Normal"/>
        <w:jc w:val="center"/>
        <w:rPr/>
      </w:pPr>
      <w:r>
        <w:rPr>
          <w:sz w:val="28"/>
          <w:szCs w:val="28"/>
        </w:rPr>
        <w:t>ЭЛЕКТРОГЕНЕРАТОРЫ, СОЛНЕЧНЫЕ БАТАРЕ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е требования к  первичным источникам  питания.  Принципы  действия,  устройство, характеристики  и области применени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а 18.  ТОПЛИВНЫЕ ЭЛЕМЕНТЫ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ДИАЦИОННЫЕ ИСТОЧНИКИ ПИТА</w:t>
        <w:softHyphen/>
        <w:t xml:space="preserve">НИЯ,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ЭЛЕКТРОМАШИННЫЕ АГРЕГАТЫ ПИТА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ципы  действия,  устройство, характеристики  и области примен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5. СИСТЕМЫ И УСТАНОВКИ ЭЛЕКТРОПИТ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СИСТЕМ ТЕЛЕКОММУНИКАЦ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 19. </w:t>
      </w:r>
      <w:r>
        <w:rPr>
          <w:bCs/>
          <w:sz w:val="28"/>
          <w:szCs w:val="28"/>
        </w:rPr>
        <w:t xml:space="preserve">СИСТЕМЫ </w:t>
      </w:r>
      <w:r>
        <w:rPr>
          <w:sz w:val="28"/>
          <w:szCs w:val="28"/>
        </w:rPr>
        <w:t xml:space="preserve">ЭЛЕКТРОПИТАНИЯ АППАРАТУРЫ </w:t>
      </w:r>
    </w:p>
    <w:p>
      <w:pPr>
        <w:pStyle w:val="Normal"/>
        <w:jc w:val="center"/>
        <w:rPr/>
      </w:pPr>
      <w:r>
        <w:rPr>
          <w:sz w:val="28"/>
          <w:szCs w:val="28"/>
        </w:rPr>
        <w:t>СВЯЗИ СПЕЦИА</w:t>
      </w:r>
      <w:r>
        <w:rPr>
          <w:bCs/>
          <w:sz w:val="28"/>
          <w:szCs w:val="28"/>
        </w:rPr>
        <w:t xml:space="preserve">ЛЬНОГОНАЗНАЧЕНИЯ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ребования к системам электропитания (ЭП) аппаратуры связи. Типовое оборудование электроустановок систем многоканальной электросвязи и радиосвязи. Дистанционное питание (ДП) аппаратуры связ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Основные тенденции и  направления  развития  современной  техники электропитания.</w:t>
      </w:r>
    </w:p>
    <w:p>
      <w:pPr>
        <w:pStyle w:val="Normal"/>
        <w:tabs>
          <w:tab w:val="clear" w:pos="708"/>
          <w:tab w:val="left" w:pos="9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МЕРНЫЙ ПЕРЕЧЕНЬ </w:t>
      </w:r>
      <w:r>
        <w:rPr>
          <w:caps/>
          <w:sz w:val="28"/>
          <w:szCs w:val="28"/>
        </w:rPr>
        <w:t xml:space="preserve">тем </w:t>
      </w:r>
      <w:r>
        <w:rPr>
          <w:sz w:val="28"/>
          <w:szCs w:val="28"/>
        </w:rPr>
        <w:t xml:space="preserve">ЛАБОРАТОРНЫХ ЗАНЯТИЙ  </w:t>
      </w:r>
    </w:p>
    <w:p>
      <w:pPr>
        <w:pStyle w:val="Style9"/>
        <w:tabs>
          <w:tab w:val="clear" w:pos="708"/>
          <w:tab w:val="left" w:pos="284" w:leader="none"/>
        </w:tabs>
        <w:ind w:left="0" w:right="97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сследование выпрямителей с различными сглаживающими фильт- рами для однофазной сети переменного ток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708" w:right="97" w:hanging="0"/>
        <w:jc w:val="both"/>
        <w:rPr>
          <w:sz w:val="28"/>
          <w:szCs w:val="28"/>
        </w:rPr>
      </w:pPr>
      <w:r>
        <w:rPr>
          <w:sz w:val="28"/>
          <w:szCs w:val="28"/>
        </w:rPr>
        <w:t>2. Исследование выпрямителей с умножением напряжения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708" w:right="97" w:hanging="0"/>
        <w:jc w:val="both"/>
        <w:rPr>
          <w:sz w:val="28"/>
          <w:szCs w:val="28"/>
        </w:rPr>
      </w:pPr>
      <w:r>
        <w:rPr>
          <w:sz w:val="28"/>
          <w:szCs w:val="28"/>
        </w:rPr>
        <w:t>3. Исследование регулируемых выпрямителей</w:t>
      </w:r>
    </w:p>
    <w:p>
      <w:pPr>
        <w:pStyle w:val="TextBodyIndent"/>
        <w:tabs>
          <w:tab w:val="clear" w:pos="708"/>
          <w:tab w:val="left" w:pos="284" w:leader="none"/>
        </w:tabs>
        <w:ind w:left="0" w:right="97"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4. Исследование выпрямительных устройств для трехфазной сети переменного тока.</w:t>
      </w:r>
    </w:p>
    <w:p>
      <w:pPr>
        <w:pStyle w:val="TextBodyIndent"/>
        <w:tabs>
          <w:tab w:val="clear" w:pos="708"/>
          <w:tab w:val="left" w:pos="284" w:leader="none"/>
        </w:tabs>
        <w:ind w:left="708" w:right="97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 Исследование полупроводниковых параметрических стабилизаторов.</w:t>
      </w:r>
    </w:p>
    <w:p>
      <w:pPr>
        <w:pStyle w:val="TextBodyIndent"/>
        <w:tabs>
          <w:tab w:val="clear" w:pos="708"/>
          <w:tab w:val="left" w:pos="284" w:leader="none"/>
        </w:tabs>
        <w:ind w:left="0" w:right="97"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6.Исследование полупроводниковых компенсационных стабилизаторов напряжения и тока с непрерывным регулированием.</w:t>
      </w:r>
    </w:p>
    <w:p>
      <w:pPr>
        <w:pStyle w:val="TextBodyIndent"/>
        <w:tabs>
          <w:tab w:val="clear" w:pos="708"/>
          <w:tab w:val="left" w:pos="284" w:leader="none"/>
        </w:tabs>
        <w:ind w:left="0" w:right="97"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7. Исследование импульсных компенсационных стабилизаторов напряжения и тока.</w:t>
      </w:r>
    </w:p>
    <w:p>
      <w:pPr>
        <w:pStyle w:val="TextBodyIndent"/>
        <w:tabs>
          <w:tab w:val="clear" w:pos="708"/>
          <w:tab w:val="left" w:pos="284" w:leader="none"/>
        </w:tabs>
        <w:ind w:left="0" w:right="97"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8.Исследование унифицированного источника питания  с защитой от перенапряжений  и коротких замыканий.</w:t>
      </w:r>
    </w:p>
    <w:p>
      <w:pPr>
        <w:pStyle w:val="TextBodyIndent"/>
        <w:tabs>
          <w:tab w:val="clear" w:pos="708"/>
          <w:tab w:val="left" w:pos="284" w:leader="none"/>
        </w:tabs>
        <w:ind w:left="0" w:right="97"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9.Исследование статических преобразователей постоянного напряжения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ТЕРИИ ОЦЕНОК РЕЗУЛЬ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УЧЕБНОЙ ДЕЯТЕЛЬНОСТИ КУРСА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связь оценки знаний курсанта и уровня его знаний, умений и навыков представлена в таблице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ин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ие приращения знаний и компетентности в рамках образовательного стандарта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ва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рагментарные знания в рамках образовательного стандарта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и логически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и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достаточно полный объем знаний в рамках образовательного стандарта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и логическими ошибками; слабое владение инструментарием учебной дисциплины, некомпетентность в решении стандартных (типовых) задач; неумение ориентироваться в основных теориях, концепциях и направлениях изучаемой дисциплины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тыре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ый объем знаний в рамках образовательного стандарта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владение инструментарием учебной дисциплины, умение его использовать в решении стандартных (типовых) задач; умение под руководством преподавателя решать стандартные (типовые) задачи; умение ориентироваться в основных теориях, концепциях и направлениях по изучаемой дисциплине и давать им оценку; работа под руководством преподавателя на практических, лабораторных занятиях, допустимый уровень ис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я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ые знания в объеме учебной программы; использование научной терминологии, грамотное логически правильное изложение ответа на вопросы, умение делать выводы; владение инструментарием учебной дисциплины, умение его использовать в решении учебных и профессиональных задач; способность самостоятельно принимать типовые решения в рамках учебной программы; усвоение основной литературы, рекомендованной учебной программой дисциплины; умение ориентироваться в базовых теориях, концепциях и направлениях по изучаемой дисциплине и давать им сравнительную оценку; самостоятельная работа на практических,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ес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владение инструментарием учебной дисциплины, умение его использовать в решении учебных и профессиональ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базовых теориях, концепциях и направлениях по изучаемой дисциплине и давать им сравнительную оценку; активная самостоятельная работа на практических, лабораторных занятиях, периодическое участие в групповых обсуждениях, достаточный уровень культуры ис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использование научной терминологии (в том числе на иностранном языке)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и профессиональ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концепциях и направлениях по изучаемой дисциплине и давать им аналитическую оценку; самостоятельная работа на практических, лабораторных занятиях,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ем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поставленным вопросам в объеме учебной программы; использовании научной терминологии (в том числе на иностранном языке)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 (в том числе техникой информационных технологий), умение его использовать в постановке и решении научных и профессиональ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ной дисциплины; умение ориентироваться в основных теориях, концепциях и направлениях по изучаемой дисциплине и давать им аналитическую оценку; активная самостоятельная работа на практических,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вя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 (в том числе на иностранном языке), грамотное и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и профессиональ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ной дисциплины; умение ориентироваться в теориях, концепциях и направлениях по изучаемой дисциплине и давать им аналитическую оценку; систематическая, активная самостоятельная работа на практических,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ся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и научной терминологии (в том числе на иностранном языке)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и профессиональных задач;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изучаемой учебной дисциплине; умение свободно ориентироваться в теориях, концепциях и направлениях по изучаемой дисциплине и давать им аналитическую оценку, использовать научные достижения других дисциплин; творческая самостоятельная работа на практических,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ЛИТЕРАТУРА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сновн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Бушуев, В.М.  Электропитание устройств и систем телекоммуникаций  / В.М Бушуев, В.А. Д еминский , Л.Ф. Захаров , Ю.Д. Козяев, М.Ф. Колканов Учебник для вузов. – М.: Горячая линия-Телеком, 2009, 384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ванов-Цыганов, А. И. Электропреобразовательные  устройства РЭС     / А. И. Иванов-Цыганов. – М. : Высш. шк., 1998, 272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Березин, О. К. Источники электропитания радиоэлектронной аппаратуры / О. К. Березин, В. Г. Костиков, В. А. Шахнов. – М. : Три Л., 2000, 400с.</w:t>
      </w:r>
    </w:p>
    <w:p>
      <w:pPr>
        <w:pStyle w:val="Normal"/>
        <w:ind w:firstLine="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jc w:val="center"/>
        <w:rPr/>
      </w:pPr>
      <w:r>
        <w:rPr>
          <w:sz w:val="28"/>
          <w:szCs w:val="28"/>
        </w:rPr>
        <w:t>ДОПОЛНИТЕЛЬНАЯ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итаев, В. Е. Расчет источников электропитания устройств связи : учеб. пособие / В. Е. Китаев, А. А. Бокуняев, М. Ф. Калканов. – М. : Радио и связь, 1993, 214с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устов, М. А. Практическая схемотехника. Источники питания и стабилизаторы. Кн. 2 / М. А. Шустов. – М. : Альтекс, 2002, 191с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200" w:after="0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73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spacing w:before="20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spacing w:before="200" w:after="0"/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200" w:after="0"/>
      <w:ind w:left="28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73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spacing w:before="20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spacing w:before="200" w:after="0"/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numPr>
        <w:ilvl w:val="0"/>
        <w:numId w:val="2"/>
      </w:numPr>
      <w:autoSpaceDE w:val="false"/>
      <w:spacing w:lineRule="auto" w:line="278" w:before="200" w:after="0"/>
      <w:ind w:left="0" w:firstLine="8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40"/>
        </w:tabs>
        <w:ind w:left="0" w:firstLine="68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42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ind w:left="4253" w:firstLine="4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numPr>
        <w:ilvl w:val="0"/>
        <w:numId w:val="2"/>
      </w:num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78" w:before="200" w:after="0"/>
      <w:ind w:left="0" w:firstLine="860"/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iiaiieoaenonionooiii2">
    <w:name w:val="Iniiaiie oaeno n ionooiii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Цитата"/>
    <w:basedOn w:val="Normal"/>
    <w:qFormat/>
    <w:pPr>
      <w:suppressAutoHyphens w:val="true"/>
      <w:autoSpaceDE w:val="false"/>
      <w:ind w:left="-105" w:right="-108" w:hanging="0"/>
    </w:pPr>
    <w:rPr>
      <w:rFonts w:eastAsia="MS Mincho;ＭＳ 明朝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2:00Z</dcterms:created>
  <dc:creator>Leschenko</dc:creator>
  <dc:description/>
  <cp:keywords/>
  <dc:language>en-US</dc:language>
  <cp:lastModifiedBy>Admin</cp:lastModifiedBy>
  <cp:lastPrinted>2013-01-04T13:05:00Z</cp:lastPrinted>
  <dcterms:modified xsi:type="dcterms:W3CDTF">2013-04-08T11:32:00Z</dcterms:modified>
  <cp:revision>2</cp:revision>
  <dc:subject/>
  <dc:title>Утверждена </dc:title>
</cp:coreProperties>
</file>