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Учебно-методическое объединение по образованию в области управления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УТВЕРЖДАЮ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sz w:val="28"/>
          <w:szCs w:val="28"/>
        </w:rPr>
        <w:tab/>
        <w:t>Первый заместитель Министра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sz w:val="28"/>
          <w:szCs w:val="28"/>
        </w:rPr>
        <w:tab/>
        <w:t xml:space="preserve">образования Республики Беларусь 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sz w:val="28"/>
          <w:szCs w:val="28"/>
        </w:rPr>
        <w:tab/>
        <w:t>________________ А.И.Жук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sz w:val="28"/>
          <w:szCs w:val="28"/>
        </w:rPr>
        <w:tab/>
        <w:t>«___»___________ 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.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егистрационный № ТД-______/тип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keepNext w:val="true"/>
        <w:spacing w:before="0" w:after="0"/>
        <w:jc w:val="center"/>
        <w:rPr>
          <w:bCs w:val="false"/>
          <w:sz w:val="28"/>
          <w:szCs w:val="20"/>
        </w:rPr>
      </w:pPr>
      <w:r>
        <w:rPr>
          <w:bCs w:val="false"/>
          <w:sz w:val="28"/>
          <w:szCs w:val="20"/>
        </w:rPr>
        <w:t>ИНФОРМАЦИОННЫЕ СИСТЕМЫ И ТЕХН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повая учебная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>для учреждений высшего образования по специа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26 03 01  Управление информационными ресурс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2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Учебно-методического объединения 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ю в области управления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8"/>
                <w:szCs w:val="28"/>
              </w:rPr>
              <w:t>_______________ А.Н.Морозевич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8"/>
                <w:szCs w:val="28"/>
              </w:rPr>
              <w:t>«___»__________2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г.</w:t>
            </w:r>
          </w:p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25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высшего и среднего специ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а образования Республики Беларусь</w:t>
            </w:r>
          </w:p>
          <w:p>
            <w:pPr>
              <w:pStyle w:val="Normal"/>
              <w:ind w:left="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8"/>
                <w:szCs w:val="28"/>
              </w:rPr>
              <w:t>«___»__________2012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ектор по учебной и воспитательной работе  государствен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Республиканский институт высшей школы»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8"/>
                <w:szCs w:val="28"/>
              </w:rPr>
              <w:t>________________ В.И.Шупля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___»___________2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-нормоконтрол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 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___________ 2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г.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инск 201</w:t>
      </w:r>
      <w:r>
        <w:rPr>
          <w:sz w:val="28"/>
          <w:szCs w:val="28"/>
          <w:lang w:val="en-US"/>
        </w:rPr>
        <w:t>2</w:t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СОСТАВИТЕЛЬ:</w:t>
      </w:r>
    </w:p>
    <w:p>
      <w:pPr>
        <w:pStyle w:val="Normal"/>
        <w:spacing w:before="120" w:after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Перепелица А.А., доцент кафедры управления информационными ресурсами Академии управления при Президенте Республики Беларусь, кандидат технических наук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дра прикладной математики и информатики Института непрерывного образования  Белорусского государственного универс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6 от16 июня 2011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Курмашев В.И., заведующий кафедрой автоматизированных информационных систем Учреждения образования «Минский институт управления», доктор технических наук, професс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Кафедрой управления информационными ресурсами Академии управления при Президенте Республики Белару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9 от 16.02.2011)</w:t>
      </w:r>
    </w:p>
    <w:p>
      <w:pPr>
        <w:pStyle w:val="Normal"/>
        <w:spacing w:before="360" w:after="0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Академии управления при Президенте Республики Беларусь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1 от 20.10.2011)</w:t>
      </w:r>
    </w:p>
    <w:p>
      <w:pPr>
        <w:pStyle w:val="Normal"/>
        <w:spacing w:before="360" w:after="0"/>
        <w:jc w:val="both"/>
        <w:rPr/>
      </w:pPr>
      <w:r>
        <w:rPr>
          <w:spacing w:val="-2"/>
          <w:sz w:val="28"/>
          <w:szCs w:val="28"/>
        </w:rPr>
        <w:t>Президиумом Совета учебно-методического объединения по образованию в области у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протокол №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en-US"/>
        </w:rPr>
        <w:t>23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1.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редакцию: Перепелица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выпуск: _____________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вая учебная программа дисциплины «Информационные системы и технологии» разработана для студентов учреждений высшего образования по специальности 1-26 03 01 «Управление информационными ресурсами» в соответствии с учебным планом специа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еподавания дисциплины состоит в формировании у студентов навыков по созданию, представлению и использованию информационных технологий и систем в процессе решения задач организации (предприятия) стратегического, тактического и операционного уровней, а также в формировании знаний и навыков, связанных с использованием технологий управления проектами и процессами при создании, сопровождении и развитии информационных систем и технолог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исциплина «Информационные системы и технологии» предназначена для подготовки специалистов, владеющих знаниями </w:t>
      </w:r>
      <w:r>
        <w:rPr>
          <w:sz w:val="28"/>
        </w:rPr>
        <w:t xml:space="preserve">о влиянии информационных технологий на организационную структуру предприятия, об эволюции информационных систем и технологий, </w:t>
      </w:r>
      <w:r>
        <w:rPr>
          <w:sz w:val="28"/>
          <w:szCs w:val="28"/>
        </w:rPr>
        <w:t>об основных принципах разработки стратегии развития информационных систем, организации сопровождения информационных систем на базе сервисного подхода в области проектного и процессного управления, обеспечивающих создание, сопровождение и развитие информационных систе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ными задачами дисципли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являются: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тудентов с понятийным аппаратом информационных систем и технологий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я знаний студентов в области информационных ресурсов информационных систем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различными подходами моделирования информационных систем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 перспективными технологиями создания информационных систем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й и навыков, связанных с использованием технологии управления проектами при создании и совершенствовании информационных систем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й и навыков, связанных с использованием технологий управления бизнес-процессами при сопровождении (эксплуатации) информационных систем.</w:t>
      </w:r>
    </w:p>
    <w:p>
      <w:pPr>
        <w:pStyle w:val="TextBodyIndent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rPr/>
      </w:pPr>
      <w:r>
        <w:rPr>
          <w:sz w:val="28"/>
          <w:szCs w:val="28"/>
        </w:rPr>
        <w:t>В результате освоения курса «Информационные системы и технологии»  студент должен</w:t>
      </w:r>
    </w:p>
    <w:p>
      <w:pPr>
        <w:pStyle w:val="Normal"/>
        <w:widowControl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ть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0" w:leader="none"/>
        </w:tabs>
        <w:jc w:val="both"/>
        <w:rPr/>
      </w:pPr>
      <w:r>
        <w:rPr>
          <w:sz w:val="28"/>
          <w:szCs w:val="28"/>
        </w:rPr>
        <w:t>основные понятия и определения предметной области информационных технологий и систем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0" w:leader="none"/>
        </w:tabs>
        <w:jc w:val="both"/>
        <w:rPr/>
      </w:pPr>
      <w:r>
        <w:rPr>
          <w:sz w:val="28"/>
          <w:szCs w:val="28"/>
        </w:rPr>
        <w:t>основные типы информационных систем и поддерживаемых ими информационных ресурс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жимы использования ИС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азовые виды информационных технолог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ципы системного анализа ИС, виды моделей и цели моделирования ИС;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/>
      </w:pPr>
      <w:r>
        <w:rPr>
          <w:sz w:val="28"/>
        </w:rPr>
        <w:t xml:space="preserve">модельные и инструментальные средства информационных технологий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дель состава ИС, архитектурные представления ИС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назначение, области применения и процесс функционального моделирования с использованием методологий </w:t>
      </w:r>
      <w:r>
        <w:rPr>
          <w:sz w:val="28"/>
          <w:szCs w:val="28"/>
          <w:lang w:val="en-US"/>
        </w:rPr>
        <w:t>IDEF</w:t>
      </w:r>
      <w:r>
        <w:rPr>
          <w:sz w:val="28"/>
          <w:szCs w:val="28"/>
        </w:rPr>
        <w:t xml:space="preserve">0, </w:t>
      </w:r>
      <w:r>
        <w:rPr>
          <w:sz w:val="28"/>
          <w:szCs w:val="28"/>
          <w:lang w:val="en-US"/>
        </w:rPr>
        <w:t>IDEF</w:t>
      </w:r>
      <w:r>
        <w:rPr>
          <w:sz w:val="28"/>
          <w:szCs w:val="28"/>
        </w:rPr>
        <w:t xml:space="preserve">3, </w:t>
      </w:r>
      <w:r>
        <w:rPr>
          <w:sz w:val="28"/>
          <w:szCs w:val="28"/>
          <w:lang w:val="en-US"/>
        </w:rPr>
        <w:t>DFD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сновные семантические модели данных;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sz w:val="28"/>
        </w:rPr>
      </w:pPr>
      <w:r>
        <w:rPr>
          <w:sz w:val="28"/>
        </w:rPr>
        <w:t>стандарты в области информационных технологий, уметь применять их при разработке новых технологий, создании и интеграции систем, продуктов и сервисов ИТ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азначение и стандарты метаданных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технологии моделирования слабоструктурированной предметной област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собенности архитектуры и технологий создания корпоративных информационных систем, а также подходов, используемых при создании электронного правительства;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ладеть: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научно-методическими основами и стандартами в области ИС и ИТ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sz w:val="28"/>
        </w:rPr>
        <w:t>современными комплексными технологиями автоматизации проектирования систем, продуктов и сервисов ИТ (в частности, CASE-технологиями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навыками системного структурного анализа информационных процессов в  ИС с использованием методологий </w:t>
      </w:r>
      <w:r>
        <w:rPr>
          <w:sz w:val="28"/>
          <w:szCs w:val="28"/>
          <w:lang w:val="en-US"/>
        </w:rPr>
        <w:t>IDEF</w:t>
      </w:r>
      <w:r>
        <w:rPr>
          <w:sz w:val="28"/>
          <w:szCs w:val="28"/>
        </w:rPr>
        <w:t xml:space="preserve">0,  </w:t>
      </w:r>
      <w:r>
        <w:rPr>
          <w:sz w:val="28"/>
          <w:szCs w:val="28"/>
          <w:lang w:val="en-US"/>
        </w:rPr>
        <w:t>IDEF</w:t>
      </w:r>
      <w:r>
        <w:rPr>
          <w:sz w:val="28"/>
          <w:szCs w:val="28"/>
        </w:rPr>
        <w:t xml:space="preserve">3, </w:t>
      </w:r>
      <w:r>
        <w:rPr>
          <w:sz w:val="28"/>
          <w:szCs w:val="28"/>
          <w:lang w:val="en-US"/>
        </w:rPr>
        <w:t>DFD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навыками информационного моделирования структурированной и слабоструктурированной предметных областей ИС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выками анализа архитектуры корпоративных ИС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выками составления расписания проекта, распределения ресурсов, расчета стоимостных характеристик проекта, оценки критического пути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8"/>
        </w:rPr>
      </w:pPr>
      <w:r>
        <w:rPr>
          <w:sz w:val="28"/>
        </w:rPr>
        <w:t>стандартами, методами и средствами управления сервисами ИТ на протяжении их жизненного цикла, включая управление проектами по их созданию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sz w:val="28"/>
        </w:rPr>
        <w:t>стандартами, методами и средствами выпуска документации на продукцию ИС и ИТ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8"/>
        </w:rPr>
      </w:pPr>
      <w:r>
        <w:rPr>
          <w:sz w:val="28"/>
        </w:rPr>
        <w:t>технологиями автоматизации производственных процессов и информационных услуг;</w:t>
      </w:r>
    </w:p>
    <w:p>
      <w:pPr>
        <w:pStyle w:val="Normal"/>
        <w:overflowPunct w:val="false"/>
        <w:autoSpaceDE w:val="false"/>
        <w:ind w:left="708" w:hanging="0"/>
        <w:jc w:val="both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меть: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ять моделирование предметной области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ивать адекватность результатов моделирования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ять архитектурную декомпозицию ИС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8"/>
        </w:rPr>
      </w:pPr>
      <w:r>
        <w:rPr>
          <w:sz w:val="28"/>
        </w:rPr>
        <w:t>осуществлять создание и использование информационных сервисов и ресурсов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8"/>
        </w:rPr>
      </w:pPr>
      <w:r>
        <w:rPr>
          <w:sz w:val="28"/>
        </w:rPr>
        <w:t>осуществлять консалтинг в области автоматизации деятельности предприятий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использовать инструментальные системы моделирования, в которых реализованы методологии </w:t>
      </w:r>
      <w:r>
        <w:rPr>
          <w:sz w:val="28"/>
          <w:szCs w:val="28"/>
          <w:lang w:val="en-US"/>
        </w:rPr>
        <w:t>IDEF</w:t>
      </w:r>
      <w:r>
        <w:rPr>
          <w:sz w:val="28"/>
          <w:szCs w:val="28"/>
        </w:rPr>
        <w:t xml:space="preserve">0,  </w:t>
      </w:r>
      <w:r>
        <w:rPr>
          <w:sz w:val="28"/>
          <w:szCs w:val="28"/>
          <w:lang w:val="en-US"/>
        </w:rPr>
        <w:t>IDEF</w:t>
      </w:r>
      <w:r>
        <w:rPr>
          <w:sz w:val="28"/>
          <w:szCs w:val="28"/>
        </w:rPr>
        <w:t xml:space="preserve">3, </w:t>
      </w:r>
      <w:r>
        <w:rPr>
          <w:sz w:val="28"/>
          <w:szCs w:val="28"/>
          <w:lang w:val="en-US"/>
        </w:rPr>
        <w:t>DFD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инструментальные средства управления проектами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8"/>
        </w:rPr>
      </w:pPr>
      <w:r>
        <w:rPr>
          <w:sz w:val="28"/>
        </w:rPr>
        <w:t>осуществлять проекты по созданию систем ИТ и их программного обеспечения, включая управление проектами и их реализацию.</w:t>
      </w:r>
    </w:p>
    <w:p>
      <w:pPr>
        <w:pStyle w:val="TextBodyIndent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а рассчитана на объем 240 часов, в том числе 128 аудиторных часов. Распределение аудиторных часов по видам занятий: 64 часа – лекции, 64 часа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– практические занятия  в компьютерных класса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комендуемые формы контроля – зачет и экзам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«Информационные системы и технологии» базируется на знаниях, полученных студентами при изучении дисциплин «Информационные ресурсы»,  «Теория систем и системный анализ». Знания, полученные при изучении дисциплины «Информационные системы и технологии», могут быть использованы при изучении дисциплин «Информационный менеджмент», «Проектирование информационных систем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бучения используются: раздаточные материалы (в электронном виде), презентации, мультимедийные средства, программное и аппаратное обеспечение компьютерных клас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дисциплины «Информационные системы и технологии» используются следующие методы обуче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bCs/>
          <w:sz w:val="28"/>
          <w:szCs w:val="28"/>
        </w:rPr>
        <w:t>элементы учебно-исследовательской деятельности, реализация творческого подхода, реализуемые на лабораторных занятия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муникативные технологии (дискуссия, учебные дебаты, мозговой штурм и другие формы и методы), реализуемые на лабораторных занят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дисциплины «Информационные системы и технологии» используются следующие методы воспита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методы формирования сознания личности (беседа, лекция, </w:t>
      </w:r>
      <w:r>
        <w:rPr>
          <w:bCs/>
          <w:sz w:val="28"/>
          <w:szCs w:val="28"/>
        </w:rPr>
        <w:t xml:space="preserve">диспут, метод примера)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bCs/>
          <w:sz w:val="28"/>
          <w:szCs w:val="28"/>
        </w:rPr>
        <w:t xml:space="preserve">методы организации деятельности и формирования опыта общественного поведения личности (метод создания воспитывающих ситуаций, педагогическое требование, инструктаж, иллюстрации и демонстрации)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ы контроля, самоконтро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изучении дисциплины рекомендуется использовать следующие формы организации самостоятельной работы студентов: самостоятельная работа в виде решения индивидуальных заданий, в том числе разноуровневых; коллективное и индивидуальное решение проблемных задач, разработка и защита проектов, оформление рефератов, подготовка научных работ и публик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НЫЙ ТЕМАТИЧЕСКИЙ ПЛАН </w:t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904"/>
        <w:gridCol w:w="904"/>
        <w:gridCol w:w="842"/>
        <w:gridCol w:w="1196"/>
      </w:tblGrid>
      <w:tr>
        <w:trPr>
          <w:trHeight w:val="331" w:hRule="atLeast"/>
        </w:trPr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омера и названия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азделов и тем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сего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часов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сего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уд.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часов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 том числе</w:t>
            </w:r>
          </w:p>
        </w:tc>
      </w:tr>
      <w:tr>
        <w:trPr>
          <w:trHeight w:val="645" w:hRule="atLeast"/>
        </w:trPr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лек-ци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практи-ческие занятия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bookmarkStart w:id="0" w:name="_Hlk29291356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7"/>
                <w:szCs w:val="27"/>
              </w:rPr>
              <w:t>Тема 1. Основные понятия и категории информационных технолог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1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1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66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7" w:right="470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ма 2. Основные понятия и типы информационных систе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1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1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66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7" w:right="470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ма 3. Основы информационных технологий управления деятельностью при создании, внедрении и развитии ИС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1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1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66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470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ма 4.  Введение в технологии баз данны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1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1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66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7" w:right="470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ма 5. Введение в технологии текстового поис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1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1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66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470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ма 6.  Введение в технологии WEB нового поколе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1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1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66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470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ма 7. Общая характеристика систем поддержки принятия решен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1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1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66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470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ма 8.  Общая характеристика информационных систем управления предприятием класса MRP - ERP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1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1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66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470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ма 9. Процессный подход в моделировании деятельности организаций и предоставления сервисов информационных систе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1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1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66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470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Тема 10. Информационные технологии в государственном  и местном  управлени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1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1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66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470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ма 11. Архитектурный подход в представлении, создании и развитии ИС, архитектура предприят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1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1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66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7" w:right="470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ма 12. Общая характеристика архитектурных методологий создания органов электронного государственного управления (электронного правительства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1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1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66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7" w:right="470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ма 13. Основы разработки стратегии развития информационных систе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1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1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66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7" w:right="470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Тема 14. Сервисное управление эксплуатацией (сопровождением) информационных систем на основе стандартов ITIL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1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1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66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470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ма 15. Основные подходы к организации деятельности ИТ-служб (подразделений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" w:leader="none"/>
              </w:tabs>
              <w:ind w:left="-157" w:right="31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1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66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7" w:right="470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того: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" w:leader="none"/>
              </w:tabs>
              <w:ind w:left="-349" w:right="303" w:hanging="0"/>
              <w:jc w:val="right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18" w:hanging="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2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366" w:hanging="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6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470" w:hanging="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64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ОДЕРЖАНИЕ УЧЕБНОГО МАТЕРИАЛА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Основные понятия и категории информационных технологий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ная область, понятие о функциональном и объектном подходах представления предметной области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анные, информация, знания. Модели предметной области (структурированная, слабоструктурированная, неструктурированная)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я, информационная технология, структура информационной технологии (аппаратная, программная, интеллектуальная  составляющие), инфраструктура информационных технологий. Классификация информационных технологий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технологии, обеспечивающие реализацию структурированной, слабоструктурированной, неструктурированной моделей предметных областей (базовые информационные технологии построения информационных систем) – технологии баз данных, современные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технологии, технологии текстового поиска. Интегрирование базовых информационных технологий в современных информационных система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Основные понятия и типы информационных систе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как система взаимосвязанных процессов основной и вспомогательной деятельности. Бизнес-среда (внутренняя и внешняя) функционирования организации (предприятия). Информационные ресурсы организации. Типы информационной культуры организац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истемы как средство информационно-коммуникационной поддержки основной и вспомогательной деятельности организации. Назначение, задачи, исходные предпосылки формирования информационных систем. Компонентная  структура информационных систем, ресурсы информационных систем, функции информационных сист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волюция информационных систем, разновидности информационных систем. Типы информационных систем, обслуживающих различные уровни управления организаци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характеристика информационных систем управления ресурсами предприятия (Enterprise Resource Planning System – </w:t>
      </w:r>
      <w:r>
        <w:rPr>
          <w:sz w:val="28"/>
          <w:szCs w:val="28"/>
          <w:lang w:val="en-US"/>
        </w:rPr>
        <w:t>ERP</w:t>
      </w:r>
      <w:r>
        <w:rPr>
          <w:sz w:val="28"/>
          <w:szCs w:val="28"/>
        </w:rPr>
        <w:t>), управления отношениями с клиентами (Customer Relationship Management – CRM), управления цепочками поставок (Supply Chain Management – SCM), аналитических информационных систем ((Business Intelligence – BI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корпоративной информационной системы, задачи  корпоративной информационной системы, типы корпоративных информационных систе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изненный цикл информационных систем, модели и процессы жизненного цикла информационных систем. Специфика управления  информационными системами на различных этапах жизненного цикла (проектное управление, процессное управление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 Основы информационных технологий управления деятельностью при создании, внедрении и развитии ИС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ный подход как технология реализации стратегических </w:t>
        <w:br/>
        <w:t xml:space="preserve">целей организаций. Основные понятия и определения проектного менеджмента. Виды проектов развития ИТ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ы процессов управления проектами. Фазы проекта и жизненный цик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дарты управления проектами. Структура системы знаний по управлению проектами. Организационные формы использования технологий проектного управ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и вспомогательные процессы планирования. Методы и средства определения взаимосвязей операций. Методы и средства составления расписания выполнения проекта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построения сетевых графиков, нахождение критического пути. Построение и анализ календарного графика. Контроль и оперативное управление. Стоимость срочной программы.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ject</w:t>
      </w:r>
      <w:r>
        <w:rPr>
          <w:sz w:val="28"/>
          <w:szCs w:val="28"/>
        </w:rPr>
        <w:t>, к</w:t>
      </w:r>
      <w:r>
        <w:rPr>
          <w:bCs/>
          <w:iCs/>
          <w:color w:val="000000"/>
          <w:sz w:val="28"/>
          <w:szCs w:val="28"/>
        </w:rPr>
        <w:t xml:space="preserve">омпоненты системы календарно-сетевого планирования. Установка характеристик проекта,  логическая структура проекта. </w:t>
      </w:r>
      <w:r>
        <w:rPr>
          <w:bCs/>
          <w:color w:val="000000"/>
          <w:sz w:val="28"/>
          <w:szCs w:val="28"/>
        </w:rPr>
        <w:t>Ввод, н</w:t>
      </w:r>
      <w:r>
        <w:rPr>
          <w:sz w:val="28"/>
          <w:szCs w:val="28"/>
        </w:rPr>
        <w:t>азначение и выравнивание ресурсов</w:t>
      </w:r>
      <w:r>
        <w:rPr>
          <w:bCs/>
          <w:color w:val="000000"/>
          <w:sz w:val="28"/>
          <w:szCs w:val="28"/>
        </w:rPr>
        <w:t xml:space="preserve"> проекта. Базовый (исходный план). </w:t>
      </w:r>
      <w:r>
        <w:rPr>
          <w:sz w:val="28"/>
          <w:szCs w:val="28"/>
        </w:rPr>
        <w:t>Управление проектом. Анализ рисков. Задачи с фиксированным объемом, задачи с фиксированными затратами.</w:t>
      </w:r>
    </w:p>
    <w:p>
      <w:pPr>
        <w:pStyle w:val="Normal"/>
        <w:spacing w:lineRule="auto" w:line="360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  Введение в технологии баз данных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ль данных, классификация  моделей данных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характеристика инфологических (диаграммы Бахмана, диаграммы «сущность-связь» – </w:t>
      </w:r>
      <w:r>
        <w:rPr>
          <w:sz w:val="28"/>
          <w:szCs w:val="28"/>
          <w:lang w:val="en-US"/>
        </w:rPr>
        <w:t>ER</w:t>
      </w:r>
      <w:r>
        <w:rPr>
          <w:sz w:val="28"/>
          <w:szCs w:val="28"/>
        </w:rPr>
        <w:t xml:space="preserve">-диаграммы), даталогических (документальные, фактографические), физических (основанных на файловых структурах, основанных на сегментно-страничной организации) моделей данных. Общая характеристика фактографических моделей данных: теоретико-графовых (иерархическая, сетевая), теоретико-множественных (реляционная, бинарных ассоциаций), объектно-ориентированных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ы данных, системы управления базами данных, трехуровневая модель системы управления базами данных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зыки управления базами данных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 Введение в технологии текстового поис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вопросы и круг проблем технологий текстового поиска. Особенности понятия «документ» в технологиях текстового поиск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технологии текстового поиска: представление документа, индексирование документа, пользовательский запрос, релевантность, степень релевантности, ранжирование, информационный шум, полнота и точность поис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а индексирования документов на основе метаданных Дублинского ядра. Дескрипторные модели текстового поиска. Поисковый образ докум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пользовательских запросов. Критерии релевантности документ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той контекстный поиск.  Полнотекстовая обработка (обработка естественного языка) на основе использования словарей, тезаурусов, антолог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ли поиска на основе дескрипторов и метаданных Дублинского ядра, модели контекстного поиска, булевские модели поиска, векторные модели поиск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спективы систем текстового поиска.</w:t>
      </w:r>
    </w:p>
    <w:p>
      <w:pPr>
        <w:pStyle w:val="Normal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6.  Введение в технологии </w:t>
      </w:r>
      <w:r>
        <w:rPr>
          <w:b/>
          <w:sz w:val="28"/>
          <w:szCs w:val="28"/>
          <w:lang w:val="en-US"/>
        </w:rPr>
        <w:t>WEB</w:t>
      </w:r>
      <w:r>
        <w:rPr>
          <w:b/>
          <w:sz w:val="28"/>
          <w:szCs w:val="28"/>
        </w:rPr>
        <w:t xml:space="preserve"> нового поколения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сылки создания платформы 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. Радикальные перемены в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 – создание новой технологической платформы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и функции платформы 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. Расширяемость языка и платформы 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, преемственность с технологиями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лирование данных 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. Метаданные и семантика 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>–документов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антический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. Сферы применения стандартов 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– ориентированные базы данных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Перспективы платформы 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. Общая характеристика систем поддержки принятия решений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информационной инфраструктуры организации  в виде «аналитической пирамиды», предложенной  компанией </w:t>
      </w:r>
      <w:r>
        <w:rPr>
          <w:sz w:val="28"/>
          <w:szCs w:val="28"/>
          <w:lang w:val="en-US"/>
        </w:rPr>
        <w:t>Gartner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тракзакционных систем, </w:t>
      </w:r>
      <w:r>
        <w:rPr>
          <w:sz w:val="28"/>
          <w:szCs w:val="28"/>
          <w:lang w:val="en-US"/>
        </w:rPr>
        <w:t>OLTP</w:t>
      </w:r>
      <w:r>
        <w:rPr>
          <w:sz w:val="28"/>
          <w:szCs w:val="28"/>
        </w:rPr>
        <w:t>-системы (</w:t>
      </w:r>
      <w:r>
        <w:rPr>
          <w:iCs/>
          <w:sz w:val="28"/>
          <w:szCs w:val="28"/>
        </w:rPr>
        <w:t xml:space="preserve">On-Line Transaction Processing </w:t>
      </w:r>
      <w:r>
        <w:rPr>
          <w:sz w:val="28"/>
          <w:szCs w:val="28"/>
        </w:rPr>
        <w:t xml:space="preserve">– обработка транзакций в режиме реального времени)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RP</w:t>
      </w:r>
      <w:r>
        <w:rPr>
          <w:sz w:val="28"/>
          <w:szCs w:val="28"/>
        </w:rPr>
        <w:t xml:space="preserve">-системы как источник первичной информации, используемой для последующей аналитической обработки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характеристика систем бизнес-интеллекта (Business Intelligence – BI). Хранилища данных,  витрины данных, инструменты оперативной аналитической обработки данных – OLAP-системы (On-Line Analytical Processing), глубинный анализ данных как средство обнаружения знаний (Data Mining), а также средства формирования запросов и построения отчетов (Query and Reporting tools)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овидности многомерного хранения данных. Визуализация данных. Аналитические приложения (Аnalytic applications)  и их соотношение с системами бизнес-интеллекта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тические системы, реализующие методологию сбалансированных систем показателей (Balanced Scorecard), функциональность  BSC-систем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е системы, обеспечивающие корпоративное планирование и бюджетирование, функциональность данных систем. Аналитические системы формирования и анализа консолидированной финансовой отчетности, функциональные характеристики данных сист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8.  Общая характеристика информационных систем управления предприятием класса </w:t>
      </w:r>
      <w:r>
        <w:rPr>
          <w:b/>
          <w:sz w:val="28"/>
          <w:szCs w:val="28"/>
          <w:lang w:val="en-US"/>
        </w:rPr>
        <w:t>MRP</w:t>
      </w:r>
      <w:r>
        <w:rPr>
          <w:b/>
          <w:sz w:val="28"/>
          <w:szCs w:val="28"/>
        </w:rPr>
        <w:t xml:space="preserve"> – </w:t>
      </w:r>
      <w:r>
        <w:rPr>
          <w:b/>
          <w:sz w:val="28"/>
          <w:szCs w:val="28"/>
          <w:lang w:val="en-US"/>
        </w:rPr>
        <w:t>ERP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я объемно-календарного планирования (</w:t>
      </w:r>
      <w:r>
        <w:rPr>
          <w:sz w:val="28"/>
          <w:szCs w:val="28"/>
          <w:lang w:val="en-US"/>
        </w:rPr>
        <w:t>Mas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nn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heduling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MPS</w:t>
      </w:r>
      <w:r>
        <w:rPr>
          <w:sz w:val="28"/>
          <w:szCs w:val="28"/>
        </w:rPr>
        <w:t>), методология статистического управления запасами (</w:t>
      </w:r>
      <w:r>
        <w:rPr>
          <w:sz w:val="28"/>
          <w:szCs w:val="28"/>
          <w:lang w:val="en-US"/>
        </w:rPr>
        <w:t>Statist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vento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tro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IC</w:t>
      </w:r>
      <w:r>
        <w:rPr>
          <w:sz w:val="28"/>
          <w:szCs w:val="28"/>
        </w:rPr>
        <w:t>), методология  планирования потребности в материалах (</w:t>
      </w:r>
      <w:r>
        <w:rPr>
          <w:sz w:val="28"/>
          <w:szCs w:val="28"/>
          <w:lang w:val="en-US"/>
        </w:rPr>
        <w:t>Materi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quirement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nnin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RP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а реализации методологии </w:t>
      </w:r>
      <w:r>
        <w:rPr>
          <w:sz w:val="28"/>
          <w:szCs w:val="28"/>
          <w:lang w:val="en-US"/>
        </w:rPr>
        <w:t>MRP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я планирования потребности в материалах в замкнутом цикле (</w:t>
      </w:r>
      <w:r>
        <w:rPr>
          <w:sz w:val="28"/>
          <w:szCs w:val="28"/>
          <w:lang w:val="en-US"/>
        </w:rPr>
        <w:t>Clos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o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RP</w:t>
      </w:r>
      <w:r>
        <w:rPr>
          <w:sz w:val="28"/>
          <w:szCs w:val="28"/>
        </w:rPr>
        <w:t>). Методология планирования потребности в мощностях (</w:t>
      </w:r>
      <w:r>
        <w:rPr>
          <w:sz w:val="28"/>
          <w:szCs w:val="28"/>
          <w:lang w:val="en-US"/>
        </w:rPr>
        <w:t>Capac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quirement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nnin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RP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я планирования производственных ресурсов (</w:t>
      </w:r>
      <w:r>
        <w:rPr>
          <w:sz w:val="28"/>
          <w:szCs w:val="28"/>
          <w:lang w:val="en-US"/>
        </w:rPr>
        <w:t>Manufactur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sour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nnin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R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. Схема функционирования методологии </w:t>
      </w:r>
      <w:r>
        <w:rPr>
          <w:sz w:val="28"/>
          <w:szCs w:val="28"/>
          <w:lang w:val="en-US"/>
        </w:rPr>
        <w:t>MR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ресурсов корпорации (</w:t>
      </w:r>
      <w:r>
        <w:rPr>
          <w:sz w:val="28"/>
          <w:szCs w:val="28"/>
          <w:lang w:val="en-US"/>
        </w:rPr>
        <w:t>Enterpri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sour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nnin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RP</w:t>
      </w:r>
      <w:r>
        <w:rPr>
          <w:sz w:val="28"/>
          <w:szCs w:val="28"/>
        </w:rPr>
        <w:t xml:space="preserve">) Характеристики </w:t>
      </w:r>
      <w:r>
        <w:rPr>
          <w:sz w:val="28"/>
          <w:szCs w:val="28"/>
          <w:lang w:val="en-US"/>
        </w:rPr>
        <w:t>ERP</w:t>
      </w:r>
      <w:r>
        <w:rPr>
          <w:sz w:val="28"/>
          <w:szCs w:val="28"/>
        </w:rPr>
        <w:t xml:space="preserve">-систем. Финансовое планирование. Планирование производства. Перспективы развития </w:t>
      </w:r>
      <w:r>
        <w:rPr>
          <w:sz w:val="28"/>
          <w:szCs w:val="28"/>
          <w:lang w:val="en-US"/>
        </w:rPr>
        <w:t>ERP</w:t>
      </w:r>
      <w:r>
        <w:rPr>
          <w:sz w:val="28"/>
          <w:szCs w:val="28"/>
        </w:rPr>
        <w:t>-систе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ировой рынок </w:t>
      </w:r>
      <w:r>
        <w:rPr>
          <w:sz w:val="28"/>
          <w:szCs w:val="28"/>
          <w:lang w:val="en-US"/>
        </w:rPr>
        <w:t>ERP</w:t>
      </w:r>
      <w:r>
        <w:rPr>
          <w:sz w:val="28"/>
          <w:szCs w:val="28"/>
        </w:rPr>
        <w:t xml:space="preserve">-систем. Малые  корпоративные информационные системы: </w:t>
      </w:r>
      <w:r>
        <w:rPr>
          <w:sz w:val="28"/>
          <w:szCs w:val="28"/>
          <w:lang w:val="en-US"/>
        </w:rPr>
        <w:t>Concor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A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latin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, БОСС-Корпорация, Галактика, Парус, Флагман. Локальные КИС: 1С, Гепард, ИНФИН-Управление. Средние КИС: </w:t>
      </w:r>
      <w:r>
        <w:rPr>
          <w:sz w:val="28"/>
          <w:szCs w:val="28"/>
          <w:lang w:val="en-US"/>
        </w:rPr>
        <w:t>IF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pplicatio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dward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ymi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ystems</w:t>
      </w:r>
      <w:r>
        <w:rPr>
          <w:sz w:val="28"/>
          <w:szCs w:val="28"/>
        </w:rPr>
        <w:t>. Круп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ИС</w:t>
      </w:r>
      <w:r>
        <w:rPr>
          <w:sz w:val="28"/>
          <w:szCs w:val="28"/>
          <w:lang w:val="en-US"/>
        </w:rPr>
        <w:t>: SAP AG, Oracle, PeopleSoft, Baan, Poss Systems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. Процессный подход в моделировании деятельности организаций и предоставления сервисов информационных систе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ункциональное моделирование предметной области. Основные понятия процессного подход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характеристика технологий структурного анализа и проектирования </w:t>
      </w:r>
      <w:r>
        <w:rPr>
          <w:sz w:val="28"/>
          <w:szCs w:val="28"/>
          <w:lang w:val="en-US"/>
        </w:rPr>
        <w:t>SADT</w:t>
      </w:r>
      <w:r>
        <w:rPr>
          <w:sz w:val="28"/>
          <w:szCs w:val="28"/>
        </w:rPr>
        <w:t xml:space="preserve"> (Structured Analysis and Design Technique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 и область применения методологии </w:t>
      </w:r>
      <w:r>
        <w:rPr>
          <w:sz w:val="28"/>
          <w:szCs w:val="28"/>
          <w:lang w:val="en-US"/>
        </w:rPr>
        <w:t>IDEF</w:t>
      </w:r>
      <w:r>
        <w:rPr>
          <w:sz w:val="28"/>
          <w:szCs w:val="28"/>
        </w:rPr>
        <w:t xml:space="preserve">0 (Integration Definition for Function Modeling). Элементы модели </w:t>
      </w:r>
      <w:r>
        <w:rPr>
          <w:sz w:val="28"/>
          <w:szCs w:val="28"/>
          <w:lang w:val="en-US"/>
        </w:rPr>
        <w:t>IDEF</w:t>
      </w:r>
      <w:r>
        <w:rPr>
          <w:sz w:val="28"/>
          <w:szCs w:val="28"/>
        </w:rPr>
        <w:t xml:space="preserve">0. Процесс моделирования. Анализ модели. Функциональное моделирование по методологии </w:t>
      </w:r>
      <w:r>
        <w:rPr>
          <w:sz w:val="28"/>
          <w:szCs w:val="28"/>
          <w:lang w:val="en-US"/>
        </w:rPr>
        <w:t>IDEF</w:t>
      </w:r>
      <w:r>
        <w:rPr>
          <w:sz w:val="28"/>
          <w:szCs w:val="28"/>
        </w:rPr>
        <w:t xml:space="preserve">0 в системе </w:t>
      </w:r>
      <w:r>
        <w:rPr>
          <w:sz w:val="28"/>
          <w:szCs w:val="28"/>
          <w:lang w:val="en-US"/>
        </w:rPr>
        <w:t>BPWin</w:t>
      </w:r>
      <w:r>
        <w:rPr>
          <w:sz w:val="28"/>
          <w:szCs w:val="28"/>
        </w:rPr>
        <w:t xml:space="preserve"> (AllFusion Modeling Suite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Моделирование потоков работ и потоков данных. Назначение и область применения методологии IDEF3 (workflow diagramming). Элементы модели IDEF3. Процесс моделирования по методологии </w:t>
      </w:r>
      <w:r>
        <w:rPr>
          <w:sz w:val="28"/>
          <w:szCs w:val="28"/>
          <w:lang w:val="en-US"/>
        </w:rPr>
        <w:t>IDEF</w:t>
      </w:r>
      <w:r>
        <w:rPr>
          <w:sz w:val="28"/>
          <w:szCs w:val="28"/>
        </w:rPr>
        <w:t xml:space="preserve">3. Моделирование потоков работ в системе </w:t>
      </w:r>
      <w:r>
        <w:rPr>
          <w:sz w:val="28"/>
          <w:szCs w:val="28"/>
          <w:lang w:val="en-US"/>
        </w:rPr>
        <w:t>BPWin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и применения и особенности моделей потоков данных. Элементы моделей </w:t>
      </w:r>
      <w:r>
        <w:rPr>
          <w:sz w:val="28"/>
          <w:szCs w:val="28"/>
          <w:lang w:val="en-US"/>
        </w:rPr>
        <w:t>DFD</w:t>
      </w:r>
      <w:r>
        <w:rPr>
          <w:sz w:val="28"/>
          <w:szCs w:val="28"/>
        </w:rPr>
        <w:t xml:space="preserve"> (Data Flow Diagramming). Моделирование потоков данных в системе </w:t>
      </w:r>
      <w:r>
        <w:rPr>
          <w:sz w:val="28"/>
          <w:szCs w:val="28"/>
          <w:lang w:val="en-US"/>
        </w:rPr>
        <w:t>BPWin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цессный подход как основа формирования сервисов информационных систем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Тема 10. Информационные технологии в государственном  и местном  управлен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я информатизации государственного управления. Информационные технологии управления бюджетной сферой. Информационные технологии управления налоговой сферо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ное представление управляемой территории. Организационная структура местного объекта (образования). Система управления местным образованием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нятие местной информационной системы. Геоинформационные системы в местном управлении. Информационные технологии управления жилищно-коммунальной сферой. Информационные технологии управления местной недвижимостью. Интернет-технологии в местном управлен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1. Архитектурный подход в представлении, создании и развитии ИС, архитектура предприят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сылки использования архитектурного подхода при создании информационных систе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хема модели (таблицы, матрицы) Дж. Захмана. Основные понятия модели Захмана: аспекты, заинтересованные лица («игроки»), «взгляд» («перспектива»), элемент архитектурного представл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торая редакция модели Захмана – архитектура предприятия (</w:t>
      </w:r>
      <w:r>
        <w:rPr>
          <w:sz w:val="28"/>
          <w:szCs w:val="28"/>
          <w:lang w:val="en-US"/>
        </w:rPr>
        <w:t>Enterpri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chitecture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итектурный подход как основа управления развитием предприятия и информационной систем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языки и среды моделирования архитектуры орган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2. Общая характеристика архитектурных методологий создания органов электронного государственного управления (электронного правительств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планирования архитектуры организации </w:t>
      </w:r>
      <w:r>
        <w:rPr>
          <w:sz w:val="28"/>
          <w:szCs w:val="28"/>
          <w:lang w:val="en-US"/>
        </w:rPr>
        <w:t>EAP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Enterpri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chtect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nning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тивена Спивак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дартизация архитектуры на уровне организации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ое правительство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ль Федеральной Архитектуры США (FEAF – Federal Enterprise Architecture Framework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описания архитектуры Open Group (TOGAF – The Open Group Architecture Framework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етодика описания архитектуры министерства обороны США (DoDAF – Department of Defence Architecture Framework)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39"/>
        <w:rPr/>
      </w:pPr>
      <w:r>
        <w:rPr>
          <w:b/>
          <w:sz w:val="28"/>
          <w:szCs w:val="28"/>
        </w:rPr>
        <w:t>Тема 13. Основы разработки стратегии развития информационных систем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ческий, тактический и операционный уровни управления информационными системами. 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текст стратегии ИТ, связь бизнес-стратегии и стратегии ИТ, причины значимости бизнес-стратегии при разработке стратегии ИТ.  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дель определения компонентов стратегии,  основные элементы разработки, о</w:t>
      </w:r>
      <w:r>
        <w:rPr>
          <w:sz w:val="28"/>
          <w:szCs w:val="28"/>
        </w:rPr>
        <w:t xml:space="preserve">сновные этапы процесса разработки </w:t>
      </w:r>
      <w:r>
        <w:rPr>
          <w:bCs/>
          <w:sz w:val="28"/>
          <w:szCs w:val="28"/>
        </w:rPr>
        <w:t xml:space="preserve">ИТ-стратегии, роль проектов в реализации ИТ-стратегии. 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менты модели стратегии информационных технологий. Стратегии изменения портфеля прикладных систем предприятия,   стратегии развития процессов управления ИТ-ресурсами предприятия к</w:t>
      </w:r>
      <w:r>
        <w:rPr>
          <w:sz w:val="28"/>
          <w:szCs w:val="28"/>
        </w:rPr>
        <w:t xml:space="preserve">ак составные части </w:t>
      </w:r>
      <w:r>
        <w:rPr>
          <w:bCs/>
          <w:sz w:val="28"/>
          <w:szCs w:val="28"/>
        </w:rPr>
        <w:t xml:space="preserve">ИТ-стратегии. 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рхитектура информационных технолог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приятия и   финансовые инструменты</w:t>
      </w:r>
      <w:r>
        <w:rPr>
          <w:sz w:val="28"/>
          <w:szCs w:val="28"/>
        </w:rPr>
        <w:t xml:space="preserve"> как ключевые инструменты разработки </w:t>
      </w:r>
      <w:r>
        <w:rPr>
          <w:bCs/>
          <w:sz w:val="28"/>
          <w:szCs w:val="28"/>
        </w:rPr>
        <w:t>ИТ-стратегии.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екомендации </w:t>
      </w:r>
      <w:r>
        <w:rPr>
          <w:bCs/>
          <w:sz w:val="28"/>
          <w:szCs w:val="28"/>
          <w:lang w:val="en-US"/>
        </w:rPr>
        <w:t>Gartner</w:t>
      </w:r>
      <w:r>
        <w:rPr>
          <w:bCs/>
          <w:sz w:val="28"/>
          <w:szCs w:val="28"/>
        </w:rPr>
        <w:t xml:space="preserve"> по документационной структуре ИТ-стратегии (три раздельных документа: ИТ-стратегия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ИТ-архитектура, План реализации проектов). Возможная структура документа, описывающего стратегию ИТ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екомендации </w:t>
      </w:r>
      <w:r>
        <w:rPr>
          <w:bCs/>
          <w:sz w:val="28"/>
          <w:szCs w:val="28"/>
          <w:lang w:val="en-US"/>
        </w:rPr>
        <w:t>Gartner</w:t>
      </w:r>
      <w:r>
        <w:rPr>
          <w:bCs/>
          <w:sz w:val="28"/>
          <w:szCs w:val="28"/>
        </w:rPr>
        <w:t xml:space="preserve"> по </w:t>
      </w:r>
      <w:r>
        <w:rPr>
          <w:sz w:val="28"/>
          <w:szCs w:val="28"/>
        </w:rPr>
        <w:t>составным элементам (блокам) ИТ-стратегии и этапам реализации стратегии.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одель процесса управления ИТ-стратегии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блемы, связанные с процессом разработки стратегии ИТ.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4. Сервисное управление эксплуатацией (сопровождением) информационных систем на основе стандартов </w:t>
      </w:r>
      <w:r>
        <w:rPr>
          <w:b/>
          <w:bCs/>
          <w:sz w:val="28"/>
          <w:szCs w:val="28"/>
          <w:lang w:val="en-US"/>
        </w:rPr>
        <w:t>ITIL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роблемы эксплуатации и сопровождения ИС.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андарты </w:t>
      </w:r>
      <w:r>
        <w:rPr>
          <w:bCs/>
          <w:sz w:val="28"/>
          <w:szCs w:val="28"/>
          <w:lang w:val="en-US"/>
        </w:rPr>
        <w:t>ITIL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(</w:t>
      </w:r>
      <w:r>
        <w:rPr>
          <w:bCs/>
          <w:iCs/>
          <w:sz w:val="28"/>
          <w:szCs w:val="28"/>
          <w:lang w:val="en-US"/>
        </w:rPr>
        <w:t>Information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Technology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Infrastructure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Library</w:t>
      </w:r>
      <w:r>
        <w:rPr>
          <w:bCs/>
          <w:iCs/>
          <w:sz w:val="28"/>
          <w:szCs w:val="28"/>
        </w:rPr>
        <w:t>)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Модель </w:t>
      </w:r>
      <w:r>
        <w:rPr>
          <w:bCs/>
          <w:iCs/>
          <w:sz w:val="28"/>
          <w:szCs w:val="28"/>
          <w:lang w:val="en-US"/>
        </w:rPr>
        <w:t>ITIL</w:t>
      </w:r>
      <w:r>
        <w:rPr>
          <w:bCs/>
          <w:iCs/>
          <w:sz w:val="28"/>
          <w:szCs w:val="28"/>
        </w:rPr>
        <w:t>/</w:t>
      </w:r>
      <w:r>
        <w:rPr>
          <w:bCs/>
          <w:iCs/>
          <w:sz w:val="28"/>
          <w:szCs w:val="28"/>
          <w:lang w:val="en-US"/>
        </w:rPr>
        <w:t>ITSM</w:t>
      </w:r>
      <w:r>
        <w:rPr>
          <w:bCs/>
          <w:iCs/>
          <w:sz w:val="28"/>
          <w:szCs w:val="28"/>
        </w:rPr>
        <w:t xml:space="preserve"> в целом. 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ервисно-ориентированная основа модели </w:t>
      </w:r>
      <w:r>
        <w:rPr>
          <w:bCs/>
          <w:iCs/>
          <w:sz w:val="28"/>
          <w:szCs w:val="28"/>
          <w:lang w:val="en-US"/>
        </w:rPr>
        <w:t>ITSM</w:t>
      </w:r>
      <w:r>
        <w:rPr>
          <w:bCs/>
          <w:iCs/>
          <w:sz w:val="28"/>
          <w:szCs w:val="28"/>
        </w:rPr>
        <w:t xml:space="preserve"> (</w:t>
      </w:r>
      <w:r>
        <w:rPr>
          <w:sz w:val="28"/>
          <w:szCs w:val="28"/>
        </w:rPr>
        <w:t>IT Service Management</w:t>
      </w:r>
      <w:r>
        <w:rPr>
          <w:bCs/>
          <w:iCs/>
          <w:sz w:val="28"/>
          <w:szCs w:val="28"/>
        </w:rPr>
        <w:t xml:space="preserve">). 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лок процессов предоставления сервисов. Процесс управления уровнем сервиса (</w:t>
      </w:r>
      <w:r>
        <w:rPr>
          <w:bCs/>
          <w:iCs/>
          <w:sz w:val="28"/>
          <w:szCs w:val="28"/>
          <w:lang w:val="en-US"/>
        </w:rPr>
        <w:t>Service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Level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Management</w:t>
      </w:r>
      <w:r>
        <w:rPr>
          <w:bCs/>
          <w:iCs/>
          <w:sz w:val="28"/>
          <w:szCs w:val="28"/>
        </w:rPr>
        <w:t xml:space="preserve"> — </w:t>
      </w:r>
      <w:r>
        <w:rPr>
          <w:bCs/>
          <w:iCs/>
          <w:sz w:val="28"/>
          <w:szCs w:val="28"/>
          <w:lang w:val="en-US"/>
        </w:rPr>
        <w:t>SLM</w:t>
      </w:r>
      <w:r>
        <w:rPr>
          <w:bCs/>
          <w:iCs/>
          <w:sz w:val="28"/>
          <w:szCs w:val="28"/>
        </w:rPr>
        <w:t xml:space="preserve">). </w:t>
      </w:r>
      <w:r>
        <w:rPr>
          <w:bCs/>
          <w:sz w:val="28"/>
          <w:szCs w:val="28"/>
        </w:rPr>
        <w:t xml:space="preserve">Процесс управления финансами службы ИС </w:t>
      </w:r>
      <w:r>
        <w:rPr>
          <w:bCs/>
          <w:iCs/>
          <w:sz w:val="28"/>
          <w:szCs w:val="28"/>
        </w:rPr>
        <w:t>(</w:t>
      </w:r>
      <w:r>
        <w:rPr>
          <w:bCs/>
          <w:iCs/>
          <w:sz w:val="28"/>
          <w:szCs w:val="28"/>
          <w:lang w:val="en-US"/>
        </w:rPr>
        <w:t>Financial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Management</w:t>
      </w:r>
      <w:r>
        <w:rPr>
          <w:bCs/>
          <w:iCs/>
          <w:sz w:val="28"/>
          <w:szCs w:val="28"/>
        </w:rPr>
        <w:t xml:space="preserve">). </w:t>
      </w:r>
      <w:r>
        <w:rPr>
          <w:bCs/>
          <w:sz w:val="28"/>
          <w:szCs w:val="28"/>
        </w:rPr>
        <w:t xml:space="preserve">Процесс управления мощностями </w:t>
      </w:r>
      <w:r>
        <w:rPr>
          <w:bCs/>
          <w:iCs/>
          <w:sz w:val="28"/>
          <w:szCs w:val="28"/>
        </w:rPr>
        <w:t>(</w:t>
      </w:r>
      <w:r>
        <w:rPr>
          <w:bCs/>
          <w:iCs/>
          <w:sz w:val="28"/>
          <w:szCs w:val="28"/>
          <w:lang w:val="en-US"/>
        </w:rPr>
        <w:t>Capacity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Management</w:t>
      </w:r>
      <w:r>
        <w:rPr>
          <w:bCs/>
          <w:iCs/>
          <w:sz w:val="28"/>
          <w:szCs w:val="28"/>
        </w:rPr>
        <w:t xml:space="preserve">). </w:t>
      </w:r>
      <w:r>
        <w:rPr>
          <w:bCs/>
          <w:sz w:val="28"/>
          <w:szCs w:val="28"/>
        </w:rPr>
        <w:t xml:space="preserve">Процесс управления доступностью </w:t>
      </w:r>
      <w:r>
        <w:rPr>
          <w:bCs/>
          <w:iCs/>
          <w:sz w:val="28"/>
          <w:szCs w:val="28"/>
        </w:rPr>
        <w:t>(</w:t>
      </w:r>
      <w:r>
        <w:rPr>
          <w:bCs/>
          <w:iCs/>
          <w:sz w:val="28"/>
          <w:szCs w:val="28"/>
          <w:lang w:val="en-US"/>
        </w:rPr>
        <w:t>Availability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Management</w:t>
      </w:r>
      <w:r>
        <w:rPr>
          <w:bCs/>
          <w:iCs/>
          <w:sz w:val="28"/>
          <w:szCs w:val="28"/>
        </w:rPr>
        <w:t xml:space="preserve">). </w:t>
      </w:r>
      <w:r>
        <w:rPr>
          <w:bCs/>
          <w:sz w:val="28"/>
          <w:szCs w:val="28"/>
        </w:rPr>
        <w:t xml:space="preserve">Процесс управления непрерывностью предоставления сервисов ИТ </w:t>
      </w:r>
      <w:r>
        <w:rPr>
          <w:bCs/>
          <w:iCs/>
          <w:sz w:val="28"/>
          <w:szCs w:val="28"/>
        </w:rPr>
        <w:t>(</w:t>
      </w:r>
      <w:r>
        <w:rPr>
          <w:bCs/>
          <w:iCs/>
          <w:sz w:val="28"/>
          <w:szCs w:val="28"/>
          <w:lang w:val="en-US"/>
        </w:rPr>
        <w:t>IT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Service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Continuity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Management</w:t>
      </w:r>
      <w:r>
        <w:rPr>
          <w:bCs/>
          <w:iCs/>
          <w:sz w:val="28"/>
          <w:szCs w:val="28"/>
        </w:rPr>
        <w:t xml:space="preserve">). </w:t>
      </w:r>
      <w:r>
        <w:rPr>
          <w:bCs/>
          <w:sz w:val="28"/>
          <w:szCs w:val="28"/>
        </w:rPr>
        <w:t xml:space="preserve">Процесс управления безопасностью </w:t>
      </w:r>
      <w:r>
        <w:rPr>
          <w:bCs/>
          <w:iCs/>
          <w:sz w:val="28"/>
          <w:szCs w:val="28"/>
        </w:rPr>
        <w:t>(</w:t>
      </w:r>
      <w:r>
        <w:rPr>
          <w:bCs/>
          <w:iCs/>
          <w:sz w:val="28"/>
          <w:szCs w:val="28"/>
          <w:lang w:val="en-US"/>
        </w:rPr>
        <w:t>Security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Management</w:t>
      </w:r>
      <w:r>
        <w:rPr>
          <w:bCs/>
          <w:iCs/>
          <w:sz w:val="28"/>
          <w:szCs w:val="28"/>
        </w:rPr>
        <w:t>).</w:t>
      </w:r>
    </w:p>
    <w:p>
      <w:pPr>
        <w:pStyle w:val="Normal"/>
        <w:ind w:firstLine="540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>Блок процессов сопровождения сервисов. Управление инцидентами (</w:t>
      </w:r>
      <w:r>
        <w:rPr>
          <w:bCs/>
          <w:iCs/>
          <w:sz w:val="28"/>
          <w:szCs w:val="28"/>
          <w:lang w:val="en-US"/>
        </w:rPr>
        <w:t>Incidente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Management</w:t>
      </w:r>
      <w:r>
        <w:rPr>
          <w:bCs/>
          <w:iCs/>
          <w:sz w:val="28"/>
          <w:szCs w:val="28"/>
        </w:rPr>
        <w:t>). Управление проблемами (</w:t>
      </w:r>
      <w:r>
        <w:rPr>
          <w:bCs/>
          <w:iCs/>
          <w:sz w:val="28"/>
          <w:szCs w:val="28"/>
          <w:lang w:val="en-US"/>
        </w:rPr>
        <w:t>Problem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Management</w:t>
      </w:r>
      <w:r>
        <w:rPr>
          <w:bCs/>
          <w:iCs/>
          <w:sz w:val="28"/>
          <w:szCs w:val="28"/>
        </w:rPr>
        <w:t>). Управление изменениями (</w:t>
      </w:r>
      <w:r>
        <w:rPr>
          <w:bCs/>
          <w:iCs/>
          <w:sz w:val="28"/>
          <w:szCs w:val="28"/>
          <w:lang w:val="en-US"/>
        </w:rPr>
        <w:t>Change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Management</w:t>
      </w:r>
      <w:r>
        <w:rPr>
          <w:bCs/>
          <w:iCs/>
          <w:sz w:val="28"/>
          <w:szCs w:val="28"/>
        </w:rPr>
        <w:t>). Управление конфигурацией (</w:t>
      </w:r>
      <w:r>
        <w:rPr>
          <w:bCs/>
          <w:iCs/>
          <w:sz w:val="28"/>
          <w:szCs w:val="28"/>
          <w:lang w:val="en-US"/>
        </w:rPr>
        <w:t xml:space="preserve">Configuration Management). </w:t>
      </w:r>
      <w:r>
        <w:rPr>
          <w:bCs/>
          <w:iCs/>
          <w:sz w:val="28"/>
          <w:szCs w:val="28"/>
        </w:rPr>
        <w:t>Управление релизами (</w:t>
      </w:r>
      <w:r>
        <w:rPr>
          <w:bCs/>
          <w:iCs/>
          <w:sz w:val="28"/>
          <w:szCs w:val="28"/>
          <w:lang w:val="en-US"/>
        </w:rPr>
        <w:t>Release Management).</w:t>
      </w:r>
    </w:p>
    <w:p>
      <w:pPr>
        <w:pStyle w:val="Normal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5. Основные подходы к организации деятельности ИТ-служб (подразделений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ая модель  сопровождения и развития информационных систем – служба информационных технологий. 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адачи и организационная структура службы информационных технологий. 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окументационное обеспечение службы информационных технологий. 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ложение о службе информационных технологий. 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остав процедур деятельности службы информационных технологи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нятие и виды  ИТ-аутсорсинга.</w:t>
      </w:r>
    </w:p>
    <w:p>
      <w:pPr>
        <w:pStyle w:val="Normal"/>
        <w:spacing w:lineRule="auto" w:line="360"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МЕТОДИЧЕСКАЯ ЧАСТЬ</w:t>
      </w:r>
    </w:p>
    <w:p>
      <w:pPr>
        <w:pStyle w:val="Normal"/>
        <w:spacing w:lineRule="auto" w:line="36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основна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  <w:lang w:val="en-US"/>
        </w:rPr>
        <w:t>SA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RP</w:t>
      </w:r>
      <w:r>
        <w:rPr>
          <w:sz w:val="28"/>
          <w:szCs w:val="28"/>
        </w:rPr>
        <w:t>. Построение эффективной системы управления / пер. с англ. – М.: Альпина Бизнес Букс, 2008. – 346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Брукс, П. Метрики для управления ИТ-услугами / П. Брукс; пер. с англ. – М.: Альпина Бизнес Букс, 2008. – 283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ыченков, В.Ф. Проектный менеджмент и развитие информационных систем: учеб. пособие / В.Ф. Быченков. – Минск: Акад. упр. при Президенте Респ. Беларусь, 2003. – 195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сильев, Р.Б. Управление развитием информационных систем: учеб. пособие / Р.Б. Васильев, Г.Н. Калянов, Г.А. Лёвочкина. – М.: Горячая линия-Телеком. 2009. – 375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Вдовенко, Л.А. Информационная система предприятия: учеб. пособие / Л.А. Вдовенко. – М.: ИНФРА-М, 2010. – 237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Гаврилов, Д.А. Управление производством на базе стандарта </w:t>
      </w:r>
      <w:r>
        <w:rPr>
          <w:sz w:val="28"/>
          <w:szCs w:val="28"/>
          <w:lang w:val="en-US"/>
        </w:rPr>
        <w:t>MR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/ Д.А. Гаврилов. – 2-е изд. – СПб.: Питер, 2008. – 416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Голицина, О.Л. Информационные системы: учеб. пособие / О.Л. Голицина, Н.В. Максимов, И.И. Попов. – М.: ИНФРА-М, 2007. – 496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Гринберг, А.С. Информационные технологии управления: учеб. пособие для вузов / А.С. Гринберг, Н.Н. Горбачев, А.С. Бондаренко. – М.: ЮНИТИ-ДАНА, 2004. – 479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инберг, А.С. Информационный менеджмент: учеб. пособие / А.С. Гринберг, И.А. Король. – Минск: Академия управления при Президенте Республики Беларусь, 2002. – 479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Емельянова, Н.З. Основы построения автоматизированных информационных систем: учеб. пособие / Н.З. Емельянова, Т.Л. Партыка, И.И. Попов. – М.: ИНФРА-М, 2005. – 416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Информационные системы и технологии в экономике и управлении: учеб. / под ред. В.В. Трофимова. – 3-е изд., перераб. и доп. – М.: Юрайт, 2011. – 521 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янов, Г.Н. </w:t>
      </w:r>
      <w:r>
        <w:rPr>
          <w:sz w:val="28"/>
          <w:szCs w:val="28"/>
          <w:lang w:val="en-US"/>
        </w:rPr>
        <w:t>CASE</w:t>
      </w:r>
      <w:r>
        <w:rPr>
          <w:sz w:val="28"/>
          <w:szCs w:val="28"/>
        </w:rPr>
        <w:t>-технологии. Консалтинг при автоматизации бизнес-процессов / Г.Н. Калянов. – 2-е изд., перераб. и доп. – М.: Горячая линия – Телеком, 2000. – 32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галовский, М.Р. Перспективные технологии информационных систем /  М.Р. Когаловский. – М.: ДМК, АйТи, 2003. – 288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Мазур, И.И. Управление проектами. Справочник для профессионалов / И.И. Мазур, В.Д. Шапиро [и др.]. – М.: Высш. шк. 2001. – 872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Маклаков, С.В. Создание информационных систем с AllFusion Modeling Suite / С.В. Маклаков. – М.: Диалог–МИФИ, 2003. – 432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Мещеряков, С.В. Эффективные технологии создания информационных систем / С.В. Мещеряков, В.М. Иванов. – СПб.: Политехника, 2005. – 309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ишенин, А.И. Теория экономических информационных систем: для вузов / А.И. Мишенин. – 4-е изд., доп., перераб. – М.: Финансы и статистика, 2001. – 24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икитин, А.В. Управление предприятием (фирмой) с использованием информационных систем: учеб. пособие / А.В. Никитин, И.А. Рачковская, И.В. Савченко. – М.: ИНФРА-М, 2007. – 186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Провалов, В.С. Информационные технологии управления: учеб. пособие / В.С. Провалов. – 2-е изд. – М.: Флинта: НОУ ВПО «МПСИ», 2010. – 376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Репин, В.В. Бизнес-процессы компании: построение анализ регламентация / В.В. Репин. – М.: Стандарты и качество, 2007. – 24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Репин, В.В. Процессный подход к управлению. Моделирование бизнес-процессов / В.В. Репин, В.Г. Елиферов. – 7-е изд. – М.: Стандарты и качество, 2009. – 408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Романова,  М.В. Управление проектами: учеб. пособие / М.В. Романова. – М.: ФОРУМ: ИНФРА-М, 2010. – 256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аак, А.Э. Информационные технологии управления: учеб. для вузов / А.Э. Саак, Е.В. Пахомов, В.Н. Тюшняков. – 2-е изд. – СПб.: Питер, 2008. – 318 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Светлов, Н.М. Информационные технологии управления проектами: учеб. пособие / Н.М. Светлов, Г.Н. Светлова. – 2-е изд., перераб. и доп. – М.: ИНФРА-М, 2011. – 232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Федотова, Е.Л. Информационные технологии и системы: учеб. пособие / Е.Л. Федотова. – М.: Форум: ИНФРА-М, 2009. – 352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мных,  С.В. Моделирование и анализ систем. </w:t>
      </w:r>
      <w:r>
        <w:rPr>
          <w:sz w:val="28"/>
          <w:szCs w:val="28"/>
          <w:lang w:val="en-US"/>
        </w:rPr>
        <w:t>IDEF</w:t>
      </w:r>
      <w:r>
        <w:rPr>
          <w:sz w:val="28"/>
          <w:szCs w:val="28"/>
        </w:rPr>
        <w:t>-технологии: практикум / С.В. Черемных, И.О. Семенов, В.С. Ручкин. – М.: Финансы и статистика, 2006. – 192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Черемных,  С.В. Структурный анализ систем: </w:t>
      </w:r>
      <w:r>
        <w:rPr>
          <w:sz w:val="28"/>
          <w:szCs w:val="28"/>
          <w:lang w:val="en-US"/>
        </w:rPr>
        <w:t>IDEF</w:t>
      </w:r>
      <w:r>
        <w:rPr>
          <w:sz w:val="28"/>
          <w:szCs w:val="28"/>
        </w:rPr>
        <w:t>-технологии / С.В. Черемных, И.О. Семенов, В.С. Ручкин. – М.: Финансы и статистика, 2001. – 208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Экономическая информатика: Введение в экономический анализ информационных систем: учеб. / авт. коллектив – М.: ИНФРА-М, 2006. – 957 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24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Литература дополнительна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ранов, В.В. Информационные технологии и управление предприятием / В.В. Баранов, Г.Н. Калянов [и др.]. – М.: Академия АйТи, 2006. – 326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Беркун, С., Искусство управления ИТ-проектами / С. Беркун. – СПб.: Питер, 2007. – 40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Бочаров, Е.П. Интегрированные корпоративные информационные системы / Е.П. Бочаров, А.И. Колдина. – М.: Финансы и статистика. 2007. – 286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Грекул, В.И. Управление внедрением информационных систем: учеб. / В.И. Грекул, Г.Н. Денищенко, Н.Л. Коровкина. – М.: Интернет-Университет Информационных технологий; Бином: Лаборатория знаний, 2008. – 224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Кравченко, Т.К. Инфокоммуникационные технологии управления предприятием / Т.К. Кравченко,  В.Ф. Пресняков. – М.: ГУ-ВШЭ, 2003. – 27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Лодон, Дж. Управление информационными системами / Дж. Лодон, </w:t>
        <w:br/>
        <w:t>К. Лодон; пер. с англ. под ред. Д.Р. Трутнева. – 7-е изд. – СПб.: Питер, 2005. –</w:t>
        <w:br/>
        <w:t xml:space="preserve"> 91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Романов, А.Н. Информационные системы в экономике / А.Н. Романов, Б.Е. Одинцов. – М.: Вузовский учебник. 2006. – 297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Филипс, Дж. Управление проектами в области информационных технологий / Дж. Филлипс. – М.: Лори, 2008. –  375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Хорошилов, А.В. Управление информационными ресурсами: учеб. / А.В. Хорошилов, С.Н. Селетков, Н.В. Днепровская; под ред. А.В. Хорошилова. – М.: Финансы и статистика, 2006. – 272 с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средств диагностики</w:t>
      </w:r>
    </w:p>
    <w:p>
      <w:pPr>
        <w:pStyle w:val="Normal"/>
        <w:tabs>
          <w:tab w:val="clear" w:pos="708"/>
          <w:tab w:val="left" w:pos="1080" w:leader="none"/>
          <w:tab w:val="left" w:pos="19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Для контроля качества образования, в том числе применения компьютерного тестирования, используются следующие средства диагностики:</w:t>
      </w:r>
    </w:p>
    <w:p>
      <w:pPr>
        <w:pStyle w:val="TextBodyIndent"/>
        <w:spacing w:before="0" w:after="0"/>
        <w:ind w:left="357" w:firstLine="352"/>
        <w:rPr>
          <w:sz w:val="28"/>
          <w:szCs w:val="28"/>
        </w:rPr>
      </w:pPr>
      <w:r>
        <w:rPr>
          <w:sz w:val="28"/>
          <w:szCs w:val="28"/>
        </w:rPr>
        <w:t>типовые задания;</w:t>
      </w:r>
    </w:p>
    <w:p>
      <w:pPr>
        <w:pStyle w:val="TextBodyIndent"/>
        <w:spacing w:before="0" w:after="0"/>
        <w:ind w:left="357" w:firstLine="352"/>
        <w:rPr>
          <w:sz w:val="28"/>
          <w:szCs w:val="28"/>
        </w:rPr>
      </w:pPr>
      <w:r>
        <w:rPr>
          <w:sz w:val="28"/>
          <w:szCs w:val="28"/>
        </w:rPr>
        <w:t>индивидуальные задания;</w:t>
      </w:r>
    </w:p>
    <w:p>
      <w:pPr>
        <w:pStyle w:val="TextBodyIndent"/>
        <w:spacing w:before="0" w:after="0"/>
        <w:ind w:left="357" w:firstLine="352"/>
        <w:rPr>
          <w:sz w:val="28"/>
          <w:szCs w:val="28"/>
        </w:rPr>
      </w:pPr>
      <w:r>
        <w:rPr>
          <w:sz w:val="28"/>
          <w:szCs w:val="28"/>
        </w:rPr>
        <w:t>тесты по дисциплине;</w:t>
      </w:r>
    </w:p>
    <w:p>
      <w:pPr>
        <w:pStyle w:val="TextBodyIndent"/>
        <w:spacing w:before="0" w:after="0"/>
        <w:ind w:left="357" w:firstLine="352"/>
        <w:rPr>
          <w:sz w:val="28"/>
          <w:szCs w:val="28"/>
        </w:rPr>
      </w:pPr>
      <w:r>
        <w:rPr>
          <w:sz w:val="28"/>
          <w:szCs w:val="28"/>
        </w:rPr>
        <w:t>устный опрос во время занятий;</w:t>
      </w:r>
    </w:p>
    <w:p>
      <w:pPr>
        <w:pStyle w:val="TextBodyIndent"/>
        <w:spacing w:before="0" w:after="0"/>
        <w:ind w:left="357" w:firstLine="352"/>
        <w:rPr>
          <w:sz w:val="28"/>
          <w:szCs w:val="28"/>
        </w:rPr>
      </w:pPr>
      <w:r>
        <w:rPr>
          <w:sz w:val="28"/>
          <w:szCs w:val="28"/>
        </w:rPr>
        <w:t>устный зачет;</w:t>
      </w:r>
    </w:p>
    <w:p>
      <w:pPr>
        <w:pStyle w:val="TextBodyIndent"/>
        <w:spacing w:before="0" w:after="0"/>
        <w:ind w:left="357" w:firstLine="352"/>
        <w:rPr>
          <w:sz w:val="28"/>
          <w:szCs w:val="28"/>
        </w:rPr>
      </w:pPr>
      <w:r>
        <w:rPr>
          <w:sz w:val="28"/>
          <w:szCs w:val="28"/>
        </w:rPr>
        <w:t>устный экзамен.</w:t>
      </w:r>
    </w:p>
    <w:p>
      <w:pPr>
        <w:pStyle w:val="TextBodyIndent"/>
        <w:spacing w:before="0" w:after="0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6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137" w:hanging="57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Wrc136">
    <w:name w:val="wrc136"/>
    <w:basedOn w:val="Style11"/>
    <w:qFormat/>
    <w:rPr>
      <w:vanish/>
    </w:rPr>
  </w:style>
  <w:style w:type="character" w:styleId="Mwheadline">
    <w:name w:val="mw-headline"/>
    <w:basedOn w:val="Style11"/>
    <w:qFormat/>
    <w:rPr/>
  </w:style>
  <w:style w:type="character" w:styleId="Hint">
    <w:name w:val="hint"/>
    <w:basedOn w:val="Style11"/>
    <w:qFormat/>
    <w:rPr>
      <w:color w:val="3D81EE"/>
    </w:rPr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Par1">
    <w:name w:val="par1"/>
    <w:basedOn w:val="Normal"/>
    <w:qFormat/>
    <w:pPr>
      <w:spacing w:before="280" w:after="280"/>
      <w:ind w:firstLine="75"/>
    </w:pPr>
    <w:rPr/>
  </w:style>
  <w:style w:type="paragraph" w:styleId="Par2">
    <w:name w:val="par2"/>
    <w:basedOn w:val="Normal"/>
    <w:qFormat/>
    <w:pPr>
      <w:spacing w:before="280" w:after="280"/>
      <w:ind w:firstLine="150"/>
    </w:pPr>
    <w:rPr/>
  </w:style>
  <w:style w:type="paragraph" w:styleId="Acc">
    <w:name w:val="acc"/>
    <w:basedOn w:val="Normal"/>
    <w:qFormat/>
    <w:pPr>
      <w:spacing w:before="280" w:after="280"/>
    </w:pPr>
    <w:rPr>
      <w:color w:val="008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3:33:00Z</dcterms:created>
  <dc:creator>Admin</dc:creator>
  <dc:description/>
  <cp:keywords/>
  <dc:language>en-US</dc:language>
  <cp:lastModifiedBy>Юрча Ирина Александровна</cp:lastModifiedBy>
  <cp:lastPrinted>2012-11-06T18:58:00Z</cp:lastPrinted>
  <dcterms:modified xsi:type="dcterms:W3CDTF">2012-11-06T16:06:00Z</dcterms:modified>
  <cp:revision>7</cp:revision>
  <dc:subject/>
  <dc:title>ТИПОВАЯ ПРОГРАММА «Информационные системы и технологии»</dc:title>
</cp:coreProperties>
</file>