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АЮ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инистра образова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.И. Жук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lang w:val="en-US"/>
              </w:rPr>
              <w:t>____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гистрационный № ТД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______ / тип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КУЛЬТУРНАЯ АНТРОПОЛОГ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учебная программ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реждений высшего образования по специальностям: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-02 01 02 История. Дополнительная специальность</w:t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(1-02 01 02-06 История. Социально-политические дисциплины;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-02 01 02-07 История. Мировая и отечественная культура)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4687" w:hRule="atLeast"/>
        </w:trPr>
        <w:tc>
          <w:tcPr>
            <w:tcW w:w="492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: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учебно-методического объединения по педагогическому образованию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3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7"/>
            </w:tblGrid>
            <w:tr>
              <w:trPr>
                <w:trHeight w:val="127" w:hRule="atLeast"/>
              </w:trPr>
              <w:tc>
                <w:tcPr>
                  <w:tcW w:w="395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________________ </w:t>
                  </w:r>
                  <w:r>
                    <w:rPr>
                      <w:sz w:val="28"/>
                      <w:szCs w:val="28"/>
                    </w:rPr>
                    <w:t>П.Д. Кухарчик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: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а образования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Беларусь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  <w:r>
              <w:rPr>
                <w:sz w:val="28"/>
                <w:szCs w:val="28"/>
              </w:rPr>
              <w:t>С.И. Романюк</w:t>
            </w:r>
          </w:p>
          <w:p>
            <w:pPr>
              <w:pStyle w:val="Default"/>
              <w:rPr/>
            </w:pPr>
            <w:r>
              <w:rPr/>
              <w:t>________________</w:t>
            </w:r>
          </w:p>
          <w:p>
            <w:pPr>
              <w:pStyle w:val="Defaul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: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ректор по научно-методическ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Default"/>
              <w:rPr/>
            </w:pPr>
            <w:r>
              <w:rPr/>
              <w:t>________________</w:t>
            </w:r>
            <w:r>
              <w:rPr>
                <w:sz w:val="28"/>
                <w:szCs w:val="28"/>
              </w:rPr>
              <w:t xml:space="preserve"> И.В. Титович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Default"/>
              <w:rPr/>
            </w:pPr>
            <w:r>
              <w:rPr/>
              <w:t>________________</w:t>
            </w:r>
          </w:p>
          <w:p>
            <w:pPr>
              <w:pStyle w:val="Default"/>
              <w:rPr/>
            </w:pPr>
            <w:r>
              <w:rPr/>
              <w:t>________________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Минск 201</w:t>
      </w:r>
      <w:r>
        <w:rPr>
          <w:bCs/>
          <w:sz w:val="28"/>
          <w:szCs w:val="28"/>
          <w:lang w:val="en-US"/>
        </w:rPr>
        <w:t>2</w:t>
      </w:r>
      <w:r>
        <w:br w:type="page"/>
      </w:r>
    </w:p>
    <w:p>
      <w:pPr>
        <w:pStyle w:val="Default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  <w:t>СОСТАВИТЕЛЬ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С.П. Шупляк, доцент кафедры истории древних цивилизаций и средневековья учреждения образования «Белорусский государственный педагогический университет имени Максима Танка», кандидат исторических наук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  <w:t>РЕЦЕНЗЕНТЫ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Кафедра этнологии, музеологии и истории искусств Белорусского государственного университета;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С.Е. Новиков, заведующий кафедрой истории и белорусоведения учреждения образования «Минский государственный лингвистический университет», кандидат исторических наук, доцент;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8"/>
          <w:lang w:eastAsia="ru-RU"/>
        </w:rPr>
        <w:t>В.В. Табунов, доцент кафедры археологии и специальных исторических дисциплин учреждения образования «Могилевский государственный университет имени А.А. Кулешова», кандидат исторических наук, доцент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  <w:t>РЕКОМЕНДОВАНА К УТВЕРЖДЕНИЮ В КАЧЕСТВЕ ТИПОВОЙ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Кафедрой истории древних цивилизаций и средневековья учреждения образования «Белорусский государственный педагогический университет имени Максима Танка» (протокол № 4 от 22 ноября 2011 г.)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Научно-методическим советом учреждения образования «Белорусский государственный педагогический университет имени Максима Танка» (протокол № 2 от 09 февраля 2012 г.)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Научно-методическим советом по гуманитарному образованию учебно-методического объединения по педагогическому образованию (протокол №3 </w:t>
        <w:br/>
        <w:t>от 20 апреля 2012 г.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Ответственный за выпуск: С.П. Шупляк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Учебная дисциплина «Социально-культурная антропология» предусмотрена типовым учебным планом в качестве дисциплины дополнительной специальности для студентов, обучающихся по специальностям 1-02 01 02 «История. Дополнительная специальность» (1-02 01 02-06 «История. Социально-политические дисциплины»; 1-02 01 02-07 «История. Мировая и отечественная культура»)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На современном этапе развития общественных, гуманитарных и естественных наук основной тенденцией становится все большая их антропологизация. Социально-культурная антропология, занимая самостоятельный раздел в системе антропологических наук, интегрирует различные знания о человеке. Данная дисциплина дает возможность представить человека как социальное существо в его разных измерениях – социальном, культурном, личностно-психологическом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Типовая учебная программа дисциплины «Социально-культурная антропология» построена на интеграции данных различных дисциплин и имеет междисциплинарные связи с дисциплинами «История древних цивилизаций», «История средних веков», «Новая и новейшая история стран Европы и Америки», «Новая и новейшая история стран Азии и Африки», «Новая и новейшая история стран Латинской Америки», «История восточных славян (Россия и Украина)», «История южных и западных славян», «Вспомогательные исторические дисциплин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Типовая учебная программа по дисциплине «Социально-культурная антропология» разработана в соответствии с требованиями образовательного стандарта ОСРБ 1-02 01 02-200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  <w:t xml:space="preserve">курса: </w:t>
      </w: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формирование у студентов знаний об истории возникновения и развития социально-культурной антропологии, четкой картины ее проблемной области, современного состояния дисциплин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8"/>
          <w:lang w:eastAsia="ru-RU"/>
        </w:rPr>
        <w:t>Задачами</w:t>
      </w: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 курса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- изучить процесс становления социально-культурной антропологии как отдельной дисциплин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- определить основные направления исследований социально-культурной антропологии на современном этап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- выявить интегративный характер дисциплины, взаимосвязь с другими областями научного позн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 xml:space="preserve">В результате реализации поставленной цели выпускник учреждения высшего образования должен  </w:t>
      </w:r>
      <w:r>
        <w:rPr>
          <w:rFonts w:eastAsia="Times New Roman" w:cs="Times New Roman" w:ascii="Times New Roman" w:hAnsi="Times New Roman"/>
          <w:b/>
          <w:color w:val="000000"/>
          <w:kern w:val="0"/>
          <w:szCs w:val="28"/>
          <w:lang w:eastAsia="ru-RU"/>
        </w:rPr>
        <w:t>знать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методологические принципы социально-культурной антропологии;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основные характеристики базовых стратегий жизнеобеспеч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важнейшие формы эволюционного и культурного разнообразия организации контроля над ресурсами, производства, обмена и перераспредел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важнейшие тенденции эволюции социальной и гендерной стратификаци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базовые характеристики исторических форм организации политической власти и социального контроля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функции и культурную вариативность брака, семьи и систем родства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функции и исторические формы организации религиозных культов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содержание культурного разнообразия форм коммуникаци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функции и типологические черты исторических форм существования искусства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основные исторические формы, содержание и последствия трансформационных процессов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8"/>
          <w:lang w:eastAsia="ru-RU"/>
        </w:rPr>
        <w:t>уметь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ориентироваться и идентифицировать основные исторические формы культурного разнообразия человечеств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8"/>
          <w:lang w:eastAsia="ru-RU"/>
        </w:rPr>
        <w:t>оценивать трансформационные процессы в современном мире с позиций методологических принципов и содержания социально-культурной антропологии;</w:t>
      </w:r>
    </w:p>
    <w:p>
      <w:pPr>
        <w:pStyle w:val="Style23"/>
        <w:numPr>
          <w:ilvl w:val="0"/>
          <w:numId w:val="4"/>
        </w:numPr>
        <w:rPr/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характеризовать роль и значение культуры белорусского народа в контексте культурной вариативности человечества; </w:t>
      </w:r>
    </w:p>
    <w:p>
      <w:pPr>
        <w:pStyle w:val="Style23"/>
        <w:numPr>
          <w:ilvl w:val="0"/>
          <w:numId w:val="4"/>
        </w:numPr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аргументировано противостоять проявлениям ксенофобии, этноцентризма, шовинизма и расизма.</w:t>
      </w:r>
    </w:p>
    <w:p>
      <w:pPr>
        <w:pStyle w:val="Style23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szCs w:val="28"/>
        </w:rPr>
        <w:t xml:space="preserve">Материал построен на основе хронологической последовательности и проблемно-тематического принципа.  </w:t>
      </w:r>
    </w:p>
    <w:p>
      <w:pPr>
        <w:pStyle w:val="Style23"/>
        <w:rPr/>
      </w:pPr>
      <w:r>
        <w:rPr>
          <w:b/>
        </w:rPr>
        <w:t>Методы (технологии) обучения</w:t>
      </w:r>
      <w:r>
        <w:rPr/>
        <w:t xml:space="preserve">: в процессе преподавания дисциплины «Социально-культурная антропология» используются объяснительно-иллюстративный,  проблемный, эвристический и исследовательский методы обучения. </w:t>
      </w:r>
    </w:p>
    <w:p>
      <w:pPr>
        <w:pStyle w:val="Style23"/>
        <w:rPr/>
      </w:pPr>
      <w:r>
        <w:rPr>
          <w:b/>
        </w:rPr>
        <w:t>Организация самостоятельной работы студентов</w:t>
      </w:r>
      <w:r>
        <w:rPr/>
        <w:t>: включает подготовку рефератов и докладов, анализ материала по заданной теме, поиск (подбор) и обзор литературы и электронных источников информации по индивидуально заданной проблеме курса, аналитический разбор научной публикации.</w:t>
      </w:r>
    </w:p>
    <w:p>
      <w:pPr>
        <w:pStyle w:val="Style23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b/>
        </w:rPr>
        <w:t>Диагностика компетенций студента</w:t>
      </w:r>
      <w:r>
        <w:rPr/>
        <w:t xml:space="preserve">: для определения текущего уровня сформированной компетенции студента используются тестовые задания по материалам разделов дисциплины. </w:t>
      </w:r>
      <w:r>
        <w:rPr>
          <w:szCs w:val="28"/>
        </w:rPr>
        <w:t>Рекомендуемая форма итогового контроля – зачет.</w:t>
      </w:r>
    </w:p>
    <w:p>
      <w:pPr>
        <w:pStyle w:val="Style23"/>
        <w:rPr/>
      </w:pPr>
      <w:r>
        <w:rPr/>
        <w:t xml:space="preserve">Всего </w:t>
      </w:r>
      <w:r>
        <w:rPr>
          <w:szCs w:val="28"/>
        </w:rPr>
        <w:t xml:space="preserve">на изучение дисциплины «Социально-культурная антропология» типовым учебным планом отводится максимально 64 часа, их них аудиторных 36 (лекционных - 20, семинарских - 16)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bookmarkStart w:id="0" w:name="plan"/>
      <w:bookmarkEnd w:id="0"/>
      <w:r>
        <w:rPr>
          <w:rFonts w:cs="Times New Roman" w:ascii="Times New Roman" w:hAnsi="Times New Roman"/>
          <w:b/>
          <w:bCs/>
          <w:szCs w:val="28"/>
        </w:rPr>
        <w:t>Примерный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667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5969"/>
        <w:gridCol w:w="685"/>
        <w:gridCol w:w="883"/>
        <w:gridCol w:w="1495"/>
      </w:tblGrid>
      <w:tr>
        <w:trPr>
          <w:trHeight w:val="276" w:hRule="atLeast"/>
        </w:trPr>
        <w:tc>
          <w:tcPr>
            <w:tcW w:w="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/№</w:t>
            </w:r>
          </w:p>
        </w:tc>
        <w:tc>
          <w:tcPr>
            <w:tcW w:w="5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, темы</w:t>
            </w:r>
          </w:p>
        </w:tc>
        <w:tc>
          <w:tcPr>
            <w:tcW w:w="3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аудиторных часов</w:t>
            </w:r>
          </w:p>
        </w:tc>
      </w:tr>
      <w:tr>
        <w:trPr>
          <w:trHeight w:val="276" w:hRule="atLeast"/>
        </w:trPr>
        <w:tc>
          <w:tcPr>
            <w:tcW w:w="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23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1. Антропология и проблемы изучения культуры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. Антропология: общая характеристика дисциплины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антропологической теории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икновение социально-культурной антропологии и ее проблемное поле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пция культуры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 Базовая проблематика социально-культурной антропологии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а антропогенеза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огенез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к и семья. Системы родства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и развития человеческого общества. Организация политической власти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 – проблема возникновения и общность структуры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лемы адаптации. Проектирование будущего 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жизнеобеспечения. Экономические системы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СОДЕРЖАНИЕ УЧЕБНОГО МАТЕРИАЛА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jc w:val="center"/>
        <w:rPr/>
      </w:pPr>
      <w:r>
        <w:rPr>
          <w:b/>
          <w:bCs/>
        </w:rPr>
        <w:t>Раздел 1. АНТРОПОЛОГИЯ И ПРОБЛЕМЫ ИЗУЧЕНИЯ КУЛЬТУРЫ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  <w:t>Тема 1.1 Введение. Антропология: общая характеристика дисциплины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t xml:space="preserve">Выделение антропологии как научной дисциплины. Человечество как объект антропологического изучения. Основные методологические принципы антропологии. Универсализм как отображение культурно-биологического единства человечества. Принцип хализма – целостного подхода в изучении человеческого существования. Принцип адаптации – представление культуры как средства приспособления человека к окружающей среде. Культурный релятивизм как форма утверждения ценностей каждой культуры. </w:t>
      </w:r>
    </w:p>
    <w:p>
      <w:pPr>
        <w:pStyle w:val="Style23"/>
        <w:rPr/>
      </w:pPr>
      <w:r>
        <w:rPr/>
        <w:t xml:space="preserve">Направления антропологии. Физическая (биологическая) антропология. Палеоантропология. Приматология. Изучение биологического разнообразия человечества.  Археология. Классическая археология. Антропологическая археология. Доисторическая археология. Историческая археология. Антропологическая лингвистика. Дескриптивная лингвистика. Историческая лингвистика. Этнолингвистика. Социолингвистика. Социально-культурная антропология. Этнология. Этнография. Место антропологии в системе социальных наук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1.2 Развитие антропологической теории</w:t>
      </w:r>
    </w:p>
    <w:p>
      <w:pPr>
        <w:pStyle w:val="Style2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Антропологические идеи в Древнем Востоке и в Античности. Знания об окружающих народах в Древнем Египте. Антропологические концепции Библии. Концепция «золотого века» Гесиода. Идея антропосоциогенеза Демокрита. «Географический детерминизм» Гипократа. Антропологические взгляды Тацита. Идеи прогресса Лукреция Кара.</w:t>
      </w:r>
    </w:p>
    <w:p>
      <w:pPr>
        <w:pStyle w:val="Style23"/>
        <w:rPr>
          <w:szCs w:val="28"/>
        </w:rPr>
      </w:pPr>
      <w:r>
        <w:rPr>
          <w:szCs w:val="28"/>
        </w:rPr>
        <w:t>Антропологические знания в средневековой Европе. Этнографические сведения Иордана. Константин Багрянородный и его прагматические взгляды на историю народов. «Книга Марко Поло» и ее влияние на европейскую научную мысль.</w:t>
      </w:r>
    </w:p>
    <w:p>
      <w:pPr>
        <w:pStyle w:val="Style23"/>
        <w:rPr>
          <w:szCs w:val="28"/>
        </w:rPr>
      </w:pPr>
      <w:r>
        <w:rPr>
          <w:szCs w:val="28"/>
        </w:rPr>
        <w:t>Антропологическая мысль в XVI – первой половине XIX вв. Концепция «доброго дикаря». М.Монтень, Ж.Ж.Руссо, Д.Дидро. Идеи социального прогресса. Д.Вико. М.Кондорсе. А.Фергюсон. И.Гердер и его концепция естественного происхождения языков. Основные идеи «Мифологической школы».</w:t>
      </w:r>
    </w:p>
    <w:p>
      <w:pPr>
        <w:pStyle w:val="Style23"/>
        <w:rPr>
          <w:szCs w:val="28"/>
        </w:rPr>
      </w:pPr>
      <w:r>
        <w:rPr>
          <w:szCs w:val="28"/>
        </w:rPr>
        <w:t>Эволюционизм. Научные предпосылки и основные постулаты. Концепция прогресса Э.Тайлора. Анимистическая концепция происхождения религии. Периодизация прогресса человечества Л.Моргана. Периодизация семейных отношений.</w:t>
      </w:r>
    </w:p>
    <w:p>
      <w:pPr>
        <w:pStyle w:val="Style23"/>
        <w:rPr>
          <w:szCs w:val="28"/>
        </w:rPr>
      </w:pPr>
      <w:r>
        <w:rPr>
          <w:szCs w:val="28"/>
        </w:rPr>
        <w:t>Диффузионизм. Суть концепции. Истоки: Ф.Ратцель. Культурная мифология Л.Фробениуса. «Культурный круг» Ф.Гребнера. «Гипердиффузионизм» Г.Смита.</w:t>
      </w:r>
    </w:p>
    <w:p>
      <w:pPr>
        <w:pStyle w:val="Style23"/>
        <w:rPr/>
      </w:pPr>
      <w:r>
        <w:rPr>
          <w:szCs w:val="28"/>
        </w:rPr>
        <w:t xml:space="preserve">Школа Э.Дюркгейма. Концепция коллективных представлений Э.Дюркгейма. Э.Дюркгейм о происхождении понятий и о религии.  М. Мосс о ранних формах обмена. Л.Леви-Брюль и его концепция «примитивного способа мышления». </w:t>
      </w:r>
    </w:p>
    <w:p>
      <w:pPr>
        <w:pStyle w:val="Style23"/>
        <w:rPr>
          <w:szCs w:val="28"/>
        </w:rPr>
      </w:pPr>
      <w:r>
        <w:rPr>
          <w:szCs w:val="28"/>
        </w:rPr>
        <w:t>Функционализм и структурализм. Критика эволюционизма и диффузионизма Б.Малиновского. Идея «хализма». Теория потребностей. Б.Малиновский о взаимосвязи традиции и экологии. «Прагматическая» концепция религии. Классификация антропологических наук А.Радклифа-Брауна. Основные положения структурного функционализма А.Радклифа-Брауна. К.Леви-Стросс о развитии культуры и общества. Методология К.Леви-Стросса. Принцип «бинарных оппозиций».</w:t>
      </w:r>
    </w:p>
    <w:p>
      <w:pPr>
        <w:pStyle w:val="Style23"/>
        <w:rPr>
          <w:szCs w:val="28"/>
        </w:rPr>
      </w:pPr>
      <w:r>
        <w:rPr>
          <w:szCs w:val="28"/>
        </w:rPr>
        <w:t>Школа «культура и личность». Истоки. Ф.Боас о полевых этнографических исследованиях. Принцип культурного релятивизма. Этнографические сюжеты у З.Фрейда. Исследования Р.Бенедикт и М.Мид.</w:t>
      </w:r>
    </w:p>
    <w:p>
      <w:pPr>
        <w:pStyle w:val="Style23"/>
        <w:rPr>
          <w:szCs w:val="28"/>
        </w:rPr>
      </w:pPr>
      <w:r>
        <w:rPr>
          <w:szCs w:val="28"/>
        </w:rPr>
        <w:t>Антропология второй половины XX в. Л.Уайт и реабилитация эволюционизма. «Энергетическая концепция» Л.Уйта. Неофункционализм М.Глюкмана. Концепция конфликтов у М.Глюкмана. Символическая антропология К.Гирца.</w:t>
      </w:r>
    </w:p>
    <w:p>
      <w:pPr>
        <w:pStyle w:val="Style23"/>
        <w:rPr>
          <w:szCs w:val="28"/>
        </w:rPr>
      </w:pPr>
      <w:r>
        <w:rPr>
          <w:szCs w:val="28"/>
        </w:rPr>
        <w:t xml:space="preserve">Развитие антропологии в Беларуси. Деятельность Института искусствоведения, этнографии и фольклора АН БССР. Повышение интереса к антропологии в 90-х гг. XX в. Введение курсов дисциплины в вузах страны. Основная направленность исследовании белорусской антропологии. 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/>
      </w:pPr>
      <w:r>
        <w:rPr>
          <w:b/>
          <w:bCs/>
        </w:rPr>
        <w:t>Тема 1.3 Возникновение социально-культурной антропологии и ее проблемное поле</w:t>
      </w:r>
    </w:p>
    <w:p>
      <w:pPr>
        <w:pStyle w:val="Style2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rPr/>
      </w:pPr>
      <w:r>
        <w:rPr>
          <w:szCs w:val="28"/>
        </w:rPr>
        <w:t xml:space="preserve">Выделение социально-культурной антропологии в отдельную дисциплину. Причины интенсивного развития социально-культурного направления антропологии после второй мировой войны. Политические факторы – окончание эпохи колониализма, новые взаимоотношения с бывшими колониями. Социально-экономические факторы – переход к постиндустриализму, ускорение процессов модернизации в мире. Социально-психологические факторы – усложнение социокультурной жизни в мировом масштабе. Изменения в научной сфере познания. </w:t>
      </w:r>
    </w:p>
    <w:p>
      <w:pPr>
        <w:pStyle w:val="Style23"/>
        <w:rPr/>
      </w:pPr>
      <w:r>
        <w:rPr/>
        <w:t xml:space="preserve">Предмет и объект исследования социально-культурной антропологии. Познавательная направленность социально-культурной антропологии – изучение созданных людьми материальных объектов, построение теоретических моделей для объяснения фактов человеческой культурной активности. Основные предметные области социально-культурной антропологии – коммуникация, материальные объекты, виды трансляции культурного опыта, знаковые системы. Исследовательские объекты социально-культурной антропологии – культурные регионы, области культуры, слои, индивиды. </w:t>
      </w:r>
    </w:p>
    <w:p>
      <w:pPr>
        <w:pStyle w:val="Style23"/>
        <w:rPr/>
      </w:pPr>
      <w:r>
        <w:rPr/>
        <w:t xml:space="preserve">Отличие социально-культурной антропологии от других наук о человеке. </w:t>
      </w:r>
    </w:p>
    <w:p>
      <w:pPr>
        <w:pStyle w:val="Style23"/>
        <w:rPr/>
      </w:pPr>
      <w:r>
        <w:rPr/>
      </w:r>
    </w:p>
    <w:p>
      <w:pPr>
        <w:pStyle w:val="Style23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Тема 1.4 Концепция культуры</w:t>
      </w:r>
    </w:p>
    <w:p>
      <w:pPr>
        <w:pStyle w:val="Style23"/>
        <w:ind w:left="7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t>Подходы к определению понятия «культура». История изменений определений «культура». Определения Э.Тайлора, А.Крёбера, Л.Уйта.</w:t>
      </w:r>
      <w:r>
        <w:rPr>
          <w:shd w:fill="FFFF00" w:val="clear"/>
        </w:rPr>
        <w:t xml:space="preserve"> </w:t>
      </w:r>
      <w:r>
        <w:rPr/>
        <w:t>Выделение общих позиций присутствующих во множестве определений термина.</w:t>
      </w:r>
    </w:p>
    <w:p>
      <w:pPr>
        <w:pStyle w:val="Style23"/>
        <w:rPr/>
      </w:pPr>
      <w:r>
        <w:rPr/>
        <w:t>Антропологический подход к феномену культуры. Релятивизм как базовый антропологический принцип определения феномена культуры. Три составные части культуры: материальные объекты, идеи и ценности, модели поведения.</w:t>
      </w:r>
    </w:p>
    <w:p>
      <w:pPr>
        <w:pStyle w:val="Style23"/>
        <w:rPr/>
      </w:pPr>
      <w:r>
        <w:rPr/>
        <w:t xml:space="preserve">Традиционная и современная культуры. Определение обществ, носителей традиционной культуры. Признаки современного типа культуры. </w:t>
      </w:r>
    </w:p>
    <w:p>
      <w:pPr>
        <w:pStyle w:val="Style23"/>
        <w:rPr/>
      </w:pPr>
      <w:r>
        <w:rPr/>
        <w:t xml:space="preserve">Культура и биология человека. Культурный и биологический способы жизнедеятельности. Базовые потребности человеческого существования. Универсальный тип анатомо-физического строения организма человека. Важность культурного окружения, как одно из условий человеческого существования. Опосредованность деятельности человека – фундаментальная особенность существования и постоянного воспроизводства культуры. </w:t>
      </w:r>
    </w:p>
    <w:p>
      <w:pPr>
        <w:pStyle w:val="Style23"/>
        <w:rPr/>
      </w:pPr>
      <w:r>
        <w:rPr/>
        <w:t xml:space="preserve">Структура культуры. Материальная и нематериальная культуры.  </w:t>
      </w:r>
    </w:p>
    <w:p>
      <w:pPr>
        <w:pStyle w:val="Style23"/>
        <w:rPr/>
      </w:pPr>
      <w:r>
        <w:rPr/>
        <w:t xml:space="preserve">Функции культуры. Защитная, креативная, коммуникативная, сигнификативная, нормативная, релаксационная функции. Единство функций. </w:t>
      </w:r>
    </w:p>
    <w:p>
      <w:pPr>
        <w:pStyle w:val="Style23"/>
        <w:rPr/>
      </w:pPr>
      <w:r>
        <w:rPr/>
        <w:t>Черты культуры. Универсальные, общие, уникальные. Культурное своеобразие.</w:t>
      </w:r>
    </w:p>
    <w:p>
      <w:pPr>
        <w:pStyle w:val="Style23"/>
        <w:rPr/>
      </w:pPr>
      <w:r>
        <w:rPr/>
        <w:t xml:space="preserve">Культурные универсалии. Различие подходов к определению культурных универсалий. Точки зрения Д.Мердока, К.Уислера и М.Говарда. </w:t>
      </w:r>
    </w:p>
    <w:p>
      <w:pPr>
        <w:pStyle w:val="Style23"/>
        <w:rPr/>
      </w:pPr>
      <w:r>
        <w:rPr/>
        <w:t xml:space="preserve">Культура и цивилизация. Понимание термина «цивилизация» в современной науке. Происхождение термина. Взгляд на цивилизацию сквозь призму социокультурной антропологии. </w:t>
      </w:r>
    </w:p>
    <w:p>
      <w:pPr>
        <w:pStyle w:val="Style23"/>
        <w:rPr/>
      </w:pPr>
      <w:r>
        <w:rPr/>
        <w:t xml:space="preserve">Культура и этнос. Народ – главная форма этнических общностей. Понятие этноса. Важность языковой общности этноса. Этническое самосознание. Этнообразующие факторы. </w:t>
      </w:r>
    </w:p>
    <w:p>
      <w:pPr>
        <w:pStyle w:val="Style23"/>
        <w:rPr/>
      </w:pPr>
      <w:r>
        <w:rPr/>
        <w:t xml:space="preserve">Виды культуры. Доминирующая культура. Субкультура и контркультура. Сельская и городская культура. </w:t>
      </w:r>
    </w:p>
    <w:p>
      <w:pPr>
        <w:pStyle w:val="Style23"/>
        <w:rPr/>
      </w:pPr>
      <w:r>
        <w:rPr/>
        <w:t>Культурные нормы. Функции культурных норм. Классификация норм. Нормативные конфликты.</w:t>
      </w:r>
    </w:p>
    <w:p>
      <w:pPr>
        <w:pStyle w:val="Style23"/>
        <w:rPr/>
      </w:pPr>
      <w:r>
        <w:rPr/>
        <w:t xml:space="preserve">Культура как итог обучения. Социализация и инкультурация. Схожесть и различие понятий. </w:t>
      </w:r>
    </w:p>
    <w:p>
      <w:pPr>
        <w:pStyle w:val="Style23"/>
        <w:rPr/>
      </w:pPr>
      <w:r>
        <w:rPr/>
        <w:t xml:space="preserve">Культурная динамика. Внутренние и внешние механизмы культурных изменений. Культурная диффузия. </w:t>
      </w:r>
    </w:p>
    <w:p>
      <w:pPr>
        <w:pStyle w:val="Style23"/>
        <w:rPr/>
      </w:pPr>
      <w:r>
        <w:rPr/>
        <w:t>Культурные реформы. Культурная аккумуляция. Культурная трансмиссия. Культурная экспансия. Модернизация культуры.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  <w:bCs/>
          <w:caps/>
          <w:kern w:val="2"/>
          <w:szCs w:val="28"/>
        </w:rPr>
        <w:t>Базовая проблематика социально-культурной антропологии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  <w:t>Тема 2.1 Проблема антропогенеза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t xml:space="preserve">Этапы антропогенеза. Первые предковые формы человека. Базовые биологические характеристики человека. Проблема прямохождения. Австралопитеки, архантропы, палеоантропы, неоантропы.  </w:t>
      </w:r>
    </w:p>
    <w:p>
      <w:pPr>
        <w:pStyle w:val="Style23"/>
        <w:rPr/>
      </w:pPr>
      <w:r>
        <w:rPr/>
        <w:t xml:space="preserve">Теории эволюции. Теория эволюции Дарвина. Утверждение принципа развития в органической природе. Теория незаметных изменений и «борьба за существование». Общая оценка концепции Дарвина. Эволюция и генетика. Синтетическая теория. Современные представления о механизмах наследования. Креационизм и космическая теория. </w:t>
      </w:r>
    </w:p>
    <w:p>
      <w:pPr>
        <w:pStyle w:val="Style23"/>
        <w:rPr/>
      </w:pPr>
      <w:r>
        <w:rPr/>
        <w:t xml:space="preserve">Социально-культурная антропология против вульгарного биологизма. Принцип сотрудничества в эволюции. 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left"/>
        <w:rPr>
          <w:b/>
          <w:b/>
          <w:lang w:val="en-US"/>
        </w:rPr>
      </w:pPr>
      <w:r>
        <w:rPr>
          <w:b/>
        </w:rPr>
        <w:t>Тема 2.2 Социогенез</w:t>
      </w:r>
    </w:p>
    <w:p>
      <w:pPr>
        <w:pStyle w:val="Style2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3"/>
        <w:rPr/>
      </w:pPr>
      <w:r>
        <w:rPr/>
        <w:t>Ранние формы организации общества: предчеловеческое и человеческое стадо.</w:t>
      </w:r>
    </w:p>
    <w:p>
      <w:pPr>
        <w:pStyle w:val="Style23"/>
        <w:rPr/>
      </w:pPr>
      <w:r>
        <w:rPr/>
        <w:t>Традиционное общество. Особенности социального устройства сообществ охотников и собирателей. Возникновение родоплеменного строя. Сущность общины. Фратрия и линидж. Причины возникновения племенных объединений. Вождизм. Индивидуализация политической власти. Сверхъестественные представления и политическая власть.</w:t>
      </w:r>
    </w:p>
    <w:p>
      <w:pPr>
        <w:pStyle w:val="Style23"/>
        <w:rPr/>
      </w:pPr>
      <w:r>
        <w:rPr/>
        <w:t xml:space="preserve">Общества эпохи неолитической революции. Возникновение государства. Проблема базовых признаков государства. Концепции государства. 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  <w:t xml:space="preserve">Тема 2.3 Брак и семья. Системы родства 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t xml:space="preserve">Брак и семья в культуре. Базовые характеристики брака и семьи. Брак как социально разрешенный союз. Стабильность брака.  </w:t>
      </w:r>
    </w:p>
    <w:p>
      <w:pPr>
        <w:pStyle w:val="Style23"/>
        <w:rPr/>
      </w:pPr>
      <w:r>
        <w:rPr/>
        <w:t xml:space="preserve">Функции брака и семьи. </w:t>
      </w:r>
    </w:p>
    <w:p>
      <w:pPr>
        <w:pStyle w:val="Style23"/>
        <w:rPr/>
      </w:pPr>
      <w:r>
        <w:rPr/>
        <w:t>Классификация браков по количеству супругов. Моногамия. Полигамия. Происхождение полигинии. Полиандрия.</w:t>
      </w:r>
    </w:p>
    <w:p>
      <w:pPr>
        <w:pStyle w:val="Style23"/>
        <w:rPr/>
      </w:pPr>
      <w:r>
        <w:rPr/>
        <w:t xml:space="preserve">Классификация браков по месту проживания супругов. Неолокальная, патрилокальная, матрилокальная, авункулокальная, амбилокальная. </w:t>
      </w:r>
    </w:p>
    <w:p>
      <w:pPr>
        <w:pStyle w:val="Style23"/>
        <w:rPr/>
      </w:pPr>
      <w:r>
        <w:rPr/>
        <w:t xml:space="preserve">Типология семей. </w:t>
      </w:r>
    </w:p>
    <w:p>
      <w:pPr>
        <w:pStyle w:val="Style23"/>
        <w:rPr/>
      </w:pPr>
      <w:r>
        <w:rPr/>
        <w:t>Правила брака (заключения, существования) и тип общества.</w:t>
      </w:r>
    </w:p>
    <w:p>
      <w:pPr>
        <w:pStyle w:val="Style23"/>
        <w:rPr/>
      </w:pPr>
      <w:r>
        <w:rPr/>
        <w:t xml:space="preserve">Определение родства. Соотношение культурных и биологических аспектов. Кровное родство и родство через брак. </w:t>
      </w:r>
    </w:p>
    <w:p>
      <w:pPr>
        <w:pStyle w:val="Style23"/>
        <w:rPr/>
      </w:pPr>
      <w:r>
        <w:rPr/>
        <w:t xml:space="preserve">Наследование. </w:t>
      </w:r>
      <w:bookmarkStart w:id="1" w:name="proverka"/>
      <w:bookmarkEnd w:id="1"/>
      <w:r>
        <w:rPr/>
        <w:t>Унилинейные группы. Патрилинейные группы. Матрилинейные группы. Типы унилинейных родственных групп. Билинейные родственные группы. Когнатические родственные группы. Кланы.</w:t>
      </w:r>
    </w:p>
    <w:p>
      <w:pPr>
        <w:pStyle w:val="Style23"/>
        <w:rPr/>
      </w:pPr>
      <w:r>
        <w:rPr/>
        <w:t>Шесть основных систем родства: эскимосская, гавайская, ирокезская, амаха, кро, суданская.  Значение родств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</w:rPr>
      </w:pPr>
      <w:r>
        <w:rPr>
          <w:b/>
        </w:rPr>
        <w:t>Тема 2.4 Теории развития человеческого общества. Организация политической власти</w:t>
      </w:r>
    </w:p>
    <w:p>
      <w:pPr>
        <w:pStyle w:val="Style23"/>
        <w:jc w:val="left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/>
        <w:t>Представление о моделях общества Маклюэна и Моргана. Простые и сложные общества. Периодизация по способам производства. Формационная теория. Теория общества Дюркгейма. Периодизация по уровню индустриализации. Цивилизационный подход.</w:t>
      </w:r>
    </w:p>
    <w:p>
      <w:pPr>
        <w:pStyle w:val="Style23"/>
        <w:rPr/>
      </w:pPr>
      <w:r>
        <w:rPr/>
        <w:t xml:space="preserve">Исторические типы политической организации. Законы. Легитимность законов. Эволюция законов. </w:t>
      </w:r>
    </w:p>
    <w:p>
      <w:pPr>
        <w:pStyle w:val="Style23"/>
        <w:rPr/>
      </w:pPr>
      <w:r>
        <w:rPr/>
        <w:t>Исполнение законов. Отношение к законам. Урегулировании споров в охотников и собирателей. Снижение напряженности среди мелких земледельцев.  Контроль за исполнением законов в государствах. Сохранение мирового порядк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  <w:t>Тема 2.5 Религия – проблема возникновения и общность структуры</w:t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rPr/>
      </w:pPr>
      <w:r>
        <w:rPr/>
        <w:t>Определение религии. Религия и ее функции (религия в контексте культуры).  Общий обзор теорий происхождения религии. Теория религий Тайлора, Фрэзера, Маретта, Дюркгейма, представителей психоаналитической школы.</w:t>
      </w:r>
    </w:p>
    <w:p>
      <w:pPr>
        <w:pStyle w:val="Style23"/>
        <w:rPr/>
      </w:pPr>
      <w:r>
        <w:rPr/>
        <w:t xml:space="preserve">Религиозная символика. Специфичные символы разных культур. Символика еды. Тотемы. Миф. Искусство. </w:t>
      </w:r>
    </w:p>
    <w:p>
      <w:pPr>
        <w:pStyle w:val="Style23"/>
        <w:rPr/>
      </w:pPr>
      <w:r>
        <w:rPr/>
        <w:t>Системы религиозных верований. Невидимые силы. Духи. Боги. Пантеон.</w:t>
      </w:r>
    </w:p>
    <w:p>
      <w:pPr>
        <w:pStyle w:val="Style23"/>
        <w:rPr/>
      </w:pPr>
      <w:r>
        <w:rPr/>
        <w:t xml:space="preserve">Религиозное поведение и сознание. Служители культа. Шаманы. Хранители законов. Пророки. </w:t>
      </w:r>
    </w:p>
    <w:p>
      <w:pPr>
        <w:pStyle w:val="Style23"/>
        <w:rPr/>
      </w:pPr>
      <w:r>
        <w:rPr/>
        <w:t xml:space="preserve">Религия и общество. Религия и изменения в обществе. Изменения через контакты и завоевания. Хилиастические движения. 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>
          <w:b/>
          <w:bCs/>
        </w:rPr>
        <w:t>Тема 2.6 Проблемы адаптации. Проектирование будущего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t xml:space="preserve">Современные проблемы адаптации. Определение развитости и слаборазвитости. Слаборазвитость как историческое явление. Формы экономической зависимости. Транснациональные корпорации и их роль в современной экономической системе. Положение коренных народов. Геноцид и этноцид.   </w:t>
      </w:r>
    </w:p>
    <w:p>
      <w:pPr>
        <w:pStyle w:val="Style23"/>
        <w:rPr/>
      </w:pPr>
      <w:r>
        <w:rPr/>
        <w:t xml:space="preserve">Проблема глобализации. Основные проявления процесса глобализации. </w:t>
      </w:r>
    </w:p>
    <w:p>
      <w:pPr>
        <w:pStyle w:val="Style23"/>
        <w:rPr/>
      </w:pPr>
      <w:r>
        <w:rPr/>
        <w:t xml:space="preserve">Антропология и решение актуальных проблем развития. Прикладная антропология: практика решения реальных проблем. Участие в разработке социальных программ планирования. Антропология и гендерные исследования. Пропаганда прикладной антропологии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  <w:t>Тема 2.7 Типы жизнеобеспечения. Экономические системы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>
          <w:rFonts w:eastAsia="Times New Roman"/>
        </w:rPr>
        <w:t xml:space="preserve">   </w:t>
      </w:r>
      <w:r>
        <w:rPr/>
        <w:t>Исторические типы стратегии добычи еды: потребляющая и производящая.</w:t>
      </w:r>
    </w:p>
    <w:p>
      <w:pPr>
        <w:pStyle w:val="Style23"/>
        <w:rPr/>
      </w:pPr>
      <w:r>
        <w:rPr/>
        <w:t xml:space="preserve">Потребляющая стратегия. Охота и собирательство. Типичные черты общества охотников и собирателей. Кочевой образ жизни. Община как базовая социальная единица общества. </w:t>
      </w:r>
    </w:p>
    <w:p>
      <w:pPr>
        <w:pStyle w:val="Style23"/>
        <w:rPr/>
      </w:pPr>
      <w:r>
        <w:rPr/>
        <w:t xml:space="preserve">Производящие стратегии. Ручное земледелие. Технологии. Разделение труда и его влияние на социальные отношения. </w:t>
      </w:r>
    </w:p>
    <w:p>
      <w:pPr>
        <w:pStyle w:val="Style23"/>
        <w:rPr/>
      </w:pPr>
      <w:r>
        <w:rPr/>
        <w:t>Пасторализм. Полуоседлое животноводство и номадизм. Социальная структура пасторальных обществ.</w:t>
      </w:r>
    </w:p>
    <w:p>
      <w:pPr>
        <w:pStyle w:val="Style23"/>
        <w:rPr/>
      </w:pPr>
      <w:r>
        <w:rPr/>
        <w:t>Интенсивное земледелие. Технологии. Использование удобрений и ирригации. Социальные последствия возникновения интенсивного земледелия. Крестьянство.</w:t>
      </w:r>
    </w:p>
    <w:p>
      <w:pPr>
        <w:pStyle w:val="Style23"/>
        <w:rPr/>
      </w:pPr>
      <w:r>
        <w:rPr/>
        <w:t xml:space="preserve">Индустриальные способы производства продуктов питания. Истоки индустриального производства продуктов питания. Рыночный характер производства. Использование современных технологий. Сокращение количества занятых в производстве продуктов питания. </w:t>
      </w:r>
    </w:p>
    <w:p>
      <w:pPr>
        <w:pStyle w:val="Style23"/>
        <w:rPr/>
      </w:pPr>
      <w:r>
        <w:rPr/>
        <w:t xml:space="preserve">Производство. Формы организации производства. Натуральное хозяйство. Разделение труда. Половое разделение труда. Возрастное разделение труда. Трудовая специализация. Раздел труда и типы общественной солидарности. </w:t>
      </w:r>
    </w:p>
    <w:p>
      <w:pPr>
        <w:pStyle w:val="Style23"/>
        <w:rPr/>
      </w:pPr>
      <w:r>
        <w:rPr/>
        <w:t xml:space="preserve">Условия функционирования производства. </w:t>
      </w:r>
    </w:p>
    <w:p>
      <w:pPr>
        <w:pStyle w:val="Style23"/>
        <w:rPr/>
      </w:pPr>
      <w:r>
        <w:rPr/>
        <w:t>Распределение. Собственность. Простой обмен. Сбалансированный обмен. Взаимообмен. Рыночный обмен. Региональная и мировая торговля. Средства обмен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Информационно-методическая часть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Антропология: учебное пособие / Л. Тегако, Е. Кметинский. – М.: Новое знание, 2008. – 399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Белик, А.А. Культурная (социальная) антропология : учебное пособие – М.: РГГУ, 2009. – 613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Белик, А.А. Культурология. Антропологические теории культур / А.А. Белик. – М.: Российский гос. гуманит. ун-т, 2000. – 240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Говард, М. Сучаная культурная антрапалогiя / М. Говард. – Мiнск:  Тэхналогiя, 1995. – 478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Леви-Строс, К. Структурная антропология / К. Леви-Строс. – М.: ЭКСМО-Пресс, 2001. – 512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Орлова, Э.А. Введение в социальную и культурную антропологию / Э.А. Орлова. – М.: Изд-во МГИК, 1994. – 214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Токарев, С.А. Истоки этнографической науки (до середины XIX в.) / С.А. Токарев. – М.: Наука, 1978. – 165 с.</w:t>
      </w:r>
    </w:p>
    <w:p>
      <w:pPr>
        <w:pStyle w:val="Style23"/>
        <w:numPr>
          <w:ilvl w:val="0"/>
          <w:numId w:val="1"/>
        </w:numPr>
        <w:ind w:left="720" w:right="0" w:hanging="294"/>
        <w:rPr/>
      </w:pPr>
      <w:r>
        <w:rPr/>
        <w:t>Фэйган, Б. Уводзiны ў археалогію / Б. Фэйган. – Мінск: Беларускі Фонд Сораса, 1996. – 272 с.</w:t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Клакхон, К.К. Зеркало для человека. Введение в антропологию / К.К.Клакхон. – СПб.: Евразия, 1998. – 352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Кравченко, А.И. Культурология : Словарь / А.И. Кравченко. – 2-е изд. – М.: Академический Проект, 2001. – 672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Мареева, Е.В. Культурология. Теория и история культуры : учебное пособие / Е.В. Мареева. – М.: Экзамен, 2008. – 414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Маркузе, Г. Одномерный человек : Исследование идеологии развитого индустриального общества / Г. Маркузе. – М.: REFL-book, 1994. – 341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Мартынов, В.Ф. Культурология. Теория культуры : учебное пособие / В.Ф.Мартынов. – Минск: АСАР, 2008. – 848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Мосс, М. Общества. Обмен. Личность : Тр. по социал. антропологии / М.Мосс. – М.: Изд. фирма "Вост. Лит.", 1996. – 360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Садохин, А.П. Культурология : теория и история культуры : учебное пособие / А.П. Садохин. – М.: Эксмо, 2007. – 624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Токарев, С.А. Религия в истории народов мира / С.А. Токарев. – М.: Политиздат, 1976. – 575 с.</w:t>
      </w:r>
    </w:p>
    <w:p>
      <w:pPr>
        <w:pStyle w:val="Style23"/>
        <w:numPr>
          <w:ilvl w:val="0"/>
          <w:numId w:val="2"/>
        </w:numPr>
        <w:ind w:left="720" w:right="0" w:hanging="294"/>
        <w:rPr/>
      </w:pPr>
      <w:r>
        <w:rPr/>
        <w:t>Уэбстер, Ф. Теории информационного общества / Ф. Уэбстер. – М.: Аспект пресс, 2004. – 398 с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  <w:t>Критерии оценок результатов учебной деятельности студента</w:t>
      </w:r>
    </w:p>
    <w:p>
      <w:pPr>
        <w:pStyle w:val="Style2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>
          <w:b/>
          <w:bCs/>
        </w:rPr>
        <w:t>Зачтено</w:t>
      </w:r>
      <w:r>
        <w:rPr>
          <w:bCs/>
        </w:rPr>
        <w:t xml:space="preserve"> ставится за точное и систематизированное знание основных теоретических понятий и терминов, предусмотренных программой курса (не менее 70% содержания); знание основных методологических принципов социально-культурной антропологии, важнейших тенденций эволюции духовной культуры и социальной организации человечества; умение ориентироваться и идентифицировать основные исторические формы культурного разнообразия человечества; умение оценивать трансформационные процессы в современном мире с точки зрения методологических принципов социально-культурной антропологии.</w:t>
      </w:r>
    </w:p>
    <w:p>
      <w:pPr>
        <w:pStyle w:val="Style23"/>
        <w:rPr>
          <w:bCs/>
        </w:rPr>
      </w:pPr>
      <w:r>
        <w:rPr>
          <w:b/>
          <w:bCs/>
        </w:rPr>
        <w:t>Не зачтено</w:t>
      </w:r>
      <w:r>
        <w:rPr>
          <w:bCs/>
        </w:rPr>
        <w:t xml:space="preserve"> ставится за наличие фрагментарных знаний в рамках образовательного стандарта, отсутствие владения основными методологическими принципами социально-культурной антропологии, неумение характеризовать роль и значение культурного разнообразия человечества.</w:t>
      </w:r>
    </w:p>
    <w:p>
      <w:pPr>
        <w:pStyle w:val="Style23"/>
        <w:rPr>
          <w:bCs/>
        </w:rPr>
      </w:pPr>
      <w:r>
        <w:rPr>
          <w:bCs/>
        </w:rPr>
      </w:r>
    </w:p>
    <w:p>
      <w:pPr>
        <w:pStyle w:val="Style23"/>
        <w:rPr>
          <w:b/>
          <w:b/>
        </w:rPr>
      </w:pPr>
      <w:r>
        <w:rPr>
          <w:b/>
        </w:rPr>
        <w:t>Рекомендуемые средства диагностики компетенции студентов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"/>
        </w:numPr>
        <w:ind w:left="709" w:right="0" w:hanging="283"/>
        <w:rPr/>
      </w:pPr>
      <w:r>
        <w:rPr/>
        <w:t>Тестовое задание на тему «История формирования мировых антропологических теорий».</w:t>
      </w:r>
    </w:p>
    <w:p>
      <w:pPr>
        <w:pStyle w:val="Style23"/>
        <w:numPr>
          <w:ilvl w:val="0"/>
          <w:numId w:val="3"/>
        </w:numPr>
        <w:ind w:left="709" w:right="0" w:hanging="283"/>
        <w:rPr/>
      </w:pPr>
      <w:r>
        <w:rPr/>
        <w:t>Тестовое задание «Возникновение социально-культурной антропологии, основная проблематика дисциплины».</w:t>
      </w:r>
    </w:p>
    <w:p>
      <w:pPr>
        <w:pStyle w:val="Style23"/>
        <w:numPr>
          <w:ilvl w:val="0"/>
          <w:numId w:val="3"/>
        </w:numPr>
        <w:ind w:left="709" w:right="0" w:hanging="283"/>
        <w:rPr/>
      </w:pPr>
      <w:r>
        <w:rPr/>
        <w:t>Тестовое задание на тему «Генезис и типология духовной культуры человека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DejaVu Sans;Arial" w:cs="Liberation Sans;Arial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4"/>
    <w:qFormat/>
    <w:rPr>
      <w:rFonts w:ascii="Liberation Sans;Arial" w:hAnsi="Liberation Sans;Arial" w:eastAsia="DejaVu Sans;Arial" w:cs="Liberation Sans;Arial"/>
      <w:kern w:val="2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Liberation Sans;Arial" w:hAnsi="Liberation Sans;Arial" w:eastAsia="DejaVu Sans;Arial" w:cs="Liberation Sans;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Liberation Sans;Arial" w:hAnsi="Liberation Sans;Arial" w:cs="Liberation Sans;Arial"/>
      <w:sz w:val="24"/>
    </w:rPr>
  </w:style>
  <w:style w:type="paragraph" w:styleId="Style20">
    <w:name w:val="Название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мой"/>
    <w:basedOn w:val="Normal"/>
    <w:qFormat/>
    <w:pPr>
      <w:ind w:left="0" w:right="0" w:firstLine="567"/>
      <w:jc w:val="both"/>
    </w:pPr>
    <w:rPr>
      <w:rFonts w:ascii="Times New Roman" w:hAnsi="Times New Roman" w:cs="Times New Roman"/>
    </w:rPr>
  </w:style>
  <w:style w:type="paragraph" w:styleId="12">
    <w:name w:val="Конец маркированного списка 1"/>
    <w:basedOn w:val="Style23"/>
    <w:next w:val="Style23"/>
    <w:qFormat/>
    <w:pPr>
      <w:spacing w:before="0" w:after="240"/>
      <w:ind w:left="360" w:right="0" w:hanging="36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12:00Z</dcterms:created>
  <dc:creator>sergey sh</dc:creator>
  <dc:description/>
  <cp:keywords/>
  <dc:language>en-US</dc:language>
  <cp:lastModifiedBy>Admin</cp:lastModifiedBy>
  <cp:lastPrinted>2012-11-28T13:49:00Z</cp:lastPrinted>
  <dcterms:modified xsi:type="dcterms:W3CDTF">2012-12-05T15:12:00Z</dcterms:modified>
  <cp:revision>2</cp:revision>
  <dc:subject/>
  <dc:title>1</dc:title>
</cp:coreProperties>
</file>