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</w:rPr>
      </w:pPr>
      <w:r>
        <w:rPr>
          <w:b/>
          <w:sz w:val="28"/>
        </w:rPr>
        <w:t>Министерство образования Республики Беларусь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8"/>
        </w:rPr>
        <w:t>Учебно-методическое объединение по образованию в области транспорта и транспортной деятельности</w:t>
      </w:r>
    </w:p>
    <w:p>
      <w:pPr>
        <w:pStyle w:val="Normal"/>
        <w:spacing w:before="0" w:after="12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288"/>
        <w:ind w:left="4820" w:hanging="0"/>
        <w:rPr>
          <w:b/>
          <w:b/>
          <w:sz w:val="24"/>
        </w:rPr>
      </w:pPr>
      <w:r>
        <w:rPr>
          <w:b/>
          <w:sz w:val="24"/>
        </w:rPr>
        <w:t>УТВЕРЖДАЮ</w:t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  <w:t xml:space="preserve">Первый заместитель Министра образования </w:t>
      </w:r>
    </w:p>
    <w:p>
      <w:pPr>
        <w:pStyle w:val="Normal"/>
        <w:spacing w:before="0" w:after="120"/>
        <w:ind w:left="4820" w:hanging="0"/>
        <w:rPr>
          <w:sz w:val="24"/>
        </w:rPr>
      </w:pPr>
      <w:r>
        <w:rPr>
          <w:sz w:val="24"/>
        </w:rPr>
        <w:t xml:space="preserve">Республики Беларусь </w:t>
      </w:r>
    </w:p>
    <w:p>
      <w:pPr>
        <w:pStyle w:val="Normal"/>
        <w:spacing w:lineRule="auto" w:line="288"/>
        <w:ind w:left="4820" w:hanging="0"/>
        <w:rPr>
          <w:sz w:val="24"/>
        </w:rPr>
      </w:pPr>
      <w:r>
        <w:rPr>
          <w:sz w:val="24"/>
        </w:rPr>
        <w:t>____________________А.И. Жук</w:t>
      </w:r>
    </w:p>
    <w:p>
      <w:pPr>
        <w:pStyle w:val="Normal"/>
        <w:spacing w:lineRule="auto" w:line="288"/>
        <w:ind w:left="4820" w:hanging="0"/>
        <w:rPr/>
      </w:pPr>
      <w:r>
        <w:rPr>
          <w:sz w:val="24"/>
        </w:rPr>
        <w:t>____________________</w:t>
      </w:r>
    </w:p>
    <w:p>
      <w:pPr>
        <w:pStyle w:val="Normal"/>
        <w:spacing w:lineRule="auto" w:line="288"/>
        <w:ind w:left="4820" w:hanging="0"/>
        <w:rPr>
          <w:sz w:val="24"/>
        </w:rPr>
      </w:pPr>
      <w:r>
        <w:rPr>
          <w:sz w:val="24"/>
        </w:rPr>
        <w:t>Регистрационный № ТД-______________/тип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ТЕРМОДИНАМИКА И ТЕПЛОПЕРЕДАЧА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-37 01 01 Двигатели внутреннего сгор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4379"/>
      </w:tblGrid>
      <w:tr>
        <w:trPr/>
        <w:tc>
          <w:tcPr>
            <w:tcW w:w="54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  <w:tc>
          <w:tcPr>
            <w:tcW w:w="4379" w:type="dxa"/>
            <w:tcBorders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5474" w:type="dxa"/>
            <w:tcBorders/>
          </w:tcPr>
          <w:p>
            <w:pPr>
              <w:pStyle w:val="Normal"/>
              <w:snapToGrid w:val="false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Учебно-методического</w:t>
              <w:br/>
              <w:t xml:space="preserve"> объединения по образованию в области</w:t>
              <w:br/>
              <w:t xml:space="preserve"> транспорта и транспортной деятельности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О.C. Руктеш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napToGrid w:val="false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высшего и </w:t>
              <w:br/>
              <w:t>среднего специального образования Министерства образования</w:t>
              <w:br/>
              <w:t>Республики Беларусь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С.И. Рома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3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3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7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 xml:space="preserve">Проректор по учебной и воспитательной работе Государственного </w:t>
              <w:br/>
              <w:t xml:space="preserve">учреждения образования 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публиканский институт высшей школы»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 Шупляк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7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Минск 201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СТАВИТЕЛИ: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.В. Предко</w:t>
      </w:r>
      <w:r>
        <w:rPr>
          <w:sz w:val="28"/>
          <w:szCs w:val="28"/>
        </w:rPr>
        <w:t>, старший преподаватель кафедры «Двигатели внутреннего сгорания», Белорусского национального технического университет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Ю. Пилатов</w:t>
      </w:r>
      <w:r>
        <w:rPr>
          <w:sz w:val="28"/>
          <w:szCs w:val="28"/>
        </w:rPr>
        <w:t>, доцент  кафедры «Двигатели внутреннего сгорания», Белорусского национального технического университета, кандидат технических нау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Кафедра «Техническая эксплуатация автомобилей» Государственного учреждения высшего профессионального образования «Белорусско-Российский  университет»  (протокол № ____ от _______________);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А.С. Климук, начальник отдела двигателей Объединенного института машиностроения национальной Академии Наук Республики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«Двигатели внутреннего сгорания» Белорусского национального технического универс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    от 26 декабря 2012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20__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м объединением по образованию в области транспорта и транспорт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20__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за редакцию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выпуск:</w:t>
      </w:r>
      <w:r>
        <w:br w:type="page"/>
      </w:r>
    </w:p>
    <w:p>
      <w:pPr>
        <w:pStyle w:val="Heading1"/>
        <w:rPr>
          <w:caps/>
        </w:rPr>
      </w:pPr>
      <w:r>
        <w:rPr>
          <w:b/>
        </w:rPr>
        <w:t xml:space="preserve">ПОЯСНИТЕЛЬНАЯ ЗАПИСКА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дисциплины «Термодинамика и теплопередача» разработана в соответствии с требованиями образовательного стандарта по специальности 1-37 01 01 «Двигатели внутреннего сгора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дисциплины является изучение студентами основных законов и положений термодинамики и теплопередачи, которые являются основой для более глубокого усвоения ряда специальных дисциплин (теории рабочих процессов д.в.с., газодинамики и агрегатов наддува, проектирования систем д.в.с. и т.п.) и способствует расширению общетеоретического кругозора будущего инжен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изучения данной дисциплины необходимы знания следующих дисциплин: «Математика» (дифференциальное и интегральное исчисления); «Физика» (свойства жидкостей и газов, их физические константы и зависимость их от температуры и давлени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будущий специалист должен:</w:t>
      </w:r>
    </w:p>
    <w:p>
      <w:pPr>
        <w:pStyle w:val="Normal1"/>
        <w:spacing w:lineRule="auto" w:line="240"/>
        <w:ind w:firstLine="54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знать:</w:t>
      </w:r>
    </w:p>
    <w:p>
      <w:pPr>
        <w:pStyle w:val="Normal1"/>
        <w:spacing w:lineRule="auto" w:line="240"/>
        <w:ind w:firstLine="54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основные понятия и терминологию дисциплины;</w:t>
      </w:r>
    </w:p>
    <w:p>
      <w:pPr>
        <w:pStyle w:val="Normal"/>
        <w:ind w:right="51" w:firstLine="540"/>
        <w:jc w:val="both"/>
        <w:rPr/>
      </w:pPr>
      <w:r>
        <w:rPr>
          <w:iCs/>
          <w:sz w:val="28"/>
          <w:szCs w:val="28"/>
        </w:rPr>
        <w:t>- з</w:t>
      </w:r>
      <w:r>
        <w:rPr>
          <w:sz w:val="28"/>
          <w:szCs w:val="28"/>
        </w:rPr>
        <w:t xml:space="preserve">аконы термодинамики. Первый закон термодинамики – закон сохранения и превращения энергии. Второй закон термодинамики -  закон о необратимости процессов в природе; </w:t>
      </w:r>
    </w:p>
    <w:p>
      <w:pPr>
        <w:pStyle w:val="Normal"/>
        <w:ind w:right="5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цип действия тепловых двигателей. Термический коэффициент полезного действия (КПД) цикла теплового двигателя. Цикл Карно и его КПД. Максимальные значения КПД тепловых двигателей;</w:t>
      </w:r>
    </w:p>
    <w:p>
      <w:pPr>
        <w:pStyle w:val="Normal1"/>
        <w:spacing w:lineRule="auto" w:line="240"/>
        <w:ind w:firstLine="54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уметь:</w:t>
      </w:r>
    </w:p>
    <w:p>
      <w:pPr>
        <w:pStyle w:val="Normal1"/>
        <w:spacing w:lineRule="auto" w:line="240"/>
        <w:ind w:firstLine="54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применять уравнения термодинамики для анализа протекающих процессов;</w:t>
      </w:r>
    </w:p>
    <w:p>
      <w:pPr>
        <w:pStyle w:val="Normal1"/>
        <w:spacing w:lineRule="auto" w:line="240"/>
        <w:ind w:firstLine="5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ставить и решать задачи термодинамики;</w:t>
      </w:r>
    </w:p>
    <w:p>
      <w:pPr>
        <w:pStyle w:val="Normal1"/>
        <w:spacing w:lineRule="auto" w:line="240"/>
        <w:ind w:firstLine="54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равильно оценивать эффективность теплоносителей, применять уравнения теплового баланса.</w:t>
      </w:r>
    </w:p>
    <w:p>
      <w:pPr>
        <w:pStyle w:val="Normal"/>
        <w:rPr>
          <w:rFonts w:ascii="Times New Roman" w:hAnsi="Times New Roman" w:cs="Times New Roman"/>
          <w:b/>
          <w:b/>
          <w:iCs/>
          <w:caps/>
          <w:sz w:val="28"/>
          <w:szCs w:val="28"/>
        </w:rPr>
      </w:pPr>
      <w:r>
        <w:rPr>
          <w:rFonts w:cs="Times New Roman"/>
          <w:b/>
          <w:iCs/>
          <w:caps/>
          <w:sz w:val="28"/>
          <w:szCs w:val="28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и рекомендуемых методов и технологий обучения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С целью активизации познавательной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t>деятельности студентов следует широко использовать методы, способствующие более качественному и полному пониманию и усвоению учебного материала. Теоретические лекционные занятия необходимо чередовать с лабораторными и практическими работами.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При проведении занятий рекомендуется использовать технические средства обучения, при изложении материала необходимо соблюдать единство терминологий и обозначений в соответствии с действующими стандартами, международную систему измерений СИ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Учебно-методическое обеспечение дисциплины должно быть ориентировано на освоение студентами основ инновационных технологий, развитие навыков анализа и самостоятельности в принятии инженерных решений в будущей инженерной деятельности, умение работать с научной и технической литературой.</w:t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- контролируемая самостоятельная работа в виде решения индивидуальных заданий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 индивидуальным заданиям;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- подготовка рефератов по индивидуальным темам, в том числе докладов на студенческих научно-технических конференциях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Согласно типовому учебному плану на изучение дисциплины для специальности</w:t>
      </w:r>
      <w:r>
        <w:rPr>
          <w:sz w:val="28"/>
          <w:szCs w:val="28"/>
        </w:rPr>
        <w:t xml:space="preserve">1-37 01 01 «Двигатели внутреннего сгорания» </w:t>
      </w:r>
      <w:r>
        <w:rPr>
          <w:sz w:val="28"/>
        </w:rPr>
        <w:t>отведено всего 152 ч., в том числе 66 ч. аудиторных занятий, из них лекции - 34 ч., практические занятия - 16 ч., лабораторные занятия - 16 ч.;</w:t>
      </w:r>
      <w:r>
        <w:br w:type="page"/>
      </w:r>
    </w:p>
    <w:p>
      <w:pPr>
        <w:pStyle w:val="2"/>
        <w:spacing w:lineRule="auto" w:line="24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имерный 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311"/>
        <w:gridCol w:w="1311"/>
        <w:gridCol w:w="1311"/>
        <w:gridCol w:w="13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раздела, тем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Лекции (часы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ие занятия (часы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Лабораторные занятия (часы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сего аудиторных час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Термодинам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Тема 1.1. Основные параметры состояния термодинамических систе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LEF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 1.2. Идеальные газ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LEF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Тема 1.3. Смеси идеальных газ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LEF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Тема 1.4. Первый закон термодинами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LEF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Тема 1.5. Теплоемкость газов и их смес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LEF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а 1.6. Термодинамические процесс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LEF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7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ема 1.7. Второй закон термодинами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LEF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ема 1.8. Истечение и дросселирование газ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LEF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Тема </w:t>
            </w:r>
            <w:r>
              <w:rPr>
                <w:sz w:val="28"/>
                <w:lang w:val="en-US"/>
              </w:rPr>
              <w:t>1.</w:t>
            </w:r>
            <w:r>
              <w:rPr>
                <w:sz w:val="28"/>
              </w:rPr>
              <w:t>9. Термодинамические циклы тепловых двигателей и холодильных маши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LEF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3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Раздел II. Теплопередач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Тема 2.1 Основные положения теории теплообме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LEF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Тема </w:t>
            </w:r>
            <w:r>
              <w:rPr>
                <w:sz w:val="28"/>
                <w:lang w:val="en-US"/>
              </w:rPr>
              <w:t>2.2</w:t>
            </w:r>
            <w:r>
              <w:rPr>
                <w:sz w:val="28"/>
              </w:rPr>
              <w:t xml:space="preserve"> Теплопроводност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LEF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8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Тема </w:t>
            </w:r>
            <w:r>
              <w:rPr>
                <w:sz w:val="28"/>
                <w:lang w:val="en-US"/>
              </w:rPr>
              <w:t>2.3</w:t>
            </w:r>
            <w:r>
              <w:rPr>
                <w:sz w:val="28"/>
              </w:rPr>
              <w:t xml:space="preserve"> Конвективный теплообме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LEF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Тема </w:t>
            </w:r>
            <w:r>
              <w:rPr>
                <w:sz w:val="28"/>
                <w:lang w:val="en-US"/>
              </w:rPr>
              <w:t>2.4</w:t>
            </w:r>
            <w:r>
              <w:rPr>
                <w:sz w:val="28"/>
              </w:rPr>
              <w:t xml:space="preserve"> Теплообмен излучение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LEF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Тема 2.5 Теплообмен в двигателях с жидкостным охлаждение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LEF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6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6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6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LEF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66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ДЕРЖАНИЕ ДИСЦИПЛИНЫ</w:t>
      </w:r>
    </w:p>
    <w:p>
      <w:pPr>
        <w:pStyle w:val="Normal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ТЕРМОДИНАМИК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1.1. Основные параметры состояния термодинамических систе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рмодинамическая система. Удельный объем и плотность. Давление и разрежение. Температура. Термодинамический метод исследования. Термодинамический процесс.</w:t>
      </w:r>
    </w:p>
    <w:p>
      <w:pPr>
        <w:pStyle w:val="Normal"/>
        <w:ind w:firstLine="142"/>
        <w:jc w:val="center"/>
        <w:rPr>
          <w:sz w:val="28"/>
        </w:rPr>
      </w:pPr>
      <w:r>
        <w:rPr>
          <w:b/>
          <w:sz w:val="28"/>
        </w:rPr>
        <w:t xml:space="preserve">Тема </w:t>
      </w:r>
      <w:r>
        <w:rPr>
          <w:b/>
          <w:sz w:val="28"/>
          <w:lang w:val="en-US"/>
        </w:rPr>
        <w:t>1.</w:t>
      </w:r>
      <w:r>
        <w:rPr>
          <w:b/>
          <w:sz w:val="28"/>
        </w:rPr>
        <w:t>2. Идеальные газ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нятие об идеальном и реальном газах. Законы Бойля-Мариота, Гей-Люссака и Шарля. Закон Авогадро. Уравнения состояния идеального и реального газов. Газовая постоян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ма </w:t>
      </w:r>
      <w:r>
        <w:rPr>
          <w:b/>
          <w:sz w:val="28"/>
          <w:lang w:val="en-US"/>
        </w:rPr>
        <w:t>1.</w:t>
      </w:r>
      <w:r>
        <w:rPr>
          <w:b/>
          <w:sz w:val="28"/>
        </w:rPr>
        <w:t>3. Смеси идеальных газ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нятие о смесях. Закон Дальтона. Способы задания газовой смеси. Свойства смесе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ма </w:t>
      </w:r>
      <w:r>
        <w:rPr>
          <w:b/>
          <w:sz w:val="28"/>
          <w:lang w:val="en-US"/>
        </w:rPr>
        <w:t>1.4</w:t>
      </w:r>
      <w:r>
        <w:rPr>
          <w:b/>
          <w:sz w:val="28"/>
        </w:rPr>
        <w:t>. Первый закон термодинами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нятие о теплоте, работе, внутренней энергии. Энтальпия. Закон сохранения энергии для замкнутого объема и пото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ма </w:t>
      </w:r>
      <w:r>
        <w:rPr>
          <w:b/>
          <w:sz w:val="28"/>
          <w:lang w:val="en-US"/>
        </w:rPr>
        <w:t>1.5</w:t>
      </w:r>
      <w:r>
        <w:rPr>
          <w:b/>
          <w:sz w:val="28"/>
        </w:rPr>
        <w:t>. Теплоемкость газов и их смесе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нятие теплоемкости. Средняя, истинная теплоемкости. Удельные теплоемкости. Теплоемкости изохорная и изобарная. Теплоемкость газовых смесей. Уравнение Майе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ма </w:t>
      </w:r>
      <w:r>
        <w:rPr>
          <w:b/>
          <w:sz w:val="28"/>
          <w:lang w:val="en-US"/>
        </w:rPr>
        <w:t>1.6</w:t>
      </w:r>
      <w:r>
        <w:rPr>
          <w:b/>
          <w:sz w:val="28"/>
        </w:rPr>
        <w:t>. Термодинамические процесс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охорный процесс. Изобарный процесс. Изотермический процесс. Адиабатный процесс. Политропный процес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Тема </w:t>
      </w:r>
      <w:r>
        <w:rPr>
          <w:b/>
          <w:sz w:val="28"/>
          <w:lang w:val="en-US"/>
        </w:rPr>
        <w:t>1.7</w:t>
      </w:r>
      <w:r>
        <w:rPr>
          <w:b/>
          <w:sz w:val="28"/>
        </w:rPr>
        <w:t>. Второй закон термодинами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ормулировки второго закона термодинамики. Энтропия. Диаграмма s-Т. Термодинамические циклы. Прямой и обратный циклы Кар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ма </w:t>
      </w:r>
      <w:r>
        <w:rPr>
          <w:b/>
          <w:sz w:val="28"/>
          <w:lang w:val="en-US"/>
        </w:rPr>
        <w:t>1.8</w:t>
      </w:r>
      <w:r>
        <w:rPr>
          <w:b/>
          <w:sz w:val="28"/>
        </w:rPr>
        <w:t>. Истечение и дросселирование газ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диабатное течение. Принцип неразрывности потока. Режимы течения. Влияние профиля канала на скорость. Дроссел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ма </w:t>
      </w:r>
      <w:r>
        <w:rPr>
          <w:b/>
          <w:sz w:val="28"/>
          <w:lang w:val="en-US"/>
        </w:rPr>
        <w:t>1.</w:t>
      </w:r>
      <w:r>
        <w:rPr>
          <w:b/>
          <w:sz w:val="28"/>
        </w:rPr>
        <w:t xml:space="preserve">9. Термодинамические циклы тепловых двигателей и </w:t>
        <w:br/>
        <w:t>холодильных машин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рмодинамические циклы поршневых двигателей. Цикл с подводом теплоты при постоянном объеме. Цикл с подводом теплоты при постоянном давлении. Цикл со смешанным подводом теплоты. Циклы двигателей с турбонаддувом. Цикл газотурбинной установки. Циклы реактивных двигателей. Процессы в компрессорных машинах. Общие понятия о холодильных машинах. Цикл теплового нас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ЕПЛОПЕРЕДАЧ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Тема </w:t>
      </w:r>
      <w:r>
        <w:rPr>
          <w:b/>
          <w:sz w:val="28"/>
          <w:lang w:val="en-US"/>
        </w:rPr>
        <w:t>2.1</w:t>
      </w:r>
      <w:r>
        <w:rPr>
          <w:b/>
          <w:sz w:val="28"/>
        </w:rPr>
        <w:t>. Основные положения теории теплообмен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ды теплообмена. Градиент температуры. Законы теплопроводности Фурье, диффузии Фика, трения Ньютона. Уравнение Ньютона-Рихмана. Уравнение Стефана-Больцмана. Дифференциальные уравнения теплообмена. Граничные и краевые услов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Тема </w:t>
      </w:r>
      <w:r>
        <w:rPr>
          <w:b/>
          <w:sz w:val="28"/>
          <w:lang w:val="en-US"/>
        </w:rPr>
        <w:t>2.2</w:t>
      </w:r>
      <w:r>
        <w:rPr>
          <w:b/>
          <w:sz w:val="28"/>
        </w:rPr>
        <w:t>. Теплопроводность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плопроводность плоской, цилиндрической и шаровой стенки при стационарных граничных условиях первого рода. Теплопроводность плоской, цилиндрической и шаровой стенки при стационарных граничных условиях третьего рода. Теплопроводность тел произвольной формы. Расчет охлаждения и нагревания т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Тема 1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. Конвективный теплообмен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ы теории подобия. Теплоотдача при вынужденном движении жидкости в трубах, поперечном обтекании одиночной трубы. Теплообмен в пучках труб. Теплообмен при продольном обтекании пластины. Теплоотдача при свободном движении жидк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Тема 1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>. Теплообмен излучение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токи излучения. Закон теплового излучения Планка. Закон смещения Вина. Закон Стефана-Больцмана. Закон Кирхгофа. Закон Ламберта. Теплообмен излучением между твердыми телами в прозрачной среде и в газ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Тема 1</w:t>
      </w:r>
      <w:r>
        <w:rPr>
          <w:b/>
          <w:sz w:val="28"/>
          <w:lang w:val="en-US"/>
        </w:rPr>
        <w:t>4</w:t>
      </w:r>
      <w:r>
        <w:rPr>
          <w:b/>
          <w:sz w:val="28"/>
        </w:rPr>
        <w:t>. Теплообмен в двигателях с жидкостным охлаждение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ипы теплообменных аппаратов. Уравнение теплового баланса. Совместное решение уравнений теплового баланса и теплопередачи. Особенности расчета радиаторов охлаждения автомобильных двигате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Информационно-методическ</w:t>
      </w:r>
      <w:r>
        <w:rPr>
          <w:b/>
          <w:caps/>
          <w:sz w:val="28"/>
          <w:szCs w:val="28"/>
          <w:lang w:val="en-US"/>
        </w:rPr>
        <w:t>АЯ</w:t>
      </w:r>
      <w:r>
        <w:rPr>
          <w:b/>
          <w:caps/>
          <w:sz w:val="28"/>
          <w:szCs w:val="28"/>
        </w:rPr>
        <w:t xml:space="preserve"> ЧАСТЬ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426"/>
        <w:rPr/>
      </w:pPr>
      <w:r>
        <w:rPr>
          <w:sz w:val="28"/>
        </w:rPr>
        <w:t>Кудинов В.А. Техническая термодинамика : [учебное пособие для втузов] / Кудинов В.А., Карташов Э.М. . - Москва : Высшая школа, 2000 - 261 с.</w:t>
      </w:r>
    </w:p>
    <w:p>
      <w:pPr>
        <w:pStyle w:val="Normal"/>
        <w:numPr>
          <w:ilvl w:val="0"/>
          <w:numId w:val="6"/>
        </w:numPr>
        <w:ind w:left="0" w:firstLine="426"/>
        <w:rPr>
          <w:sz w:val="28"/>
        </w:rPr>
      </w:pPr>
      <w:r>
        <w:rPr>
          <w:sz w:val="28"/>
        </w:rPr>
        <w:t>Железко Б.Е. Термодинамика, теплопередача и двигатели внутреннего сгорания : / Б. Е. Железко, В. М. Адамов, Р. И. Есьман; Под ред. Б. Е. Железко Мн. : Вышэйш. шк., 1985 - 271 c.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Дополнительная 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писок дополнительной литературы устанавливается кафедрой. Рекомендуется использовать следующие из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0" w:firstLine="426"/>
        <w:rPr>
          <w:sz w:val="28"/>
        </w:rPr>
      </w:pPr>
      <w:r>
        <w:rPr>
          <w:sz w:val="28"/>
        </w:rPr>
        <w:t>Хрусталев Б. М. Техническая термодинамика: Учебн. В 2-х ч., ч.1./ Хрусталев Б. М ., Несенчук А.П., Романюк В.Н. и др. - Мн.: УП"Технопринт", 2004 - 487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0" w:firstLine="426"/>
        <w:rPr>
          <w:sz w:val="28"/>
        </w:rPr>
      </w:pPr>
      <w:r>
        <w:rPr>
          <w:sz w:val="28"/>
        </w:rPr>
        <w:t>Кирилин В.А., Сычев В.В., Шейдлин А.Е. Техническая термодинамика. – М.: Энергоатомиздат, 1983. – 416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0" w:firstLine="426"/>
        <w:rPr/>
      </w:pPr>
      <w:r>
        <w:rPr>
          <w:sz w:val="28"/>
        </w:rPr>
        <w:t>Нащокин В.В. Техническая термодинамика и теплопередача. - М.: Высшая школа, 1980 - 469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0" w:firstLine="426"/>
        <w:rPr/>
      </w:pPr>
      <w:r>
        <w:rPr>
          <w:sz w:val="28"/>
        </w:rPr>
        <w:t>Сборник задач по технической термодинамике: Учебное пособие для ВУЗов / Т.Н.Андрианова и др. 3-е изд. - М.: Энергоиздат, 1981. - 240 с.</w:t>
      </w:r>
    </w:p>
    <w:p>
      <w:pPr>
        <w:pStyle w:val="Normal1"/>
        <w:tabs>
          <w:tab w:val="clear" w:pos="720"/>
          <w:tab w:val="left" w:pos="567" w:leader="none"/>
          <w:tab w:val="left" w:pos="709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диагностики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стный и письменный опрос во время практических занятий;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защита выполненных на практических (или лабораторных) занятиях индивидуальных заданий;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бе</w:t>
      </w:r>
      <w:r>
        <w:rPr>
          <w:sz w:val="28"/>
          <w:szCs w:val="28"/>
        </w:rPr>
        <w:t>седование при проведении индивидуальных и групповых консультаций;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тудента на конференции по подготовленному реферату;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дача зачета по дисциплине;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дача экзамена.</w:t>
      </w:r>
    </w:p>
    <w:p>
      <w:pPr>
        <w:pStyle w:val="Normal1"/>
        <w:tabs>
          <w:tab w:val="clear" w:pos="720"/>
          <w:tab w:val="left" w:pos="567" w:leader="none"/>
          <w:tab w:val="left" w:pos="709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20"/>
          <w:tab w:val="left" w:pos="567" w:leader="none"/>
          <w:tab w:val="left" w:pos="709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tabs>
          <w:tab w:val="clear" w:pos="720"/>
          <w:tab w:val="left" w:pos="567" w:leader="none"/>
          <w:tab w:val="left" w:pos="709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tabs>
          <w:tab w:val="clear" w:pos="720"/>
          <w:tab w:val="left" w:pos="567" w:leader="none"/>
          <w:tab w:val="left" w:pos="709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tabs>
          <w:tab w:val="clear" w:pos="720"/>
          <w:tab w:val="left" w:pos="567" w:leader="none"/>
          <w:tab w:val="left" w:pos="709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tabs>
          <w:tab w:val="clear" w:pos="720"/>
          <w:tab w:val="left" w:pos="567" w:leader="none"/>
          <w:tab w:val="left" w:pos="709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tabs>
          <w:tab w:val="clear" w:pos="720"/>
          <w:tab w:val="left" w:pos="567" w:leader="none"/>
          <w:tab w:val="left" w:pos="709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tabs>
          <w:tab w:val="clear" w:pos="720"/>
          <w:tab w:val="left" w:pos="567" w:leader="none"/>
          <w:tab w:val="left" w:pos="709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учебной деятельност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326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дин)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ва)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рагментарные знания в рамках дисциплины; знание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три)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четыре)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пять)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шесть)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емь)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осемь)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вять)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сять)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1"/>
        <w:tabs>
          <w:tab w:val="clear" w:pos="720"/>
          <w:tab w:val="left" w:pos="567" w:leader="none"/>
          <w:tab w:val="left" w:pos="709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tabs>
          <w:tab w:val="clear" w:pos="720"/>
          <w:tab w:val="left" w:pos="567" w:leader="none"/>
          <w:tab w:val="left" w:pos="709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709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римерный перечень тем практических занятий</w:t>
      </w:r>
    </w:p>
    <w:p>
      <w:pPr>
        <w:pStyle w:val="TextBodyIndent"/>
        <w:ind w:left="70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Решение задач по тематике лекц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счет термодинамических циклов тепловых двигате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счет параметров газо-жидкостных охладителей.</w:t>
      </w:r>
    </w:p>
    <w:p>
      <w:pPr>
        <w:pStyle w:val="Normal1"/>
        <w:tabs>
          <w:tab w:val="clear" w:pos="720"/>
          <w:tab w:val="left" w:pos="567" w:leader="none"/>
          <w:tab w:val="left" w:pos="709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709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римерный перечень тем лабораторных работ</w:t>
      </w:r>
    </w:p>
    <w:p>
      <w:pPr>
        <w:pStyle w:val="TextBodyIndent"/>
        <w:ind w:left="70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етоды измерения температуры.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сследование изохорного процесса.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сследование политропного процесса воздуха.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Теплообмен при конденсации и кипении фреона.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сследование работы и основных характеристик теплового насоса.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пределение коэффициента теплопроводности материала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Исследование распределения температур в стенке бесконечного цилиндра методом электротепловой аналогии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сследование теплоотдачи горизонтальной трубы при свободном движении воздуха </w:t>
      </w:r>
    </w:p>
    <w:p>
      <w:pPr>
        <w:pStyle w:val="TextBodyIndent"/>
        <w:ind w:left="70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ind w:left="70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ind w:left="70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8"/>
          <w:szCs w:val="28"/>
        </w:rPr>
        <w:t>Примерный перечень контрольных вопросов и заданий для самостоятельной работы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ермодинамические циклы тепловых двигателей с утилизацией тепла отработавших газов. 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Термодинамика тепловых насосов.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Термодинамические циклы паросиловых установок.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нтенсификация процессов в теплообменных аппаратах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left="-284" w:right="-766" w:hanging="0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before="120" w:after="120"/>
    </w:pPr>
    <w:rPr>
      <w:iCs/>
      <w:cap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3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6:08:00Z</dcterms:created>
  <dc:creator>vc_atf</dc:creator>
  <dc:description/>
  <dc:language>en-US</dc:language>
  <cp:lastModifiedBy>HP</cp:lastModifiedBy>
  <cp:lastPrinted>2012-12-27T00:22:00Z</cp:lastPrinted>
  <dcterms:modified xsi:type="dcterms:W3CDTF">2013-01-09T16:08:00Z</dcterms:modified>
  <cp:revision>2</cp:revision>
  <dc:subject/>
  <dc:title>МИНИСТЕРСТВО  ОБРАЗОВАНИЯ  РЕСПУБЛИКИ  БЕЛАРУСЬ</dc:title>
</cp:coreProperties>
</file>