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caps/>
          <w:sz w:val="22"/>
        </w:rPr>
      </w:pPr>
      <w:r>
        <w:rPr>
          <w:i/>
          <w:caps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ое объединение по образованию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>в области  транспорта и транспортной деятельности</w:t>
      </w:r>
    </w:p>
    <w:p>
      <w:pPr>
        <w:pStyle w:val="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  <w:t>ПОРТЫ И ПОРТОВЫЕ СООРУ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  <w:lang w:val="ru-RU"/>
        </w:rPr>
      </w:pPr>
      <w:r>
        <w:rPr>
          <w:rFonts w:cs="Times New Roman"/>
          <w:b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1-37 03 02  Кораблестроение и техническая эксплуатация водного транспорта</w:t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Учебно-методического объединения по образованию </w:t>
              <w:br/>
              <w:t>в области транспорта и транспортной деятельност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О.С. Руктешель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высшего и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специального образования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.И. Романюк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4"/>
                <w:szCs w:val="24"/>
              </w:rPr>
              <w:t>Проректор по учебной и воспитательной работе Государственного учреждения образования  «Республиканский институт высшей школы»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1__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</w:rPr>
        <w:t>СОСТАВИТЕЛЬ:</w:t>
      </w:r>
      <w:r>
        <w:rPr>
          <w:b/>
          <w:sz w:val="28"/>
        </w:rPr>
        <w:t xml:space="preserve">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</w:rPr>
        <w:t>О.Б. Корбут</w:t>
      </w:r>
      <w:r>
        <w:rPr>
          <w:rFonts w:cs="Times New Roman" w:ascii="Times New Roman" w:hAnsi="Times New Roman"/>
          <w:sz w:val="28"/>
        </w:rPr>
        <w:t>, старший преподаватель кафедры «Гидротехническое и энергетическое строительство» Белорусского национального технического университ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ЕЦЕНЗЕНТЫ: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</w:rPr>
        <w:t>А.Н. Чернобылец</w:t>
      </w:r>
      <w:r>
        <w:rPr>
          <w:rFonts w:cs="Times New Roman" w:ascii="Times New Roman" w:hAnsi="Times New Roman"/>
          <w:sz w:val="28"/>
        </w:rPr>
        <w:t>, заместитель начальника Управления морского и речного транспорта Министерства транспорта и коммуникаций Республики Беларусь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Кафедра «Гидравлика»</w:t>
      </w:r>
      <w:r>
        <w:rPr>
          <w:sz w:val="28"/>
        </w:rPr>
        <w:t xml:space="preserve"> Белорусского национального технического университета </w:t>
      </w:r>
    </w:p>
    <w:p>
      <w:pPr>
        <w:pStyle w:val="Normal"/>
        <w:rPr/>
      </w:pPr>
      <w:r>
        <w:rPr>
          <w:sz w:val="28"/>
        </w:rPr>
        <w:t>(протокол № 2 от 24.09.2012г.)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РЕКОМЕНДОВАНА К УТВЕРЖДЕНИЮ В КАЧЕСТВЕ ТИПОВОЙ:</w:t>
      </w:r>
    </w:p>
    <w:p>
      <w:pPr>
        <w:pStyle w:val="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ой «Гидротехническое и энергетическое строительство</w:t>
      </w:r>
      <w:r>
        <w:rPr>
          <w:rFonts w:cs="Times New Roman" w:ascii="Times New Roman" w:hAnsi="Times New Roman"/>
          <w:i/>
        </w:rPr>
        <w:t>»</w:t>
      </w:r>
      <w:r>
        <w:rPr>
          <w:rFonts w:cs="Times New Roman" w:ascii="Times New Roman" w:hAnsi="Times New Roman"/>
        </w:rPr>
        <w:t xml:space="preserve">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1 от 05.07.2012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____ от ____________ ); </w:t>
      </w:r>
    </w:p>
    <w:p>
      <w:pPr>
        <w:pStyle w:val="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им объединением по образованию в области транспорта и транспорт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).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за редакцию:  О.Б. Корбут </w:t>
      </w:r>
    </w:p>
    <w:p>
      <w:pPr>
        <w:pStyle w:val="Normal"/>
        <w:rPr/>
      </w:pPr>
      <w:r>
        <w:rPr>
          <w:sz w:val="24"/>
          <w:szCs w:val="24"/>
        </w:rPr>
        <w:t xml:space="preserve">Ответственный за выпуск: И.Н. Янкович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овая учебная программа дисциплины «Порты и портовые сооружения» разработана в соответствии с требованиями образовательного стандарта по специальности 1-37 03 02  «Кораблестроение и техническая эксплуатация водного транспорта»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</w:rPr>
        <w:t>Целью изучения дисциплины является формирование знаний о портах, их характеристиках, оборудовании, технологических процессах, портовых перегрузочных комплексах, о портовых гидротехнических сооружениях, методах их проектирования и расчетов, о судостроительных и судоремонтных предприятиях и сооружениях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исциплина </w:t>
      </w:r>
      <w:r>
        <w:rPr>
          <w:sz w:val="28"/>
          <w:szCs w:val="28"/>
        </w:rPr>
        <w:t>«</w:t>
      </w:r>
      <w:r>
        <w:rPr>
          <w:sz w:val="28"/>
        </w:rPr>
        <w:t>Порты и портовые сооружения</w:t>
      </w:r>
      <w:r>
        <w:rPr>
          <w:sz w:val="28"/>
          <w:szCs w:val="28"/>
        </w:rPr>
        <w:t xml:space="preserve">» </w:t>
      </w:r>
      <w:r>
        <w:rPr>
          <w:sz w:val="28"/>
        </w:rPr>
        <w:t>является одной из основных для специальности «Кораблестроение и техническая эксплуатация водного транспорта». В сочетании с общенаучными, специальными дисциплинами и дисциплинами специализации она обеспечивает подготовку специалистов для работы в конструкторских, научно-исследовательских и эксплуатационных организациях водно-транспортной и судостроительной отрас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Главной задачей дисциплины является научить студентов самостоятельно принимать решения по проектированию и эксплуатации портов, по проектированию и расчетам портовых сооружений судостроительных и судоремонтных предприятий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bookmarkStart w:id="0" w:name="OLE_LINK2"/>
      <w:bookmarkStart w:id="1" w:name="OLE_LINK1"/>
      <w:r>
        <w:rPr>
          <w:rFonts w:cs="Times New Roman" w:ascii="Times New Roman" w:hAnsi="Times New Roman"/>
        </w:rPr>
        <w:t>Дисциплина базируется на знаниях, полученных при изучении таких курсов, как «Математика»</w:t>
      </w:r>
      <w:bookmarkEnd w:id="0"/>
      <w:bookmarkEnd w:id="1"/>
      <w:r>
        <w:rPr>
          <w:rFonts w:cs="Times New Roman" w:ascii="Times New Roman" w:hAnsi="Times New Roman"/>
        </w:rPr>
        <w:t>, «Техническая физика», «Механика жидкости и газа», «Гидрология и гидрометрия», «Информатика», «Сопротивление материалов», «Теория корабля», «Технология судостроения», «Оборудование судоремонтного предприятия», «Водные пути и технический флот». В основе дисциплины лежат фундаментальные положения математики и механик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своения дисциплины «Порты и портовые сооружения» студент должен</w:t>
      </w:r>
    </w:p>
    <w:p>
      <w:pPr>
        <w:pStyle w:val="TextBody"/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о порта, принципы расчета основных его элементов и сооружений;</w:t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причальных и оградительных сооружений;</w:t>
      </w:r>
    </w:p>
    <w:p>
      <w:pPr>
        <w:pStyle w:val="TextBody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типы и конструкции сооружений судоремонтных и судостроительных предприятий, устройство доков, элементы стапельных конструкций;</w:t>
      </w:r>
    </w:p>
    <w:p>
      <w:pPr>
        <w:pStyle w:val="TextBody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методы расчета портовых гидротехнических сооружений;</w:t>
      </w:r>
    </w:p>
    <w:p>
      <w:pPr>
        <w:pStyle w:val="TextBody"/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рассчитать длину причальной линии, отметки и размеры территории и акватории порта;</w:t>
      </w:r>
    </w:p>
    <w:p>
      <w:pPr>
        <w:pStyle w:val="TextBody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выбрать конструкцию и назначить размеры причальной стенки, оградительного сооружения, дока и стапеля;</w:t>
      </w:r>
    </w:p>
    <w:p>
      <w:pPr>
        <w:pStyle w:val="TextBody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подсчитать ветровые и ледовые воздействия на сооружения, а также нагрузки от судов, собрать нагрузки на причальные, оградительные сооружения и сооружения судостроительных и судоремонтных предприятий;</w:t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ровать судоподъемные сооружения;</w:t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читать время наполнения и опорожнения сухого дока;</w:t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расчеты на прочность основания доков и судовозных путей слипов и эллинг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сновными методами обучения, отвечающими целям изучения дисциплины, являются: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учебно-исследовательской деятельности, реализуемые на практических занятиях (или лабораторных занятиях) и при самостоятельной работе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коммуникативные технологии (дискуссия, учебные дебаты, «мозговой штурм» и другие формы и методы), реализуемые на практических занятиях и конференциях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ектные технологии, используемые при проектировании конкретного объекта, реализуемые при выполнении курсовой работы.</w:t>
      </w:r>
    </w:p>
    <w:p>
      <w:pPr>
        <w:pStyle w:val="Style11"/>
        <w:widowControl/>
        <w:spacing w:before="240" w:after="0"/>
        <w:jc w:val="center"/>
        <w:rPr/>
      </w:pPr>
      <w:r>
        <w:rPr>
          <w:rStyle w:val="FontStyle11"/>
          <w:sz w:val="28"/>
          <w:szCs w:val="28"/>
        </w:rPr>
        <w:t>Характеристика рекомендуемых методов и технологий обучения</w:t>
      </w:r>
    </w:p>
    <w:p>
      <w:pPr>
        <w:pStyle w:val="Style21"/>
        <w:widowControl/>
        <w:spacing w:lineRule="auto" w:line="240" w:before="19" w:after="0"/>
        <w:ind w:firstLine="709"/>
        <w:rPr/>
      </w:pPr>
      <w:r>
        <w:rPr>
          <w:rStyle w:val="FontStyle12"/>
          <w:sz w:val="28"/>
          <w:szCs w:val="28"/>
        </w:rPr>
        <w:t xml:space="preserve">С целью активизации познавательной деятельности студентов следует широко использовать проблемные методы </w:t>
      </w:r>
      <w:r>
        <w:rPr>
          <w:sz w:val="28"/>
          <w:szCs w:val="28"/>
        </w:rPr>
        <w:t>(проблемное изложение, вариативное изложение, частично-поисковый метод)</w:t>
      </w:r>
      <w:r>
        <w:rPr>
          <w:rStyle w:val="FontStyle12"/>
          <w:sz w:val="28"/>
          <w:szCs w:val="28"/>
        </w:rPr>
        <w:t>, способствующие более качественному и полному пониманию и усвоению учебного материала. Теоретические лекционные занятия необходимо чередовать с практическими занятиями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sz w:val="28"/>
          <w:szCs w:val="28"/>
        </w:rPr>
        <w:t>При проведении занятий рекомендуется использовать информационные технологии, наглядные пособия, плакаты, макеты. При изложении материала необходимо соблюдать единство терминологий и обозначений в соответствии с действующими стандартами, Международную систему единиц (СИ)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Учебно-методическое обеспечение дисциплины должно быть ориентировано на освоение студентами основ инновационных технологий, развитие навыков анализа и самостоятельности в принятии инженерных решений в будущей инженерной деятельности, умение работать с научной и технической литературой.</w:t>
      </w:r>
    </w:p>
    <w:p>
      <w:pPr>
        <w:pStyle w:val="Footer"/>
        <w:ind w:firstLine="54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фератов по индивидуальным темам, в том числе с использованием патентных материалов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одготовка курсового проекта по индивидуальным заданиям, в том числе разноуровневым заданиям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гласно типовому учебному плану на изучение дисциплины «Порты и портовые сооружения» отведено всего 255 учебных часов, в том числе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26 часов аудиторных занятий, из них лекции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94 ч.; практические занятия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6 ч.; курсовое проектирование – 16 ч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Примерный тематический пл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2038"/>
        <w:gridCol w:w="1080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а и тем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аудиторных часов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лек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актические занятия и курсовое проек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рт как транспортный у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1.1. Общие понятия и определ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Тема 1.2 Транспортно-экономические характеристики по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Тема 1.3. Условия строительства по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1.4. Флот и его обработка в 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1.5. Оборудование 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1.6. Механизация перегрузоч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Компоновка 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Тема 2.1. </w:t>
            </w:r>
            <w:r>
              <w:rPr>
                <w:sz w:val="24"/>
                <w:szCs w:val="24"/>
              </w:rPr>
              <w:t>Основные расчетные характеристики 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Тема 2.2. </w:t>
            </w:r>
            <w:r>
              <w:rPr>
                <w:sz w:val="24"/>
                <w:szCs w:val="24"/>
              </w:rPr>
              <w:t>Устройство 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ма 2.3. </w:t>
            </w:r>
            <w:r>
              <w:rPr>
                <w:sz w:val="24"/>
                <w:szCs w:val="24"/>
              </w:rPr>
              <w:t>Инженерные сети и внутрипортов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ртовые гидротехнически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Тема 3.1. Основные положения проектирования портовых гидротехнически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Тема 3.2. Причаль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Тема 3.3. Гидротехнические сооружения судостроительных и судоремонт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Тема 3.4. Оградитель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5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Тема 3.5. Морские берегоукрепитель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Тема 3.6. Техническая эксплуатация портов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caps/>
          <w:sz w:val="28"/>
          <w:szCs w:val="6"/>
        </w:rPr>
      </w:pPr>
      <w:r>
        <w:rPr>
          <w:b/>
          <w:caps/>
          <w:sz w:val="28"/>
          <w:szCs w:val="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дел 1. Порт как транспортный узел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ма 1.1. Общие понятия и опреде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рт как транспортный узел: назначение, схема основных грузовых операций. Основные элементы порта. Особенности морских и речных портов. Исторические сведения о развитии портов. Современные тенденции развития портостроения. Классификация портов.</w:t>
      </w:r>
    </w:p>
    <w:p>
      <w:pPr>
        <w:pStyle w:val="Style10"/>
        <w:ind w:firstLine="72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ма 1.2. Транспортно-экономические характеристики портов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рузооборот порта. Пропускная способность порта. Пропускная способность причала. Установленная мощность комплекса. Валовая и чистая интенсивность грузовых работ. Судооборот и судоемкость порта.</w:t>
      </w:r>
    </w:p>
    <w:p>
      <w:pPr>
        <w:pStyle w:val="Normal"/>
        <w:shd w:fill="FFFFFF" w:val="clear"/>
        <w:ind w:right="24"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ма 1.3. Условия строительства портов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щие условия. Местные (природные) условия. Метеорологические факторы. Ветер и его характеристики. Гидрологические факторы. Колебания уровней воды. Волнение. Ветровые волны, их характеристики. Течения. Ледовый режим. Топографические и гидрографические условия.</w:t>
      </w:r>
    </w:p>
    <w:p>
      <w:pPr>
        <w:pStyle w:val="Normal"/>
        <w:shd w:fill="FFFFFF" w:val="clear"/>
        <w:ind w:right="24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ма 1.4. Обработка судов в порт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ребования к грузовой обработке судов в порт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иды грузов, способы упаковки, контейнеризация. Особенности загрузки судов штучными, лесными, навалочными, наливными грузами, контейнерами, колесной техникой.</w:t>
      </w:r>
    </w:p>
    <w:p>
      <w:pPr>
        <w:pStyle w:val="Normal"/>
        <w:shd w:fill="FFFFFF" w:val="clear"/>
        <w:ind w:right="24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ма 1.5. Оборудование пор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став оборудования. Общие принципы проектирования перегрузочных работ. Грузозахватные приспособления. Перегрузочное оборудование порта. Типы портовых перегрузочных машин. Портовые краны и погрузчики. Машины непрерывного действия. Производительность перегрузочных маши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пециальное перегрузочное и вспомогательное оборудование. Складское оборудование. Железнодорожное оборудование.</w:t>
      </w:r>
    </w:p>
    <w:p>
      <w:pPr>
        <w:pStyle w:val="Normal"/>
        <w:shd w:fill="FFFFFF" w:val="clear"/>
        <w:ind w:right="24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ма 1.6. Механизация перегрузочных работ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ыбор схемы механизации перегрузочных работ. Перегрузка генеральных и лесных грузов. Перегрузка навалочных грузов. Перегрузка наливных грузов. Бункеровка судов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4"/>
          <w:szCs w:val="24"/>
        </w:rPr>
        <w:t>Раздел 2. Компоновка порта</w:t>
      </w:r>
    </w:p>
    <w:p>
      <w:pPr>
        <w:pStyle w:val="Normal"/>
        <w:shd w:fill="FFFFFF" w:val="clear"/>
        <w:ind w:right="24"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ма 2.1. Основные расчетные характеристики пор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лина причального фронта. Размеры акватории речного порта. Размеры акватории морского порта. Глубины в порту. Общая характеристика портовой территории. Отметка портовой территории. Портовые склады, их виды, назначение. Размеры склада, его пропускная способность, оборот склада. Прикордонные и тыловые железнодорожные пути.</w:t>
      </w:r>
    </w:p>
    <w:p>
      <w:pPr>
        <w:pStyle w:val="Normal"/>
        <w:shd w:fill="FFFFFF" w:val="clear"/>
        <w:ind w:right="24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ма 2.2. Устройство пор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е требования, предъявляемые к плану порта. Районирование порта: понятия и принципы. Классификация и характеристика грузовых районов. Причалы для лихтеровозов, для судов типа RO-RO и других судов. Начертание внешних оградительных сооружений. Вход в порт. Плановое расположение причальных линий.</w:t>
      </w:r>
    </w:p>
    <w:p>
      <w:pPr>
        <w:pStyle w:val="Normal"/>
        <w:shd w:fill="FFFFFF" w:val="clear"/>
        <w:ind w:right="24"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ма 2.3. Инженерные сети и внутрипортовый транспорт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нженерные сети порта: электроснабжение, водоснабжение, водоотведение, связь, противопожарные системы. Железнодорожные устройства. Безрельсовый транспорт в порту.</w:t>
      </w:r>
    </w:p>
    <w:p>
      <w:pPr>
        <w:pStyle w:val="Normal"/>
        <w:shd w:fill="FFFFFF" w:val="clear"/>
        <w:ind w:right="2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дел 3. Портовые гидротехнические сооружения</w:t>
      </w:r>
    </w:p>
    <w:p>
      <w:pPr>
        <w:pStyle w:val="Normal"/>
        <w:shd w:fill="FFFFFF" w:val="clear"/>
        <w:ind w:right="24" w:firstLine="7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ма 3.1. Основные положения проектирования портовых гидротехнических сооружений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лассификация портовых гидротехнических сооружений. Нагрузки, их сочетания. Основные положения расчета портовых гидротехнических сооружений по предельным состояниям.</w:t>
      </w:r>
    </w:p>
    <w:p>
      <w:pPr>
        <w:pStyle w:val="Normal"/>
        <w:shd w:fill="FFFFFF" w:val="clear"/>
        <w:ind w:right="24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rPr>
          <w:b w:val="false"/>
          <w:b w:val="false"/>
        </w:rPr>
      </w:pPr>
      <w:r>
        <w:rPr>
          <w:sz w:val="28"/>
          <w:szCs w:val="28"/>
        </w:rPr>
        <w:t>Тема 3.2. Причальные сооруже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ичальных сооруж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ертикальные эксплуатационные нагрузки, действующие на причальные сооружения. Нагрузки от навала судов, пришвартованных к причальным сооружениям. Нагрузки от натяжения швартовов. Нагрузки от навала судна при его подходе к сооружению. Ледовые нагрузки, действующие на причальные сооружения. Боковое давление гру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равитационные причальные сооруж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з массивовой кладки, из массивов-гигантов, из ряжей, из оболочек большого диаметра, уголковые набережные. Причальные сооружения на отдельных опор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лассификация и основные элементы больверков. Шпунты для больверков, их типы и конструкции. Особенности расчета тонкой стенки графоаналитическим методом. Анкерные устройства тонких стенок и принципы их расчета. Расчет анкерных тяг и элементов их креп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чальные сооружения с высоким свайным ростверком и их элементы – конструкции, порядок и особенности расче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хемы швартовки судов и расстановки тумб и палов. Отбойные устройства. Швартовные устрой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ма 3.3. Гидротехнические сооружения судостроительных и судоремонтных сооружени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сооружений – построечно-спусковые и подъемно-спусковы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удоподъемные сооружения. Классификация. Наклонные продольные и поперечные эллинги и слипы. Основные конструктивные элементы судостроительных продольных эллингов (наклонных судостроительных стапелей), их проектиров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удовозные пути. Искусственные и свайные основания. Верхнее строение – балластно-шпальное, балочное, комбинированное. Нагрузки и воздействия. Расчет судовозных пу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оки. Основные элементы сухого дока. Типы камер сухого дока. Конструкция головной части дока. Технологическое оборудование сухих доков. Определение габаритных размеров камеры дока. Гидравлический расчет систем наполнения и опорожнения. Статические расчеты доковых камер. Расчет устойчивости камер сухого дока на всплыт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вные док-камеры. Статический расчет наливных до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вучие доки – конструкция, способы установки на акватории.</w:t>
      </w:r>
    </w:p>
    <w:p>
      <w:pPr>
        <w:pStyle w:val="Normal"/>
        <w:shd w:fill="FFFFFF" w:val="clear"/>
        <w:ind w:right="23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ма 3.4. Оградительные сооруже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градительных сооружений. Условия примен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градительные сооружения вертикального профиля. Конструкция и расчет оградительных сооружений гравитационного типа: каменная постель, надстройка, подводные стенки. Конструкции сооружений свайного тип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градительные сооружения откосного типа. Волновое воздействие. Ледовые воздействия на откос. Наиболее характерные повреждения откосов. Конструкции сооружений. Устойчивость элементов крепления отк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я смешанного тип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пециальные сооружения: сквозные волноломы, плавучие волноломы, пневматические волноломы, гидравлические волноломы.</w:t>
      </w:r>
    </w:p>
    <w:p>
      <w:pPr>
        <w:pStyle w:val="Normal"/>
        <w:shd w:fill="FFFFFF" w:val="clear"/>
        <w:ind w:right="23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ма 3.5. Морские берегоукрепительные соору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значение и классификация. Разработка схемы берегозащиты. Конструкции сооружений открытого берега: морские буны, подводные волноломы с траверсами, искусственные пляжи, волнозащитные сооружения – стенки, бермы. Расчет берегозащитных сооружений.</w:t>
      </w:r>
    </w:p>
    <w:p>
      <w:pPr>
        <w:pStyle w:val="Normal"/>
        <w:shd w:fill="FFFFFF" w:val="clear"/>
        <w:ind w:right="23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ма 3.6. Техническая эксплуатация портовых сооружений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акторы, влияющие на техническое состояние и эксплуатационные качества сооружений. Инженерные и организационные мероприятия, направленные на обеспечение рациональной эксплуатации портовых сооружений различного назна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зменение несущей способности портовых сооружений во времени вследствие ползучести грунтов оснований, старения материалов и накопления во времени вибрационных воздейств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щита портовых сооружений от агрессивных воздействий окружающей среды и перерабатываемых химических груз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блюдение за портовыми сооружениями. Технические средства, методы и состав наблюдений.</w:t>
      </w:r>
    </w:p>
    <w:p>
      <w:pPr>
        <w:pStyle w:val="TextBody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 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spacing w:val="-4"/>
          <w:sz w:val="28"/>
          <w:szCs w:val="28"/>
        </w:rPr>
        <w:t>Штенцель,</w:t>
      </w:r>
      <w:r>
        <w:rPr>
          <w:color w:val="000000"/>
          <w:spacing w:val="-4"/>
          <w:sz w:val="28"/>
          <w:szCs w:val="28"/>
        </w:rPr>
        <w:t xml:space="preserve"> В.К. Порты и портовые сооружения: учебн. пособие / В.К. Штенцель, М.А. Соколов; под ред. В.К. Штенцеля. – М.: Транспорт, 1977. – 33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орты</w:t>
      </w:r>
      <w:r>
        <w:rPr>
          <w:color w:val="000000"/>
          <w:sz w:val="28"/>
          <w:szCs w:val="28"/>
        </w:rPr>
        <w:t xml:space="preserve"> и портовые сооружения: учебник для вузов / Г.Н. Смирнов [и др.]; под ред. Г.Н. Смирнова. – </w:t>
      </w:r>
      <w:r>
        <w:rPr>
          <w:color w:val="0000FF"/>
          <w:sz w:val="28"/>
          <w:szCs w:val="28"/>
        </w:rPr>
        <w:t>2-</w:t>
      </w:r>
      <w:r>
        <w:rPr>
          <w:color w:val="000000"/>
          <w:sz w:val="28"/>
          <w:szCs w:val="28"/>
        </w:rPr>
        <w:t xml:space="preserve">е изд., перераб. и доп. – М.: Стройиздат, </w:t>
      </w:r>
      <w:r>
        <w:rPr>
          <w:color w:val="0000FF"/>
          <w:sz w:val="28"/>
          <w:szCs w:val="28"/>
        </w:rPr>
        <w:t>1993 – 639 с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КП 45-3.04-170-2009. Нагрузки и воздействия на гидротехнические сооружения (волновые, ледовые и от судов)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Мн: - 2009 –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товые</w:t>
      </w:r>
      <w:r>
        <w:rPr>
          <w:color w:val="000000"/>
          <w:sz w:val="28"/>
          <w:szCs w:val="28"/>
        </w:rPr>
        <w:t xml:space="preserve"> гидротехнические сооружения. Ч. 1 и 2 / В.Е. Ляхницкий [и др.]; под ред. В.Е. Ляхницкого. – Л.: Речной транспорт, 1955. – 552 с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 литератур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Гуревич,</w:t>
      </w:r>
      <w:r>
        <w:rPr>
          <w:color w:val="000000"/>
          <w:sz w:val="28"/>
          <w:szCs w:val="28"/>
        </w:rPr>
        <w:t xml:space="preserve"> В.Б. Речные портовые гидротехнические сооружения / В.Б. Гуревич. – М.: Транспорт, 1969. – 416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Удовиченко,</w:t>
      </w:r>
      <w:r>
        <w:rPr>
          <w:color w:val="000000"/>
          <w:sz w:val="28"/>
          <w:szCs w:val="28"/>
        </w:rPr>
        <w:t xml:space="preserve"> В.Н. Морские и речные гидротехнические сооружения / В.Н.</w:t>
      </w:r>
      <w:r>
        <w:rPr>
          <w:sz w:val="28"/>
          <w:szCs w:val="28"/>
        </w:rPr>
        <w:t xml:space="preserve"> Удовиченко</w:t>
      </w:r>
      <w:r>
        <w:rPr>
          <w:color w:val="000000"/>
          <w:sz w:val="28"/>
          <w:szCs w:val="28"/>
        </w:rPr>
        <w:t>, П.И. Яковлев. – М.: Транспорт, 1976 – 416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Казаков,</w:t>
      </w:r>
      <w:r>
        <w:rPr>
          <w:color w:val="000000"/>
          <w:sz w:val="28"/>
          <w:szCs w:val="28"/>
        </w:rPr>
        <w:t xml:space="preserve"> В.П. Технология и организация перегрузочных работ: учебное пособие</w:t>
      </w:r>
      <w:r>
        <w:rPr>
          <w:sz w:val="28"/>
          <w:szCs w:val="28"/>
        </w:rPr>
        <w:t xml:space="preserve"> / </w:t>
      </w:r>
      <w:r>
        <w:rPr>
          <w:color w:val="000000"/>
          <w:sz w:val="28"/>
          <w:szCs w:val="28"/>
        </w:rPr>
        <w:t>В.П.</w:t>
      </w:r>
      <w:r>
        <w:rPr>
          <w:sz w:val="28"/>
          <w:szCs w:val="28"/>
        </w:rPr>
        <w:t xml:space="preserve"> Казаков</w:t>
      </w:r>
      <w:r>
        <w:rPr>
          <w:color w:val="000000"/>
          <w:sz w:val="28"/>
          <w:szCs w:val="28"/>
        </w:rPr>
        <w:t xml:space="preserve">. – М.: Транспорт, 1974. – </w:t>
      </w:r>
      <w:r>
        <w:rPr>
          <w:color w:val="0000FF"/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по проектированию речных портов. – М.: Транспорт, 1983.-142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>Шерле, Э.П. Справочник механизатора речного порта / Э.П. Шерле, Г.Г Каракулин. – М: Транспорт, 1986. – 391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 xml:space="preserve">Суколенов, А.Е. Подъемно-транспортные машины и механизация </w:t>
      </w:r>
      <w:r>
        <w:rPr>
          <w:sz w:val="28"/>
          <w:szCs w:val="28"/>
        </w:rPr>
        <w:t>перегрузочных</w:t>
      </w:r>
      <w:r>
        <w:rPr>
          <w:color w:val="000000"/>
          <w:sz w:val="28"/>
          <w:szCs w:val="28"/>
        </w:rPr>
        <w:t xml:space="preserve"> работ / А.Е. Суколенов, Ю.Г. Артюхин. – М.: Транспорт, 1972. – 312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>Типовые технологические процессы погрузочно-разгрузочных работ в речных портах. Сборник. – М.: Транспорт, 1980. – 107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технологические процессы перегрузочных работ в речных портах. Сборник. – М.: Транспорт, 1985. – 264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 xml:space="preserve">Будин, А.Я. Эксплуатация и долговечность портовых гидротехнических сооружений / А.Я. Будин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.: "Транспорт", 1971. – 232 с.</w:t>
      </w:r>
    </w:p>
    <w:p>
      <w:pPr>
        <w:pStyle w:val="TextBodyInden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тный и письменный опрос во время практических занятий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блиц-опрос по разделам курса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курсовой работы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дача зачета по дисциплине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9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дин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ва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рагментарные знания в рамках дисциплины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ри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тыре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шес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о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ев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ес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Примерный перечень тем практических занятий </w:t>
      </w:r>
    </w:p>
    <w:p>
      <w:pPr>
        <w:pStyle w:val="Style10"/>
        <w:tabs>
          <w:tab w:val="clear" w:pos="708"/>
          <w:tab w:val="left" w:pos="1276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графика обеспеченности уровней воды (на ЭВМ).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розы ветров (на ЭВМ).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и от ветровых волн на берегоукрепительные сооружения.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и от судов на гидротехнические сооружения.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тметок территории и дна акватории порта.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роизводительности портальных кранов при перегрузке штучных и сыпучих грузов.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длины причальной линии.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ов складов на территории порта.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ехнологических схем перегрузки.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порта.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действующих на причальную стенку нагрузок.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величины активного давления грунта от крановой нагрузки.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дноанкерного металлического больверка.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щей устойчивости набережной.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ертикального волнолома.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ткосного волнолома.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днища сухого дока.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ирование камеры дока с использованием графического редактора (</w:t>
      </w:r>
      <w:r>
        <w:rPr>
          <w:rFonts w:cs="Times New Roman" w:ascii="Times New Roman" w:hAnsi="Times New Roman"/>
          <w:sz w:val="28"/>
          <w:szCs w:val="28"/>
          <w:lang w:val="en-US"/>
        </w:rPr>
        <w:t>AutoCad</w:t>
      </w:r>
      <w:r>
        <w:rPr>
          <w:rFonts w:cs="Times New Roman" w:ascii="Times New Roman" w:hAnsi="Times New Roman"/>
          <w:sz w:val="28"/>
          <w:szCs w:val="28"/>
        </w:rPr>
        <w:t>, Компас).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с действующими транспортными сооружениями (схемы, чертежи, слайды)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содержание курсового проекта</w:t>
      </w:r>
    </w:p>
    <w:p>
      <w:pPr>
        <w:pStyle w:val="Normal"/>
        <w:shd w:fill="FFFFFF" w:val="clear"/>
        <w:autoSpaceDE w:val="false"/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ей курсового проекта «Компоновка порта» является составление плана порта на основе заданного грузооборота в конкретных условиях (геологических, гидрологических, топографических) и расчет причальной стенки типа одноанкерный металлический больверк. В проекте разрабатываются следующие основные вопросы: подбор подвижного состава, механовооруженность порта, определение производительности портальных кранов, проектирование причалов, складов и железнодорожных путей в порту, технологические схемы перегрузочного процесса, подбирается металлический шпунт причала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тематика рефератов</w:t>
      </w:r>
    </w:p>
    <w:p>
      <w:pPr>
        <w:pStyle w:val="Style1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ектирования и эксплуатации портов в ливных морях.</w:t>
      </w:r>
    </w:p>
    <w:p>
      <w:pPr>
        <w:pStyle w:val="Style1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ие балкеры и их грузовая обработка в порту.</w:t>
      </w:r>
    </w:p>
    <w:p>
      <w:pPr>
        <w:pStyle w:val="Style1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а RO-RO и их грузовая обработка в порту.</w:t>
      </w:r>
    </w:p>
    <w:p>
      <w:pPr>
        <w:pStyle w:val="Style1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теровозы и их обработка в порту.</w:t>
      </w:r>
    </w:p>
    <w:p>
      <w:pPr>
        <w:pStyle w:val="Style1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схемы переработки грузов в порту.</w:t>
      </w:r>
    </w:p>
    <w:p>
      <w:pPr>
        <w:pStyle w:val="Style1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контейнерных терминалов в крупных портах.</w:t>
      </w:r>
    </w:p>
    <w:p>
      <w:pPr>
        <w:pStyle w:val="Style1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ие доки мира.</w:t>
      </w:r>
    </w:p>
    <w:p>
      <w:pPr>
        <w:pStyle w:val="Style1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сооружения берегозащиты.</w:t>
      </w:r>
    </w:p>
    <w:p>
      <w:pPr>
        <w:pStyle w:val="Style1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ые сооружения берегозащиты.</w:t>
      </w:r>
    </w:p>
    <w:p>
      <w:pPr>
        <w:pStyle w:val="Style1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цманская служба в порт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контрольных вопросов и заданий для самостоятельной работы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 гидротехнических сооружений порта.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элементы морских и речных портов.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я в области портостроения и механизации перегрузочных процессов (исторический обзор, характеристика крупнейших портов).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ватория морского порта (рейды, их размеры).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ватория речного порта (рейды, их размеры).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зированные грузовые причалы в порту – компоновка, размеры.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зовая обработка судов (специализированных и общего назначения).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ойство порта.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альный фронт – начертание, размеры, конструкция.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ринципы расчета причальных сооружений.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дительные сооружения – начертание, конструкции.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ые оградительные сооружения – сквозные, плавучие, пневматические, гидравлические.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ружения берегозащиты.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пельные судоподъемные сооружения.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и – типы, принцип работы, условия применения, гидравлические и статические расчеты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ьютерные программы, </w:t>
        <w:br/>
        <w:t>электронные учебно-методические пособия</w:t>
      </w:r>
    </w:p>
    <w:p>
      <w:pPr>
        <w:pStyle w:val="Style1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днища сухого дока.</w:t>
      </w:r>
    </w:p>
    <w:p>
      <w:pPr>
        <w:pStyle w:val="Style1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сходных гидрологических и метеорологических данных при проектировании порта.</w:t>
      </w:r>
    </w:p>
    <w:p>
      <w:pPr>
        <w:pStyle w:val="Style1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ет объемов земляных работ при проектировании порта.</w:t>
      </w:r>
    </w:p>
    <w:p>
      <w:pPr>
        <w:pStyle w:val="Style1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сюжеты «Крупнейщие порты мира» – Роттердам, Сингапур, Янгшань.</w:t>
      </w:r>
    </w:p>
    <w:p>
      <w:pPr>
        <w:pStyle w:val="Style1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сюжеты «Оградительные сооружения и искусственные острова» – Фундамент под отель Бурж Аль Араб, остров Пальма Джумейра, волнолом близ Венеции.</w:t>
      </w:r>
    </w:p>
    <w:p>
      <w:pPr>
        <w:pStyle w:val="Style1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-фильм «Наклонные судоподъемные сооружения»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97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7"/>
        </w:tabs>
        <w:ind w:left="0" w:firstLine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A">
    <w:name w:val="a"/>
    <w:basedOn w:val="Normal"/>
    <w:qFormat/>
    <w:pPr>
      <w:autoSpaceDE w:val="false"/>
      <w:spacing w:lineRule="auto" w:line="360"/>
      <w:ind w:left="5103" w:hanging="0"/>
      <w:jc w:val="both"/>
    </w:pPr>
    <w:rPr>
      <w:rFonts w:eastAsia="SimSun;宋体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2"/>
      <w:ind w:firstLine="706"/>
      <w:jc w:val="both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1:51:00Z</dcterms:created>
  <dc:creator>User</dc:creator>
  <dc:description/>
  <cp:keywords/>
  <dc:language>en-US</dc:language>
  <cp:lastModifiedBy>Alice</cp:lastModifiedBy>
  <cp:lastPrinted>2011-12-09T11:50:00Z</cp:lastPrinted>
  <dcterms:modified xsi:type="dcterms:W3CDTF">2012-11-21T21:52:00Z</dcterms:modified>
  <cp:revision>3</cp:revision>
  <dc:subject/>
  <dc:title>Образец </dc:title>
</cp:coreProperties>
</file>