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be-BY"/>
        </w:rPr>
        <w:t>іністэрства адукацыі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be-BY"/>
        </w:rPr>
        <w:t>эспублікі Беларусь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Вучэбна-</w:t>
      </w:r>
      <w:r>
        <w:rPr>
          <w:b/>
          <w:sz w:val="28"/>
          <w:szCs w:val="28"/>
          <w:lang w:val="be-BY"/>
        </w:rPr>
        <w:t>м</w:t>
      </w:r>
      <w:r>
        <w:rPr>
          <w:b/>
          <w:sz w:val="28"/>
          <w:szCs w:val="28"/>
        </w:rPr>
        <w:t>етадычнае</w:t>
      </w:r>
      <w:r>
        <w:rPr>
          <w:b/>
          <w:sz w:val="28"/>
          <w:szCs w:val="28"/>
          <w:lang w:val="be-BY"/>
        </w:rPr>
        <w:t xml:space="preserve"> аб’яднанне па гуманітарнай адукацыі</w:t>
      </w:r>
    </w:p>
    <w:p>
      <w:pPr>
        <w:pStyle w:val="Normal"/>
        <w:ind w:left="3958" w:hanging="0"/>
        <w:rPr>
          <w:b/>
          <w:b/>
          <w:sz w:val="36"/>
          <w:szCs w:val="36"/>
          <w:lang w:val="be-BY"/>
        </w:rPr>
      </w:pPr>
      <w:r>
        <w:rPr>
          <w:b/>
          <w:sz w:val="36"/>
          <w:szCs w:val="36"/>
          <w:lang w:val="be-BY"/>
        </w:rPr>
      </w:r>
    </w:p>
    <w:p>
      <w:pPr>
        <w:pStyle w:val="Normal"/>
        <w:ind w:left="3958" w:hanging="0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>зацвярджаю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  <w:t>Першы намеснік Міністра адукацыі</w:t>
      </w:r>
    </w:p>
    <w:p>
      <w:pPr>
        <w:pStyle w:val="21"/>
        <w:spacing w:lineRule="auto" w:line="240"/>
        <w:ind w:left="3958" w:hanging="0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  <w:t>Рэспублікі Беларусь</w:t>
      </w:r>
    </w:p>
    <w:p>
      <w:pPr>
        <w:pStyle w:val="Normal"/>
        <w:ind w:left="3958" w:hanging="0"/>
        <w:rPr/>
      </w:pPr>
      <w:r>
        <w:rPr>
          <w:sz w:val="28"/>
          <w:szCs w:val="28"/>
          <w:lang w:val="be-BY"/>
        </w:rPr>
        <w:t>________________    А. І. Жук</w:t>
      </w:r>
    </w:p>
    <w:p>
      <w:pPr>
        <w:pStyle w:val="Normal"/>
        <w:ind w:left="3958" w:hanging="0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 xml:space="preserve">       </w:t>
        <w:tab/>
        <w:tab/>
        <w:t xml:space="preserve">        </w:t>
      </w:r>
    </w:p>
    <w:p>
      <w:pPr>
        <w:pStyle w:val="Normal"/>
        <w:ind w:left="3958" w:hanging="0"/>
        <w:rPr>
          <w:lang w:val="be-BY"/>
        </w:rPr>
      </w:pPr>
      <w:r>
        <w:rPr>
          <w:sz w:val="28"/>
          <w:szCs w:val="28"/>
          <w:lang w:val="be-BY"/>
        </w:rPr>
        <w:t>____________________</w:t>
      </w:r>
    </w:p>
    <w:p>
      <w:pPr>
        <w:pStyle w:val="Normal"/>
        <w:ind w:left="3958" w:hanging="0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ab/>
        <w:t xml:space="preserve">      </w:t>
      </w:r>
    </w:p>
    <w:p>
      <w:pPr>
        <w:pStyle w:val="Normal"/>
        <w:ind w:left="3958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эгістрацыйны № ТД-______/тып. </w:t>
      </w:r>
    </w:p>
    <w:p>
      <w:pPr>
        <w:pStyle w:val="Normal"/>
        <w:ind w:left="3958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caps/>
          <w:sz w:val="28"/>
          <w:szCs w:val="28"/>
          <w:lang w:val="be-BY"/>
        </w:rPr>
      </w:pPr>
      <w:r>
        <w:rPr>
          <w:caps/>
          <w:sz w:val="28"/>
          <w:szCs w:val="28"/>
          <w:lang w:val="be-BY"/>
        </w:rPr>
        <w:t>літаратурна-мастацкая крытыка</w:t>
      </w:r>
    </w:p>
    <w:p>
      <w:pPr>
        <w:pStyle w:val="Normal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be-BY"/>
        </w:rPr>
        <w:t>ыпавая вучэбная праграма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д</w:t>
      </w:r>
      <w:r>
        <w:rPr>
          <w:b/>
          <w:sz w:val="28"/>
          <w:szCs w:val="28"/>
        </w:rPr>
        <w:t>ля</w:t>
      </w:r>
      <w:r>
        <w:rPr>
          <w:b/>
          <w:sz w:val="28"/>
          <w:szCs w:val="28"/>
          <w:lang w:val="be-BY"/>
        </w:rPr>
        <w:t xml:space="preserve"> ўстаноў вышэйшай адукацыі па спецыяльнасцях: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ind w:left="1800" w:hanging="0"/>
        <w:rPr>
          <w:lang w:val="be-BY"/>
        </w:rPr>
      </w:pPr>
      <w:r>
        <w:rPr>
          <w:lang w:val="be-BY"/>
        </w:rPr>
        <w:t>1-23 01 08 – «Журналістыка (па напрамках)»</w:t>
      </w:r>
    </w:p>
    <w:p>
      <w:pPr>
        <w:pStyle w:val="Normal"/>
        <w:autoSpaceDE w:val="false"/>
        <w:ind w:left="1800" w:hanging="0"/>
        <w:rPr/>
      </w:pPr>
      <w:r>
        <w:rPr>
          <w:lang w:val="be-BY"/>
        </w:rPr>
        <w:t>1-23 01 10 – «Літаратурная работа (па напрамках)»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5867" w:hRule="atLeast"/>
        </w:trPr>
        <w:tc>
          <w:tcPr>
            <w:tcW w:w="4644" w:type="dxa"/>
            <w:tcBorders/>
          </w:tcPr>
          <w:p>
            <w:pPr>
              <w:pStyle w:val="Normal"/>
              <w:ind w:left="249" w:hanging="0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УЗГОДНЕНА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ачальнік Упраўлення друкаваных СМІ 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і знешніх сувязей 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іністэрства інфармацыі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  Л.І. Зяньковіч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18"/>
                <w:szCs w:val="18"/>
                <w:lang w:val="be-BY"/>
              </w:rPr>
              <w:tab/>
              <w:t xml:space="preserve">      </w:t>
            </w:r>
          </w:p>
          <w:p>
            <w:pPr>
              <w:pStyle w:val="Normal"/>
              <w:ind w:left="249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ind w:left="249" w:hanging="0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  <w:p>
            <w:pPr>
              <w:pStyle w:val="Normal"/>
              <w:ind w:left="249" w:hanging="0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  <w:lang w:val="be-BY"/>
              </w:rPr>
              <w:t>Старшы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учэбна-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етадычнага аб’яднання</w:t>
              <w:br/>
              <w:t>па гуманітарнай адукацыі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 А.В. Данільчанка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18"/>
                <w:szCs w:val="18"/>
                <w:lang w:val="be-BY"/>
              </w:rPr>
              <w:tab/>
              <w:t xml:space="preserve">                </w:t>
            </w:r>
          </w:p>
          <w:p>
            <w:pPr>
              <w:pStyle w:val="Normal"/>
              <w:ind w:left="249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249" w:hanging="0"/>
              <w:rPr/>
            </w:pPr>
            <w:r>
              <w:rPr>
                <w:b/>
                <w:sz w:val="28"/>
                <w:szCs w:val="28"/>
                <w:lang w:val="be-BY"/>
              </w:rPr>
              <w:t>УЗГОДН</w:t>
            </w:r>
            <w:r>
              <w:rPr>
                <w:b/>
                <w:caps/>
                <w:sz w:val="28"/>
                <w:szCs w:val="28"/>
                <w:lang w:val="be-BY"/>
              </w:rPr>
              <w:t>ен</w:t>
            </w:r>
            <w:r>
              <w:rPr>
                <w:b/>
                <w:sz w:val="28"/>
                <w:szCs w:val="28"/>
                <w:lang w:val="be-BY"/>
              </w:rPr>
              <w:t>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</w:rPr>
              <w:t>Начальн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>к Упра</w:t>
            </w:r>
            <w:r>
              <w:rPr>
                <w:sz w:val="28"/>
                <w:szCs w:val="28"/>
                <w:lang w:val="be-BY"/>
              </w:rPr>
              <w:t>ў</w:t>
            </w:r>
            <w:r>
              <w:rPr>
                <w:sz w:val="28"/>
                <w:szCs w:val="28"/>
              </w:rPr>
              <w:t>лен</w:t>
            </w:r>
            <w:r>
              <w:rPr>
                <w:sz w:val="28"/>
                <w:szCs w:val="28"/>
                <w:lang w:val="be-BY"/>
              </w:rPr>
              <w:t>н</w:t>
            </w:r>
            <w:r>
              <w:rPr>
                <w:sz w:val="28"/>
                <w:szCs w:val="28"/>
              </w:rPr>
              <w:t>я вы</w:t>
            </w:r>
            <w:r>
              <w:rPr>
                <w:sz w:val="28"/>
                <w:szCs w:val="28"/>
                <w:lang w:val="be-BY"/>
              </w:rPr>
              <w:t>шэйшай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be-BY"/>
              </w:rPr>
              <w:t>і сярэдняй</w:t>
            </w:r>
            <w:r>
              <w:rPr>
                <w:sz w:val="28"/>
                <w:szCs w:val="28"/>
              </w:rPr>
              <w:t xml:space="preserve"> спец</w:t>
            </w:r>
            <w:r>
              <w:rPr>
                <w:sz w:val="28"/>
                <w:szCs w:val="28"/>
                <w:lang w:val="be-BY"/>
              </w:rPr>
              <w:t>ыяльна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адукацыі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be-BY"/>
              </w:rPr>
              <w:t>іністэр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адукацыі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ind w:left="252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                                </w:t>
            </w:r>
            <w:r>
              <w:rPr>
                <w:sz w:val="28"/>
                <w:szCs w:val="28"/>
                <w:lang w:val="be-BY"/>
              </w:rPr>
              <w:t>С.І.Раманюк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ab/>
              <w:t xml:space="preserve">                                    </w:t>
            </w:r>
          </w:p>
          <w:p>
            <w:pPr>
              <w:pStyle w:val="Normal"/>
              <w:ind w:left="25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ind w:left="212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Прарэктар па вучэбнай </w:t>
            </w:r>
          </w:p>
          <w:p>
            <w:pPr>
              <w:pStyle w:val="Normal"/>
              <w:ind w:left="212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і выхаваўчай рабоце </w:t>
            </w:r>
          </w:p>
          <w:p>
            <w:pPr>
              <w:pStyle w:val="Normal"/>
              <w:ind w:left="212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Дзяржаўнай установы адукацыі 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8"/>
                <w:szCs w:val="28"/>
                <w:lang w:val="be-BY"/>
              </w:rPr>
              <w:t>«Рэспубліканскі інстытут вышэйшай школы»</w:t>
            </w:r>
          </w:p>
          <w:p>
            <w:pPr>
              <w:pStyle w:val="Normal"/>
              <w:ind w:left="249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_В.І. Шупляк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18"/>
                <w:szCs w:val="18"/>
                <w:lang w:val="be-BY"/>
              </w:rPr>
              <w:t xml:space="preserve">           </w:t>
            </w:r>
            <w:r>
              <w:rPr>
                <w:sz w:val="18"/>
                <w:szCs w:val="18"/>
                <w:lang w:val="be-BY"/>
              </w:rPr>
              <w:tab/>
              <w:t xml:space="preserve">                                </w:t>
            </w:r>
          </w:p>
          <w:p>
            <w:pPr>
              <w:pStyle w:val="Normal"/>
              <w:ind w:left="252" w:hanging="0"/>
              <w:rPr>
                <w:lang w:val="be-BY"/>
              </w:rPr>
            </w:pPr>
            <w:r>
              <w:rPr/>
              <w:t>_________________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</w:t>
            </w:r>
            <w:r>
              <w:rPr>
                <w:sz w:val="28"/>
                <w:szCs w:val="28"/>
                <w:lang w:val="be-BY"/>
              </w:rPr>
              <w:t>акантралёр</w:t>
            </w:r>
          </w:p>
          <w:p>
            <w:pPr>
              <w:pStyle w:val="Normal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ab/>
              <w:t xml:space="preserve">                                </w:t>
            </w:r>
          </w:p>
          <w:p>
            <w:pPr>
              <w:pStyle w:val="Normal"/>
              <w:ind w:left="252" w:hanging="0"/>
              <w:rPr>
                <w:lang w:val="be-BY"/>
              </w:rPr>
            </w:pPr>
            <w:r>
              <w:rPr/>
              <w:t>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be-BY"/>
        </w:rPr>
        <w:t>і</w:t>
      </w:r>
      <w:r>
        <w:rPr>
          <w:b/>
          <w:sz w:val="28"/>
          <w:szCs w:val="28"/>
        </w:rPr>
        <w:t>нск 20</w:t>
      </w:r>
      <w:r>
        <w:rPr>
          <w:b/>
          <w:sz w:val="28"/>
          <w:szCs w:val="28"/>
          <w:lang w:val="be-BY"/>
        </w:rPr>
        <w:t>12</w:t>
      </w:r>
    </w:p>
    <w:p>
      <w:pPr>
        <w:pStyle w:val="Normal"/>
        <w:spacing w:lineRule="exact" w:line="400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exact" w:line="400"/>
        <w:rPr/>
      </w:pPr>
      <w:r>
        <w:rPr>
          <w:b/>
          <w:caps/>
          <w:sz w:val="28"/>
          <w:szCs w:val="28"/>
        </w:rPr>
        <w:t>С</w:t>
      </w:r>
      <w:r>
        <w:rPr>
          <w:b/>
          <w:caps/>
          <w:sz w:val="28"/>
          <w:szCs w:val="28"/>
          <w:lang w:val="be-BY"/>
        </w:rPr>
        <w:t>кладальнік</w:t>
      </w:r>
      <w:r>
        <w:rPr>
          <w:b/>
          <w:caps/>
          <w:sz w:val="28"/>
          <w:szCs w:val="28"/>
        </w:rPr>
        <w:t>:</w:t>
      </w:r>
    </w:p>
    <w:p>
      <w:pPr>
        <w:pStyle w:val="Normal"/>
        <w:spacing w:lineRule="exact" w:line="400"/>
        <w:jc w:val="both"/>
        <w:rPr>
          <w:caps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Кавалеўскі Арцём Мікалаевіч</w:t>
      </w:r>
      <w:r>
        <w:rPr>
          <w:sz w:val="28"/>
          <w:szCs w:val="28"/>
          <w:lang w:val="be-BY"/>
        </w:rPr>
        <w:t>, старшы выкладчык кафедры літаратурна-мастацкай крытыкі факультэта журналістыкі Інстытута журналістыкі Беларускага дзяржаўнага ўніверсітэта</w:t>
      </w:r>
    </w:p>
    <w:p>
      <w:pPr>
        <w:pStyle w:val="Normal"/>
        <w:spacing w:lineRule="exact" w:line="400"/>
        <w:ind w:left="2124" w:firstLine="708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8"/>
        <w:spacing w:lineRule="exact" w:line="400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Рец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нзенты: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333333"/>
          <w:szCs w:val="28"/>
          <w:lang w:val="be-BY"/>
        </w:rPr>
      </w:pPr>
      <w:r>
        <w:rPr>
          <w:rFonts w:cs="Times New Roman" w:ascii="Times New Roman" w:hAnsi="Times New Roman"/>
          <w:color w:val="333333"/>
          <w:szCs w:val="28"/>
        </w:rPr>
        <w:t xml:space="preserve">Кафедра </w:t>
      </w:r>
      <w:r>
        <w:rPr>
          <w:rFonts w:cs="Times New Roman" w:ascii="Times New Roman" w:hAnsi="Times New Roman"/>
          <w:szCs w:val="28"/>
          <w:lang w:val="be-BY"/>
        </w:rPr>
        <w:t xml:space="preserve">беларускай мовы і літаратуры ўстановы адукацыі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be-BY"/>
        </w:rPr>
        <w:t>Мінскі дзяржаўны лінгвістычны ўніверсітэт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color w:val="333333"/>
          <w:szCs w:val="28"/>
          <w:lang w:val="be-BY"/>
        </w:rPr>
        <w:t>;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333333"/>
          <w:szCs w:val="28"/>
          <w:lang w:val="be-BY"/>
        </w:rPr>
      </w:pPr>
      <w:r>
        <w:rPr>
          <w:rFonts w:cs="Times New Roman" w:ascii="Times New Roman" w:hAnsi="Times New Roman"/>
          <w:color w:val="333333"/>
          <w:szCs w:val="28"/>
          <w:lang w:val="be-BY"/>
        </w:rPr>
      </w:r>
    </w:p>
    <w:p>
      <w:pPr>
        <w:pStyle w:val="Normal"/>
        <w:spacing w:lineRule="exact" w:line="40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ычко Галіна Казіміраўна – прафесар,</w:t>
      </w:r>
      <w:r>
        <w:rPr>
          <w:lang w:val="be-BY"/>
        </w:rPr>
        <w:t xml:space="preserve"> </w:t>
      </w:r>
      <w:r>
        <w:rPr>
          <w:sz w:val="28"/>
          <w:szCs w:val="28"/>
          <w:lang w:val="be-BY"/>
        </w:rPr>
        <w:t>загадчык кафедры беларускай філалогіі і сусветнай літаратуры ўстановы адукацыі «Беларускі дзяржаўны ўніверсітэт культуры і мастацтваў», доктар філалагічных навук</w:t>
      </w:r>
    </w:p>
    <w:p>
      <w:pPr>
        <w:pStyle w:val="Normal"/>
        <w:spacing w:lineRule="exact" w:line="40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7"/>
        <w:spacing w:lineRule="exact" w:line="400"/>
        <w:rPr/>
      </w:pPr>
      <w:r>
        <w:rPr>
          <w:caps/>
          <w:sz w:val="28"/>
          <w:szCs w:val="28"/>
        </w:rPr>
        <w:t>Р</w:t>
      </w:r>
      <w:r>
        <w:rPr>
          <w:caps/>
          <w:sz w:val="28"/>
          <w:szCs w:val="28"/>
          <w:lang w:val="be-BY"/>
        </w:rPr>
        <w:t>экамендавана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be-BY"/>
        </w:rPr>
        <w:t>да зацвярджэння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  <w:lang w:val="be-BY"/>
        </w:rPr>
        <w:t>ў якасці тыпавой</w:t>
      </w:r>
      <w:r>
        <w:rPr>
          <w:sz w:val="28"/>
          <w:szCs w:val="28"/>
        </w:rPr>
        <w:t>:</w:t>
      </w:r>
    </w:p>
    <w:p>
      <w:pPr>
        <w:pStyle w:val="Normal"/>
        <w:spacing w:lineRule="exact" w:line="4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be-BY"/>
        </w:rPr>
        <w:t>літаратурна-мастацкай крытыкі факультэта журналістыкі</w:t>
      </w:r>
    </w:p>
    <w:p>
      <w:pPr>
        <w:pStyle w:val="Normal"/>
        <w:spacing w:lineRule="exact" w:line="40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(пр</w:t>
      </w:r>
      <w:r>
        <w:rPr>
          <w:sz w:val="28"/>
          <w:szCs w:val="28"/>
          <w:lang w:val="be-BY"/>
        </w:rPr>
        <w:t>атакол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be-BY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15.03.2012 г.</w:t>
      </w:r>
      <w:r>
        <w:rPr>
          <w:sz w:val="28"/>
          <w:szCs w:val="28"/>
        </w:rPr>
        <w:t>)</w:t>
      </w:r>
    </w:p>
    <w:p>
      <w:pPr>
        <w:pStyle w:val="Normal"/>
        <w:spacing w:lineRule="exact" w:line="40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be-BY"/>
        </w:rPr>
        <w:t>вукова</w:t>
      </w:r>
      <w:r>
        <w:rPr>
          <w:sz w:val="28"/>
          <w:szCs w:val="28"/>
        </w:rPr>
        <w:t>-ме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д</w:t>
      </w:r>
      <w:r>
        <w:rPr>
          <w:sz w:val="28"/>
          <w:szCs w:val="28"/>
          <w:lang w:val="be-BY"/>
        </w:rPr>
        <w:t xml:space="preserve">ычным саветам </w:t>
      </w:r>
      <w:r>
        <w:rPr>
          <w:sz w:val="28"/>
          <w:szCs w:val="28"/>
        </w:rPr>
        <w:t>Бел</w:t>
      </w:r>
      <w:r>
        <w:rPr>
          <w:sz w:val="28"/>
          <w:szCs w:val="28"/>
          <w:lang w:val="be-BY"/>
        </w:rPr>
        <w:t>аруска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дзяржаўнага ўніверсітэта 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(пр</w:t>
      </w:r>
      <w:r>
        <w:rPr>
          <w:sz w:val="28"/>
          <w:szCs w:val="28"/>
          <w:lang w:val="be-BY"/>
        </w:rPr>
        <w:t>ата</w:t>
      </w:r>
      <w:r>
        <w:rPr>
          <w:sz w:val="28"/>
          <w:szCs w:val="28"/>
        </w:rPr>
        <w:t>кол №</w:t>
      </w:r>
      <w:r>
        <w:rPr>
          <w:sz w:val="28"/>
          <w:szCs w:val="28"/>
          <w:lang w:val="be-BY"/>
        </w:rPr>
        <w:t xml:space="preserve"> 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д 30.03.2012 г.</w:t>
      </w:r>
      <w:r>
        <w:rPr>
          <w:sz w:val="28"/>
          <w:szCs w:val="28"/>
        </w:rPr>
        <w:t>)</w:t>
      </w:r>
    </w:p>
    <w:p>
      <w:pPr>
        <w:pStyle w:val="Normal"/>
        <w:spacing w:lineRule="exact" w:line="400" w:before="240" w:after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вукова-метадычным саветам па журналістыцы Навукова-метадычнага аб’яднання па гуманітарнай адукацыі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(пр</w:t>
      </w:r>
      <w:r>
        <w:rPr>
          <w:sz w:val="28"/>
          <w:szCs w:val="28"/>
          <w:lang w:val="be-BY"/>
        </w:rPr>
        <w:t>ата</w:t>
      </w:r>
      <w:r>
        <w:rPr>
          <w:sz w:val="28"/>
          <w:szCs w:val="28"/>
        </w:rPr>
        <w:t>кол №</w:t>
      </w:r>
      <w:r>
        <w:rPr>
          <w:sz w:val="28"/>
          <w:szCs w:val="28"/>
          <w:lang w:val="be-BY"/>
        </w:rPr>
        <w:t xml:space="preserve"> 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д 10.04.2012 г.</w:t>
      </w:r>
      <w:r>
        <w:rPr>
          <w:sz w:val="28"/>
          <w:szCs w:val="28"/>
        </w:rPr>
        <w:t>)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  <w:lang w:val="be-BY"/>
        </w:rPr>
      </w:pPr>
      <w:r>
        <w:rPr>
          <w:rFonts w:cs="Times New Roman" w:ascii="Times New Roman" w:hAnsi="Times New Roman"/>
          <w:szCs w:val="28"/>
          <w:lang w:val="be-BY"/>
        </w:rPr>
        <w:t>Адказны за выпуск</w:t>
      </w:r>
      <w:r>
        <w:rPr>
          <w:rFonts w:cs="Times New Roman" w:ascii="Times New Roman" w:hAnsi="Times New Roman"/>
          <w:szCs w:val="28"/>
        </w:rPr>
        <w:t>:</w:t>
      </w:r>
      <w:r>
        <w:rPr>
          <w:rFonts w:cs="Times New Roman" w:ascii="Times New Roman" w:hAnsi="Times New Roman"/>
          <w:szCs w:val="28"/>
          <w:lang w:val="be-BY"/>
        </w:rPr>
        <w:t xml:space="preserve"> Кавалеўскі А.М.</w:t>
      </w:r>
    </w:p>
    <w:p>
      <w:pPr>
        <w:pStyle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21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>тлумачальная запіска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ыпавая вучэбная праграма па дысцыпліне «Літаратурна-мастацкая крытыка» распрацавана для вышэйшых навучальных устаноў Рэспублікі Беларусь згодна з патрабаваннямі адукацыйных стандартаў па спецыяльнасці </w:t>
      </w:r>
    </w:p>
    <w:p>
      <w:pPr>
        <w:pStyle w:val="Normal"/>
        <w:spacing w:lineRule="auto" w:line="360"/>
        <w:ind w:right="-28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-23 01 08 – «Журналістыка (па напрамках)» і 1-23 01 10 – «Літаратурная работа (па напрамках)».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урс тэорыі і метадалогіі літаратурна-мастацкай крытыкі – важны кампанент падрыхтоўкі будучых журналістаў. Журналіст павінен </w:t>
      </w:r>
      <w:r>
        <w:rPr>
          <w:b/>
          <w:sz w:val="28"/>
          <w:szCs w:val="28"/>
          <w:lang w:val="be-BY"/>
        </w:rPr>
        <w:t>мець</w:t>
      </w:r>
      <w:r>
        <w:rPr>
          <w:sz w:val="28"/>
          <w:szCs w:val="28"/>
          <w:lang w:val="be-BY"/>
        </w:rPr>
        <w:t xml:space="preserve"> навык прафесійнай ацэнкі і аналізу мастацкіх твораў, якія складаюць неад’емную частку культурнага набытку як асобнага чалавека, так і грамадства наогул. </w:t>
      </w:r>
    </w:p>
    <w:p>
      <w:pPr>
        <w:pStyle w:val="Normal"/>
        <w:spacing w:lineRule="auto" w:line="360"/>
        <w:ind w:right="-285" w:firstLine="540"/>
        <w:jc w:val="both"/>
        <w:rPr/>
      </w:pPr>
      <w:r>
        <w:rPr>
          <w:sz w:val="28"/>
          <w:szCs w:val="28"/>
          <w:lang w:val="be-BY"/>
        </w:rPr>
        <w:t xml:space="preserve">Агульную </w:t>
      </w:r>
      <w:r>
        <w:rPr>
          <w:b/>
          <w:sz w:val="28"/>
          <w:szCs w:val="28"/>
          <w:lang w:val="be-BY"/>
        </w:rPr>
        <w:t>накіраванасць</w:t>
      </w:r>
      <w:r>
        <w:rPr>
          <w:sz w:val="28"/>
          <w:szCs w:val="28"/>
          <w:lang w:val="be-BY"/>
        </w:rPr>
        <w:t xml:space="preserve"> курса складае вызначэнне сістэмы, метадаў і прынцыпаў, якія б садзейнічалі як крытычнаму, так і міждысцыплінарнаму падыходу пры разглядзе мастацкага твора. Гэта прадугледжвае выяўленне і выпрацоўку тыпалогіі інтэрпрэтацыйных мадэлей мастацкага твора ў сістэме асноўных крытычных жанраў, што дапаможа вылучыць і сістэматызаваць як агульныя, так і спецыфічныя рысы разнастайных канцэпцый у айчынным мастацтвазнаўстве. Даследаванне падыходаў да аналізу твораў мастацтва дазваляе стварыць цэласную карціну сумежнага тэарэтычнага поля класічнага мастацтвазнаўства і сучаснай крытыкі і на аснове гэтай карціны разгледзець мастацкі твор як складаную шматузроўневую з’яву, у якой кожнаму элементу адведзена важная роля ў стварэнні гарманічна ўпарадкаванага мастацкага адзінства.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урс </w:t>
      </w:r>
      <w:r>
        <w:rPr>
          <w:b/>
          <w:sz w:val="28"/>
          <w:szCs w:val="28"/>
          <w:lang w:val="be-BY"/>
        </w:rPr>
        <w:t>прадугледжвае</w:t>
      </w:r>
      <w:r>
        <w:rPr>
          <w:sz w:val="28"/>
          <w:szCs w:val="28"/>
          <w:lang w:val="be-BY"/>
        </w:rPr>
        <w:t xml:space="preserve"> спалучэнне тэарэтычных ведаў з самастойнай практычнай дзейнасцю студэнтаў (напрыклад, напісанне літаратурна-крытычных работ у розных жанрах).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сувязі з тым, што літаратура і мастацтва займаюць важнае месца ў сацыякультурным жыцці чалавека, дысцыпліна «Літаратурна-мастацкая крытыка» адыгрывае значную </w:t>
      </w:r>
      <w:r>
        <w:rPr>
          <w:b/>
          <w:sz w:val="28"/>
          <w:szCs w:val="28"/>
          <w:lang w:val="be-BY"/>
        </w:rPr>
        <w:t>ролю</w:t>
      </w:r>
      <w:r>
        <w:rPr>
          <w:sz w:val="28"/>
          <w:szCs w:val="28"/>
          <w:lang w:val="be-BY"/>
        </w:rPr>
        <w:t xml:space="preserve"> ў падрыхтоўцы спецыялістаў гуманітарнай сферы наогул і асабліва ў падрыхтоўцы тых спецыялістаў, адной з важных задач прафесійнай дзейнасці якіх з’яўляецца комплексны аналіз, вытлумачэнне і інтэрпрэтацыя твораў мастацтва і прыгожага пісьменства. Гэтая дысцыпліна з’яўляецца лагічна-заканамернай і неабходнай часткай у сістэме журналісцкай адукацыі па спецыяльнасцях 1-23 01 08 «Журналістыка (па напрамках)» і 1-23 01 10 «Літаратурная работа (па напрамках)» і займае важнае </w:t>
      </w:r>
      <w:r>
        <w:rPr>
          <w:b/>
          <w:sz w:val="28"/>
          <w:szCs w:val="28"/>
          <w:lang w:val="be-BY"/>
        </w:rPr>
        <w:t>месца</w:t>
      </w:r>
      <w:r>
        <w:rPr>
          <w:sz w:val="28"/>
          <w:szCs w:val="28"/>
          <w:lang w:val="be-BY"/>
        </w:rPr>
        <w:t xml:space="preserve"> ў падрыхтоўцы спецыялістаў дадзенага профілю. Вучэбны курс «Літаратурна-мастацкая крытыка» ўзаемадзейнічае </w:t>
      </w:r>
      <w:r>
        <w:rPr>
          <w:b/>
          <w:sz w:val="28"/>
          <w:szCs w:val="28"/>
          <w:lang w:val="be-BY"/>
        </w:rPr>
        <w:t>з</w:t>
      </w: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 xml:space="preserve">іншымі вучэбнымі дысцыплінамі </w:t>
      </w:r>
      <w:r>
        <w:rPr>
          <w:sz w:val="28"/>
          <w:szCs w:val="28"/>
          <w:lang w:val="be-BY"/>
        </w:rPr>
        <w:t>(«Асновы тэорыі літаратуры», «Беларуская літаратура», «Руская літаратура», «Сусветная літаратура», «Філасофія» і інш.), якія спрыяюць разуменню мастацтва і літаратуры, а таксама садзейнічаюць паглыбленаму трактаванню мастацкага твора як складанаарганізаванай вобразнай і светапогляднай сістэмы.</w:t>
      </w:r>
    </w:p>
    <w:p>
      <w:pPr>
        <w:pStyle w:val="Normal"/>
        <w:spacing w:lineRule="auto" w:line="360"/>
        <w:ind w:right="-285" w:firstLine="540"/>
        <w:jc w:val="both"/>
        <w:rPr/>
      </w:pPr>
      <w:r>
        <w:rPr>
          <w:b/>
          <w:sz w:val="28"/>
          <w:szCs w:val="28"/>
          <w:lang w:val="be-BY"/>
        </w:rPr>
        <w:t>Мэта</w:t>
      </w:r>
      <w:r>
        <w:rPr>
          <w:sz w:val="28"/>
          <w:szCs w:val="28"/>
          <w:lang w:val="be-BY"/>
        </w:rPr>
        <w:t xml:space="preserve"> дадзенага курса – навучыць студэнтаў абгрунтавана і комплексна ацэньваць творы мастацтва і прыгожага пісьменства, арыентавацца ў разнастайнасці іх відаў, мець уяўленні пра стылі і жанры, сур’ёзна і ўдумліва разважаць і выказвацца аб сучасных працэсах у галіне літаратурна-мастацкай творчасці, улічваючы традыцыі айчыннай крытычнай думкі і тэндэнцыі сучаснага мастацтва розных відаў.</w:t>
      </w:r>
    </w:p>
    <w:p>
      <w:pPr>
        <w:pStyle w:val="Normal"/>
        <w:spacing w:lineRule="auto" w:line="360"/>
        <w:ind w:right="-285" w:firstLine="540"/>
        <w:jc w:val="both"/>
        <w:rPr/>
      </w:pPr>
      <w:r>
        <w:rPr>
          <w:sz w:val="28"/>
          <w:szCs w:val="28"/>
          <w:lang w:val="be-BY"/>
        </w:rPr>
        <w:t xml:space="preserve">Асноўнымі </w:t>
      </w:r>
      <w:r>
        <w:rPr>
          <w:b/>
          <w:sz w:val="28"/>
          <w:szCs w:val="28"/>
          <w:lang w:val="be-BY"/>
        </w:rPr>
        <w:t>задачамі</w:t>
      </w:r>
      <w:r>
        <w:rPr>
          <w:sz w:val="28"/>
          <w:szCs w:val="28"/>
          <w:lang w:val="be-BY"/>
        </w:rPr>
        <w:t xml:space="preserve"> дысцыпліны з’яўляюцца: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разгляд найважнейшых этапаў у гісторыі развіцця айчыннай і сусветнай літаратурна-мастацкай крытыкі;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зварот увагі студэнтаў на крытэрыі і прынцыпы ацэнкі публіцыстычных і мастацкіх твораў;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фарміраванне ўстойлівых уяўленняў аб аб’ектыўным і суб’ектыўным баках крытычнага выказвання;</w:t>
      </w:r>
    </w:p>
    <w:p>
      <w:pPr>
        <w:pStyle w:val="Normal"/>
        <w:spacing w:lineRule="auto" w:line="360"/>
        <w:ind w:right="-285" w:firstLine="540"/>
        <w:jc w:val="both"/>
        <w:rPr/>
      </w:pPr>
      <w:r>
        <w:rPr>
          <w:sz w:val="28"/>
          <w:szCs w:val="28"/>
          <w:lang w:val="be-BY"/>
        </w:rPr>
        <w:t>- дэманстрацыя міждысцыплінарнага характару літаратурна-мастацкай крытыкі і яе сувязі з іншымі навукамі аб мастацкай творчасці;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доказнае абгрунтаванне літаратурна-крытычнай дзейнасці як самаўсведамлення мастацтва (культуры).</w:t>
      </w:r>
    </w:p>
    <w:p>
      <w:pPr>
        <w:pStyle w:val="Normal"/>
        <w:spacing w:lineRule="auto" w:line="360"/>
        <w:ind w:right="-285" w:firstLine="540"/>
        <w:jc w:val="both"/>
        <w:rPr/>
      </w:pPr>
      <w:r>
        <w:rPr>
          <w:sz w:val="28"/>
          <w:szCs w:val="28"/>
          <w:lang w:val="be-BY"/>
        </w:rPr>
        <w:t xml:space="preserve">Па заканчэнні вывучэння дысцыпліны студэнты павінны </w:t>
      </w:r>
      <w:r>
        <w:rPr>
          <w:b/>
          <w:sz w:val="28"/>
          <w:szCs w:val="28"/>
          <w:lang w:val="be-BY"/>
        </w:rPr>
        <w:t>ведаць</w:t>
      </w:r>
      <w:r>
        <w:rPr>
          <w:sz w:val="28"/>
          <w:szCs w:val="28"/>
          <w:lang w:val="be-BY"/>
        </w:rPr>
        <w:t>: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асноўныя заканамернасці і тэндэнцыі гістарычнага развіцця літаратурна-мастацкай крытыкі;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асобныя этапы творчасці, асаблівасць творчай манеры і светапогляд вядучых айчынных і сусветных крытыкаў;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воеасаблівасці стварэння вобраза ў літаратуры і мастацтве розных відаў;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асноўныя прынцыпы аналізу і інтэрпрэтацыі мастацкіх твораў.</w:t>
      </w:r>
    </w:p>
    <w:p>
      <w:pPr>
        <w:pStyle w:val="Normal"/>
        <w:spacing w:lineRule="auto" w:line="360"/>
        <w:ind w:right="-285" w:firstLine="540"/>
        <w:jc w:val="both"/>
        <w:rPr/>
      </w:pPr>
      <w:r>
        <w:rPr>
          <w:sz w:val="28"/>
          <w:szCs w:val="28"/>
          <w:lang w:val="be-BY"/>
        </w:rPr>
        <w:t xml:space="preserve">Студэнты павінны </w:t>
      </w:r>
      <w:r>
        <w:rPr>
          <w:b/>
          <w:sz w:val="28"/>
          <w:szCs w:val="28"/>
          <w:lang w:val="be-BY"/>
        </w:rPr>
        <w:t>ўмець</w:t>
      </w:r>
      <w:r>
        <w:rPr>
          <w:sz w:val="28"/>
          <w:szCs w:val="28"/>
          <w:lang w:val="be-BY"/>
        </w:rPr>
        <w:t>: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кваліфікавана ацэньваць з’явы і працэсы, якія характарызуюць развіццё сучаснага мастацтва і літаратуры;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комплексна аналізаваць мастацкія творы;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разрозніваць жанравую спецыфіку сучаснага мастацтва і спосабы рэалізацыі аўтарскай задумы;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разглядаць мастацкі твор у рэчышчы актуальных эстэтычных тэндэнцый сучаснага грамадства. 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атрабаванні да засваення дысцыпліны.</w:t>
      </w:r>
      <w:r>
        <w:rPr>
          <w:sz w:val="28"/>
          <w:szCs w:val="28"/>
          <w:lang w:val="be-BY"/>
        </w:rPr>
        <w:t xml:space="preserve"> У выніку засваення лекцыйнага курса, удзелу ў семінарскіх занятках, вывучэння неабходнай літаратуры і азнаямлення з творамі сучаснага мастацтва розных відаў студэнт павінен арыентавацца ў крытэрыях і прынцыпах ацэнкі мастацкага твора, ведаць асноўныя мастацкія стылі, напрамкі, плыні, разумець спецыфіку нацыянальнай школы літаратурна-мастацкай крытыкі, азнаёміцца з творамі беларускіх і сусветных крытыкаў і даследчыкаў мастацтва. Веды, атрыманыя ў працэсе вывучэння курса, дапамогуць студэнтам у будучай прафесійнай дзейнасці ў якасці крытыка, аглядальніка ў аддзеле культуры, журналіста ў спецыялізаваных СМІ па культуры, арт-журналіста, рэдактара і г.д.</w:t>
      </w:r>
    </w:p>
    <w:p>
      <w:pPr>
        <w:pStyle w:val="Normal"/>
        <w:spacing w:lineRule="auto" w:line="360"/>
        <w:ind w:right="-285" w:firstLine="540"/>
        <w:jc w:val="both"/>
        <w:rPr/>
      </w:pPr>
      <w:r>
        <w:rPr>
          <w:b/>
          <w:sz w:val="28"/>
          <w:szCs w:val="28"/>
          <w:lang w:val="be-BY"/>
        </w:rPr>
        <w:t>Характарыстыка рэкамендаваных метадаў і тэхналогій навучання.</w:t>
      </w:r>
      <w:r>
        <w:rPr>
          <w:sz w:val="28"/>
          <w:szCs w:val="28"/>
          <w:lang w:val="be-BY"/>
        </w:rPr>
        <w:t xml:space="preserve"> У выкладанні курса «Літаратурна-мастацкая крытыка» выкарыстоўваюцца наступныя метады: герменеўтычны, кампаратывісцкі, семіятычны, метад сістэмна-цэласнага аналізу. Вывучэнне дысцыпліны прадугледжвае чытанне лекцый па тэматыцы кожнага з раздзелаў і правядзенне практычных заняткаў у выглядзе дыскусій, круглых сталоў. На семінарах прадугледжваецца абмеркаванне водгукаў, рэцэнзій, творчых партрэтаў, эсэ, напісаных студэнтамі </w:t>
      </w:r>
    </w:p>
    <w:p>
      <w:pPr>
        <w:pStyle w:val="Normal"/>
        <w:spacing w:lineRule="auto" w:line="360"/>
        <w:ind w:right="-28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ў залежнасці ад абранай тэмы з мэтай фарміравання навыку аналізу мастацкага твора. У ходзе вывучэння раздзелаў дадзенай дысцыпліны студэнтам прапанавана спалучаць лекцыйны матэрыял з самастойнай работай над вучэбнай і спецыяльнай літаратурай, а таксама азнаямленнем з творамі сучаснага мастацтва і напісаннем аўтарскіх работ. </w:t>
      </w:r>
    </w:p>
    <w:p>
      <w:pPr>
        <w:pStyle w:val="Normal"/>
        <w:spacing w:lineRule="auto" w:line="360"/>
        <w:ind w:right="-285" w:firstLine="540"/>
        <w:jc w:val="both"/>
        <w:rPr/>
      </w:pPr>
      <w:r>
        <w:rPr>
          <w:b/>
          <w:sz w:val="28"/>
          <w:szCs w:val="28"/>
          <w:lang w:val="be-BY"/>
        </w:rPr>
        <w:t>Агульная колькасць гадзін курса</w:t>
      </w:r>
      <w:r>
        <w:rPr>
          <w:sz w:val="28"/>
          <w:szCs w:val="28"/>
          <w:lang w:val="be-BY"/>
        </w:rPr>
        <w:t xml:space="preserve"> – 88 (усяго), з якіх 28 аўдыторных (14 лекцыйных і 14 семінарскіх). Форма выніковага кантролю – экзамен (для студэнтаў спецыяльнасці 1-23 01 10 –  «Літаратурная работа (па напрамках)» і залік (для студэнтаў спецыяльнасці 1-23 01 08 – «Журналістыка (па напрамках).</w:t>
      </w:r>
    </w:p>
    <w:p>
      <w:pPr>
        <w:pStyle w:val="Normal"/>
        <w:spacing w:lineRule="auto" w:line="360"/>
        <w:ind w:right="-285" w:firstLine="5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экамендацыі па арганізацыі самастойнай работы.</w:t>
      </w:r>
    </w:p>
    <w:p>
      <w:pPr>
        <w:pStyle w:val="Normal"/>
        <w:spacing w:lineRule="auto" w:line="360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мастойная работа студэнтаў складаецца з падрыхтоўкі да практычных заняткаў, дыскусій, абмеркаванняў, з вывучэння неабходнай літаратуры, наведвання музеяў, галерэй, тэатраў, кінатэатраў, канцэртаў, падрыхтоўкі да выканання тэставых заданняў.</w:t>
      </w:r>
    </w:p>
    <w:p>
      <w:pPr>
        <w:pStyle w:val="Normal"/>
        <w:spacing w:lineRule="auto" w:line="360"/>
        <w:ind w:right="-285" w:firstLine="54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right="-285" w:firstLine="54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right="-285" w:firstLine="54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right="-285" w:firstLine="54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right="-285" w:firstLine="54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right="-285" w:firstLine="54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be-BY"/>
        </w:rPr>
        <w:t>Прыкладны тэматычны план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tbl>
      <w:tblPr>
        <w:tblW w:w="5250" w:type="pct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"/>
        <w:gridCol w:w="4011"/>
        <w:gridCol w:w="734"/>
        <w:gridCol w:w="97"/>
        <w:gridCol w:w="1115"/>
        <w:gridCol w:w="3033"/>
      </w:tblGrid>
      <w:tr>
        <w:trPr/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Назва раздзела, тэмы</w:t>
            </w:r>
          </w:p>
        </w:tc>
        <w:tc>
          <w:tcPr>
            <w:tcW w:w="4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олькасць аўдыторных гадзін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40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усяго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у тым ліку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40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лекцыі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e-BY"/>
              </w:rPr>
              <w:t>семінарскія заняткі</w:t>
            </w:r>
          </w:p>
        </w:tc>
      </w:tr>
      <w:tr>
        <w:trPr/>
        <w:tc>
          <w:tcPr>
            <w:tcW w:w="9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Літаратурна-мастацкая крытыка як від літаратурна-даследчай дзейнасці.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есца і роля крытыкі ў творчым і літаратурным працэсах.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right="-81" w:hanging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сноўныя адрасы літаратурна-мастацкай крытыкі, яе маральна-эстэтычныя высновы.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танаўленне беларускай літаратурна-мастацкай крытыкі.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Інтэрпрэтацыя як спецыфічны спосаб крытычнага рэагавання і актуалізацыі аўтарскай ідэі.</w:t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2.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Твор і яго крытычнае вытлумачэнне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right="-81" w:hanging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Крытыка і іншыя навукі аб мастацкай творчасці, крытыка і публіцыстыка; узаемапранікненне і ўласныя сферы дзейнасці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28"/>
                <w:szCs w:val="28"/>
                <w:lang w:val="be-BY"/>
              </w:rPr>
              <w:t>Крытыка як самаўсведамленне мастацтва (культуры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right="-81" w:hanging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be-BY"/>
              </w:rPr>
              <w:t>З гісторыі развіцця літаратурна-мастацкай крытыкі.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Асноўныя напрамкі гісторыі развіцця рускай літаратурна-мастацкай крытыкі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Крытэрыі і прынцыпы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цэнкі публіцыстычных і мастацкіх твораў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Аб’ектыўнае і суб’ектыўнае ў крытыцы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be-BY"/>
              </w:rPr>
              <w:t>РАЗАМ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28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14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1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  <w:lang w:val="be-BY"/>
        </w:rPr>
      </w:pPr>
      <w:r>
        <w:rPr>
          <w:b/>
          <w:smallCap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  <w:lang w:val="be-BY"/>
        </w:rPr>
      </w:pPr>
      <w:r>
        <w:rPr>
          <w:b/>
          <w:smallCap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  <w:lang w:val="be-BY"/>
        </w:rPr>
      </w:pPr>
      <w:r>
        <w:rPr>
          <w:b/>
          <w:smallCap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  <w:lang w:val="be-BY"/>
        </w:rPr>
      </w:pPr>
      <w:r>
        <w:rPr>
          <w:b/>
          <w:smallCaps/>
          <w:sz w:val="28"/>
          <w:szCs w:val="28"/>
          <w:lang w:val="be-BY"/>
        </w:rPr>
        <w:t>ЗМЕСТ ВУЧЭБНАГА МАТЭРЫЯЛА</w:t>
      </w:r>
    </w:p>
    <w:p>
      <w:pPr>
        <w:pStyle w:val="Normal"/>
        <w:spacing w:lineRule="exact" w:line="400"/>
        <w:jc w:val="both"/>
        <w:rPr>
          <w:b/>
          <w:b/>
          <w:small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 xml:space="preserve">Раздзел 1. </w:t>
      </w:r>
      <w:r>
        <w:rPr>
          <w:b/>
          <w:smallCaps/>
          <w:sz w:val="28"/>
          <w:szCs w:val="28"/>
          <w:lang w:val="be-BY"/>
        </w:rPr>
        <w:t xml:space="preserve">Літаратурна-мастацкая крытыка як від літаратурна-даследчай дзейнасці. </w:t>
      </w:r>
    </w:p>
    <w:p>
      <w:pPr>
        <w:pStyle w:val="Normal"/>
        <w:spacing w:lineRule="exact" w:line="400"/>
        <w:jc w:val="both"/>
        <w:rPr>
          <w:b/>
          <w:b/>
          <w:smallCaps/>
          <w:sz w:val="28"/>
          <w:szCs w:val="28"/>
          <w:lang w:val="be-BY"/>
        </w:rPr>
      </w:pPr>
      <w:r>
        <w:rPr>
          <w:b/>
          <w:smallCaps/>
          <w:sz w:val="28"/>
          <w:szCs w:val="28"/>
          <w:lang w:val="be-BY"/>
        </w:rPr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  <w:lang w:val="be-BY"/>
        </w:rPr>
      </w:pPr>
      <w:r>
        <w:rPr>
          <w:b/>
          <w:smallCaps/>
          <w:sz w:val="28"/>
          <w:szCs w:val="28"/>
          <w:lang w:val="be-BY"/>
        </w:rPr>
        <w:t xml:space="preserve">Тэма 1.1. </w:t>
      </w:r>
      <w:r>
        <w:rPr>
          <w:b/>
          <w:sz w:val="28"/>
          <w:szCs w:val="28"/>
          <w:lang w:val="be-BY"/>
        </w:rPr>
        <w:t>Месца і роля крытыкі ў творчым і літаратурным працэсах.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энне, функцыі і задачы літаратурна-масацкай крытыкі, асаблівасці яе творчага метаду.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нфармацыйная, рэкламная, рэкрэацыйная і забаўляльная функцыі сучаснай крытыкі.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сца і роля крытыкі ў творчым і літаратурным працэсах.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іды літаратурна-мастацкай крытыкі, асаблівасці іх праяўлення ў масавых і спецыялізаваных выданнях.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ытэрыі і прынцыпы ацэнкі публіцыстычных і мастацкіх твораў.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эма 1.2. Асноўныя адрасы літаратурна-мастацкай крытыкі, яе маральна-эстэтычныя высновы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рытычнае выказванне ў сістэме літаратурнага факта (літаратурны твор – пасіўнае чытацкае меркаванне (уражанне) – асобнае крытычнае выказванне, увасобленае ў тэксце крытыка – комплекс крытычных выказванняў (тэксты розных крытыкаў). </w:t>
      </w:r>
    </w:p>
    <w:p>
      <w:pPr>
        <w:pStyle w:val="Normal"/>
        <w:tabs>
          <w:tab w:val="clear" w:pos="708"/>
          <w:tab w:val="left" w:pos="426" w:leader="none"/>
        </w:tabs>
        <w:ind w:left="426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астацкая камунікацыя як адна з найважнейшых мэт літаратурна-мастацкай крытыкі. </w:t>
      </w:r>
    </w:p>
    <w:p>
      <w:pPr>
        <w:pStyle w:val="Normal"/>
        <w:tabs>
          <w:tab w:val="clear" w:pos="708"/>
          <w:tab w:val="left" w:pos="426" w:leader="none"/>
        </w:tabs>
        <w:ind w:left="426" w:right="-284" w:hanging="0"/>
        <w:jc w:val="both"/>
        <w:rPr/>
      </w:pPr>
      <w:r>
        <w:rPr>
          <w:sz w:val="28"/>
          <w:szCs w:val="28"/>
          <w:lang w:val="be-BY"/>
        </w:rPr>
        <w:t>Крытык як пасрэднік паміж чытацкай аўдыторыяй і пісьменніцкай (мастацкай) супольнасцю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эма 1.3. Станаўленне беларускай літаратурна-мастацкай крытыкі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26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аблівасці крытыкі пісьменніцкай і дзеячаў мастацтва.</w:t>
      </w:r>
    </w:p>
    <w:p>
      <w:pPr>
        <w:pStyle w:val="Normal"/>
        <w:tabs>
          <w:tab w:val="clear" w:pos="708"/>
          <w:tab w:val="left" w:pos="426" w:leader="none"/>
        </w:tabs>
        <w:ind w:left="360" w:right="-284" w:hanging="0"/>
        <w:jc w:val="both"/>
        <w:rPr/>
      </w:pPr>
      <w:r>
        <w:rPr>
          <w:sz w:val="28"/>
          <w:szCs w:val="28"/>
          <w:lang w:val="be-BY"/>
        </w:rPr>
        <w:t>Беларуская літаратурна-мастацкая крытыка ў 20 – 30-я гг.: творчыя аб</w:t>
      </w:r>
      <w:r>
        <w:rPr>
          <w:sz w:val="28"/>
          <w:szCs w:val="28"/>
        </w:rPr>
        <w:t>’</w:t>
      </w:r>
      <w:r>
        <w:rPr>
          <w:sz w:val="28"/>
          <w:szCs w:val="28"/>
          <w:lang w:val="be-BY"/>
        </w:rPr>
        <w:t>яднанні і іх выданні.</w:t>
      </w:r>
    </w:p>
    <w:p>
      <w:pPr>
        <w:pStyle w:val="Normal"/>
        <w:tabs>
          <w:tab w:val="clear" w:pos="708"/>
          <w:tab w:val="left" w:pos="426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. Багдановіч – крытык. Асноўныя тэмы і жанры выступленняў у друку.</w:t>
      </w:r>
    </w:p>
    <w:p>
      <w:pPr>
        <w:pStyle w:val="Normal"/>
        <w:tabs>
          <w:tab w:val="clear" w:pos="708"/>
          <w:tab w:val="left" w:pos="426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ітаратуразнаўчая і крытычная спадчына Івана Замоціна. Творчасць на сумежжы дзвюх культур. Асаблівасці даследчага метаду.</w:t>
      </w:r>
    </w:p>
    <w:p>
      <w:pPr>
        <w:pStyle w:val="Normal"/>
        <w:tabs>
          <w:tab w:val="clear" w:pos="708"/>
          <w:tab w:val="left" w:pos="426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. Палуян – крытык.</w:t>
      </w:r>
    </w:p>
    <w:p>
      <w:pPr>
        <w:pStyle w:val="Normal"/>
        <w:tabs>
          <w:tab w:val="clear" w:pos="708"/>
          <w:tab w:val="left" w:pos="426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ытычная спадчына М. Гарэцкага.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b/>
          <w:b/>
          <w:small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 xml:space="preserve">Раздзел 2. </w:t>
      </w:r>
      <w:r>
        <w:rPr>
          <w:b/>
          <w:smallCaps/>
          <w:sz w:val="28"/>
          <w:szCs w:val="28"/>
          <w:lang w:val="be-BY"/>
        </w:rPr>
        <w:t>Інтэрпрэтацыя як спецыфічны спосаб крытычнага рэагавання і актуалізацыі аўтарскай ідэі.</w:t>
      </w:r>
    </w:p>
    <w:p>
      <w:pPr>
        <w:pStyle w:val="Normal"/>
        <w:spacing w:lineRule="auto" w:line="360"/>
        <w:jc w:val="both"/>
        <w:rPr>
          <w:b/>
          <w:b/>
          <w:smallCaps/>
          <w:sz w:val="28"/>
          <w:szCs w:val="28"/>
          <w:lang w:val="be-BY"/>
        </w:rPr>
      </w:pPr>
      <w:r>
        <w:rPr>
          <w:b/>
          <w:smallCaps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/>
      </w:pPr>
      <w:r>
        <w:rPr>
          <w:b/>
          <w:smallCaps/>
          <w:sz w:val="28"/>
          <w:szCs w:val="28"/>
          <w:lang w:val="be-BY"/>
        </w:rPr>
        <w:t>Тэма 2.1.</w:t>
      </w:r>
      <w:r>
        <w:rPr>
          <w:lang w:val="be-BY"/>
        </w:rPr>
        <w:t xml:space="preserve"> </w:t>
      </w:r>
      <w:r>
        <w:rPr>
          <w:b/>
          <w:sz w:val="28"/>
          <w:szCs w:val="28"/>
          <w:lang w:val="be-BY"/>
        </w:rPr>
        <w:t xml:space="preserve">Твор і яго крытычнае вытлумачэнне. 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нтэрпрэтацыйныя падыходы.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блема ўспрымання ў сучаснай метадалогіі літаратурнай крытыкі.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осабы аргументацыі ацэнак і вывадаў.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агічнае і вобразнае ў працэсе аналізу твораў.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б’ектыўнае і суб’ектыўнае ў крытыцы.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іды мастацтва: вызначэнне, прынцыпы класіфікацыі, спецыфіка іх крытычнага асэнсавання.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ўныя інтэрпрэтацыйныя тэндэнцыі: імкненне дэшыфраваць тэкст, пошук у тэксце абагульненай ідэі, праблемы, глабальнага прынцыпу.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284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эма 2.2. Крытыка і іншыя навукі аб мастацкай творчасці, крытыка і публіцыстыка; узаемапранікненне і ўласныя сферы дзейнасці.</w:t>
      </w:r>
    </w:p>
    <w:p>
      <w:pPr>
        <w:pStyle w:val="Normal"/>
        <w:ind w:right="-285" w:firstLine="5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426" w:right="-28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оліварыянтнасць даследчых інтарэсаў сучаснай філалогіі і гуманітарыстыкі. </w:t>
      </w:r>
    </w:p>
    <w:p>
      <w:pPr>
        <w:pStyle w:val="Normal"/>
        <w:ind w:left="426" w:right="-285" w:hanging="0"/>
        <w:jc w:val="both"/>
        <w:rPr/>
      </w:pPr>
      <w:r>
        <w:rPr>
          <w:sz w:val="28"/>
          <w:szCs w:val="28"/>
          <w:lang w:val="be-BY"/>
        </w:rPr>
        <w:t xml:space="preserve">Выкарыстання метадаў і прыёмаў з разнастайных сумежных галін ведаў і новыя міждысцыплінарныя плоскасці даследавання. </w:t>
      </w:r>
    </w:p>
    <w:p>
      <w:pPr>
        <w:pStyle w:val="Normal"/>
        <w:ind w:left="426" w:right="-28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учасны мастацкі тэкст як засвоены, адаптаваны “сюжэт” адначасова для некалькіх сумежных субдысцыплін, якія ўзніклі ў выніку аб’яднання намаганняў лінгвістаў, літаратуразнаўцаў, гісторыкаў літаратуры, крытыкаў, культуролагаў, філосафаў, мастацтвазнаўцаў. </w:t>
      </w:r>
    </w:p>
    <w:p>
      <w:pPr>
        <w:pStyle w:val="Normal"/>
        <w:ind w:left="426" w:right="-28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іждысцыплінарны характар сучаснай гуманітарыстыкі ў святле непазбежных запазычанняў і трансляцый адных і тых жа “сюжэтаў” з адной дысцыпліны ў іншую. </w:t>
      </w:r>
    </w:p>
    <w:p>
      <w:pPr>
        <w:pStyle w:val="Normal"/>
        <w:ind w:right="-285"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right="-285" w:firstLine="5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эма 2.3. Крытыка як самаўсведамленне мастацтва (культуры).</w:t>
      </w:r>
    </w:p>
    <w:p>
      <w:pPr>
        <w:pStyle w:val="Normal"/>
        <w:ind w:right="-285" w:firstLine="5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426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ытыка аб выяўленчым мастацтве розных відаў.</w:t>
      </w:r>
    </w:p>
    <w:p>
      <w:pPr>
        <w:pStyle w:val="Normal"/>
        <w:ind w:left="426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ая кінакрытыка і кіназнаўства: станаўленне, развіццё, сучасныя тэндэнцыі.</w:t>
      </w:r>
    </w:p>
    <w:p>
      <w:pPr>
        <w:pStyle w:val="Normal"/>
        <w:ind w:left="426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ызычнае мастацтва і крытыка: разнавіднасці формаў і спецыфіка іх асэнсавання.</w:t>
      </w:r>
    </w:p>
    <w:p>
      <w:pPr>
        <w:pStyle w:val="Normal"/>
        <w:ind w:left="426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адыцыі і сучасны стан беларускай тэатральнай крытыкі.</w:t>
      </w:r>
    </w:p>
    <w:p>
      <w:pPr>
        <w:pStyle w:val="Normal"/>
        <w:ind w:left="426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Ю.М. Лотман аб навуцы, мастацтве, культуры. (Артыкулы: “</w:t>
      </w:r>
      <w:r>
        <w:rPr>
          <w:sz w:val="28"/>
          <w:szCs w:val="28"/>
        </w:rPr>
        <w:t>Как говорит искусство</w:t>
      </w:r>
      <w:r>
        <w:rPr>
          <w:sz w:val="28"/>
          <w:szCs w:val="28"/>
          <w:lang w:val="be-BY"/>
        </w:rPr>
        <w:t>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Этот трудный текст</w:t>
      </w:r>
      <w:r>
        <w:rPr>
          <w:sz w:val="28"/>
          <w:szCs w:val="28"/>
          <w:lang w:val="be-BY"/>
        </w:rPr>
        <w:t>”, “</w:t>
      </w:r>
      <w:r>
        <w:rPr>
          <w:sz w:val="28"/>
          <w:szCs w:val="28"/>
        </w:rPr>
        <w:t>История культуры: движение в будущее</w:t>
      </w:r>
      <w:r>
        <w:rPr>
          <w:sz w:val="28"/>
          <w:szCs w:val="28"/>
          <w:lang w:val="be-BY"/>
        </w:rPr>
        <w:t>”, “</w:t>
      </w:r>
      <w:r>
        <w:rPr>
          <w:sz w:val="28"/>
          <w:szCs w:val="28"/>
        </w:rPr>
        <w:t>О природе искусства</w:t>
      </w:r>
      <w:r>
        <w:rPr>
          <w:sz w:val="28"/>
          <w:szCs w:val="28"/>
          <w:lang w:val="be-BY"/>
        </w:rPr>
        <w:t>”, “Архитектура в контексте культуры”, “Память культуры. История и семиотика”, “Семиотика кино и пробемы киноэстетики”, “К построению теории взаимодействия культур”).</w:t>
      </w:r>
    </w:p>
    <w:p>
      <w:pPr>
        <w:pStyle w:val="Normal"/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360" w:right="-284" w:hanging="0"/>
        <w:jc w:val="both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>Раздзел 3. З ГІСТОРЫІ РАЗВІЦЦЯ ЛІТАРАТУРНА</w:t>
      </w:r>
      <w:r>
        <w:rPr>
          <w:caps/>
          <w:sz w:val="28"/>
          <w:szCs w:val="28"/>
          <w:lang w:val="be-BY"/>
        </w:rPr>
        <w:t>-</w:t>
      </w:r>
      <w:r>
        <w:rPr>
          <w:b/>
          <w:caps/>
          <w:sz w:val="28"/>
          <w:szCs w:val="28"/>
          <w:lang w:val="be-BY"/>
        </w:rPr>
        <w:t>МАСТАЦКАЙ КРЫТЫКІ</w:t>
      </w:r>
    </w:p>
    <w:p>
      <w:pPr>
        <w:pStyle w:val="Normal"/>
        <w:ind w:left="360" w:right="-284" w:hanging="0"/>
        <w:jc w:val="both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ind w:right="-284" w:hanging="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left="360" w:right="-284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>Т</w:t>
      </w:r>
      <w:r>
        <w:rPr>
          <w:b/>
          <w:sz w:val="28"/>
          <w:szCs w:val="28"/>
          <w:lang w:val="be-BY"/>
        </w:rPr>
        <w:t>эма 3.1. Асноўныя напрамкі гісторыі развіцця рускай літаратурна-мастацкай крытыкі.</w:t>
      </w:r>
    </w:p>
    <w:p>
      <w:pPr>
        <w:pStyle w:val="Normal"/>
        <w:ind w:left="360" w:right="-284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360" w:right="-284" w:hanging="0"/>
        <w:jc w:val="both"/>
        <w:rPr/>
      </w:pPr>
      <w:r>
        <w:rPr>
          <w:sz w:val="28"/>
          <w:szCs w:val="28"/>
          <w:lang w:val="be-BY"/>
        </w:rPr>
        <w:t>Светапогляд В.Р. Бялінскага ў 1840-я гады і яго трактоўка мастацкай літаратуры. Бялінскі аб прызначэнні крытыкі. (“Ідэя мастацтва” Бялінскага).</w:t>
      </w:r>
    </w:p>
    <w:p>
      <w:pPr>
        <w:pStyle w:val="Normal"/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арацьба ідэйных плыняў у крытыцы і журналістыцы ў 1859 – 1862 гг.</w:t>
      </w:r>
    </w:p>
    <w:p>
      <w:pPr>
        <w:pStyle w:val="Normal"/>
        <w:ind w:left="360" w:right="-284" w:hanging="0"/>
        <w:jc w:val="both"/>
        <w:rPr/>
      </w:pPr>
      <w:r>
        <w:rPr>
          <w:sz w:val="28"/>
          <w:szCs w:val="28"/>
          <w:lang w:val="be-BY"/>
        </w:rPr>
        <w:t>Эстэтычная канцэпцыя М.Г. Чарнышэўскага (“</w:t>
      </w:r>
      <w:r>
        <w:rPr>
          <w:sz w:val="28"/>
          <w:szCs w:val="28"/>
        </w:rPr>
        <w:t>Эстетические отношения искусства</w:t>
      </w:r>
      <w:r>
        <w:rPr>
          <w:sz w:val="28"/>
          <w:szCs w:val="28"/>
          <w:lang w:val="be-BY"/>
        </w:rPr>
        <w:t xml:space="preserve"> к </w:t>
      </w:r>
      <w:r>
        <w:rPr>
          <w:sz w:val="28"/>
          <w:szCs w:val="28"/>
        </w:rPr>
        <w:t>действительности</w:t>
      </w:r>
      <w:r>
        <w:rPr>
          <w:sz w:val="28"/>
          <w:szCs w:val="28"/>
          <w:lang w:val="be-BY"/>
        </w:rPr>
        <w:t>”, аўтарэцэнзія).</w:t>
      </w:r>
    </w:p>
    <w:p>
      <w:pPr>
        <w:pStyle w:val="Normal"/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Рэальная крытыка” М. А. Дабралюбава і стаўленне да яе ў розныя гістарычныя перыяды.</w:t>
      </w:r>
    </w:p>
    <w:p>
      <w:pPr>
        <w:pStyle w:val="Normal"/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. Цвятаева аб сэнсе і ролі крытыкі.</w:t>
      </w:r>
    </w:p>
    <w:p>
      <w:pPr>
        <w:pStyle w:val="Normal"/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360" w:right="-284" w:hanging="0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эма 3.2. Крытэрыі і прынцыпы ацэнкі публіцыстычных і мастацкіх твораў</w:t>
      </w:r>
      <w:r>
        <w:rPr>
          <w:sz w:val="28"/>
          <w:szCs w:val="28"/>
          <w:lang w:val="be-BY"/>
        </w:rPr>
        <w:t>.</w:t>
      </w:r>
    </w:p>
    <w:p>
      <w:pPr>
        <w:pStyle w:val="Normal"/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left="426" w:right="-28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ерагляд традыцыйных прынцыпаў і крытэрыяў эстэтычнай ацэнкі. Заканамернае звужэнне грамадскай функцыі крытыкі. </w:t>
      </w:r>
    </w:p>
    <w:p>
      <w:pPr>
        <w:pStyle w:val="Normal"/>
        <w:spacing w:lineRule="exact" w:line="360"/>
        <w:ind w:left="426" w:right="-285" w:hanging="0"/>
        <w:jc w:val="both"/>
        <w:rPr/>
      </w:pPr>
      <w:r>
        <w:rPr>
          <w:sz w:val="28"/>
          <w:szCs w:val="28"/>
          <w:lang w:val="be-BY"/>
        </w:rPr>
        <w:t xml:space="preserve">Папулярызацыя ў крытыцы прынцыпу “мастацтва дзеля мастацтва”. Дыскрэдытацыя ў чытацкіх колах наіўнага ўяўлення пра надзвычайную грамадскую ролю крытыкі як камертона ў бягучым літаратурным працэсе. Узнікненне з’явы, якую можна акрэсліць як </w:t>
      </w:r>
      <w:r>
        <w:rPr>
          <w:i/>
          <w:sz w:val="28"/>
          <w:szCs w:val="28"/>
          <w:lang w:val="be-BY"/>
        </w:rPr>
        <w:t>“расплывістасць (амбівалентнасць) меркаванняў”</w:t>
      </w:r>
      <w:r>
        <w:rPr>
          <w:sz w:val="28"/>
          <w:szCs w:val="28"/>
          <w:lang w:val="be-BY"/>
        </w:rPr>
        <w:t>, што паўстала сёння не толькі перад крытыкамі, але і літаратуразнаўцамі.</w:t>
      </w:r>
    </w:p>
    <w:p>
      <w:pPr>
        <w:pStyle w:val="Normal"/>
        <w:ind w:left="360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360" w:right="-284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эма 3.3. Аб’ектыўнае і суб’ектыўнае ў крытыцы.</w:t>
      </w:r>
    </w:p>
    <w:p>
      <w:pPr>
        <w:pStyle w:val="Normal"/>
        <w:ind w:left="360" w:right="-284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426" w:right="-284" w:hanging="0"/>
        <w:jc w:val="both"/>
        <w:rPr/>
      </w:pPr>
      <w:r>
        <w:rPr>
          <w:sz w:val="28"/>
          <w:szCs w:val="28"/>
          <w:lang w:val="be-BY"/>
        </w:rPr>
        <w:t xml:space="preserve">Дыялектыка аб’ектыўнага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суб’ектыўнага пачаткаў у крытыцы.</w:t>
      </w:r>
    </w:p>
    <w:p>
      <w:pPr>
        <w:pStyle w:val="Normal"/>
        <w:ind w:left="426" w:right="-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уб’ектыўна-аб’ектыўны, устой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ва-змен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вы,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нварыянтна-варыятыўны, “дакладна”-шматзначны характар прачытання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ацэнк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твора літаратурна-мастацкай крытыкай.</w:t>
      </w:r>
    </w:p>
    <w:p>
      <w:pPr>
        <w:pStyle w:val="Normal"/>
        <w:ind w:left="426" w:right="-284" w:hanging="0"/>
        <w:jc w:val="both"/>
        <w:rPr>
          <w:lang w:val="be-BY"/>
        </w:rPr>
      </w:pPr>
      <w:r>
        <w:rPr>
          <w:sz w:val="28"/>
          <w:szCs w:val="28"/>
          <w:lang w:val="be-BY"/>
        </w:rPr>
        <w:t>Для п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сьменн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ка 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таратурны твор мае перш за ўсё суб’ектыўны сэнс: ён з’яўляецца рэа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зацыяй пэўнага творчага праекта, задумы або – у больш шырок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м сэнсе – артыкуляцыяй яго суб’ектыўнасц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. Аднак, з пункту гледжання чытача, 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таратурны твор мае аб’ектыўны сэнс, а, значыць, выступае ў якасц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аб’екта, прызначанага для спасц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жэння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вытлумачэння.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40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exact" w:line="40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exact" w:line="40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exact" w:line="40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exact" w:line="40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exact" w:line="40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>Інфармацыйна-метадычная частка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Асноўная літаратура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ind w:left="-360" w:right="-285" w:hanging="360"/>
        <w:jc w:val="both"/>
        <w:rPr/>
      </w:pPr>
      <w:r>
        <w:rPr>
          <w:sz w:val="28"/>
          <w:szCs w:val="28"/>
        </w:rPr>
        <w:t>Аймермахер К. Знак. Текст. Культур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— М.: Дом интеллектуальной книги, 1997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— 2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Бахтин М.М. Эстетика словесного творчества. М.: Искусство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еларуская крытыка і літаратуразнаўства (20 – 30 г.): Метадычныя парады па курсе “Гісторыя беларускай літаратурнай крытыкі” для студэнтаў спецыяльнасці ГО201 – Беларуская мова і літаратура / Гродзен. дзярж. ун-т імя Я. Купалы; Склад. І.В. Жук. Гродна: ГрДУ, 199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Е.</w:t>
      </w:r>
      <w:r>
        <w:rPr>
          <w:sz w:val="28"/>
          <w:szCs w:val="28"/>
        </w:rPr>
        <w:t>Л. Бондарева. Литературно-художественная критика. Часть 1. БГУ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Е.Л. Бондарева. Литературно-художественная критика. Основы теории. Часть 2. БГУ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Е.Л. Бондарава. Беларуская літаратурна-мастацкая крытыка: пачатак і станаўленне. Частка 3. БДУ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Е.Л. Бондарева. Экран в разных измерениях (разделы о киноведении и кинокритике). Мн.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.Н. Баранов, А.Г. Бочаров, Ю.Н. Суровцев. Литературно-художественная критика. М.: Высшая школа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асючэнка П. Адлюстраванне першатвору. – Мн.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иды литературно-художественной критики: опыт историко-теоретического обзора: Сб. науч. ст. /</w:t>
      </w:r>
      <w:r>
        <w:rPr>
          <w:sz w:val="28"/>
          <w:szCs w:val="28"/>
          <w:lang w:val="be-BY"/>
        </w:rPr>
        <w:t xml:space="preserve"> Под об</w:t>
      </w:r>
      <w:r>
        <w:rPr>
          <w:sz w:val="28"/>
          <w:szCs w:val="28"/>
        </w:rPr>
        <w:t>щ. ред. Л.П. Саенковой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н.: БГУ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ніламёдаў У. Класікі і сучаснікі: Артыкулы, нарысы, старонкі ўспамінаў. Мн.: Мастацкая літаратура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рамадчанка Т.К., Гурская А.С., Гарэлік Л.М. Праблемы сучаснай беларускай крытыкі. Мн.: Навука і тэхніка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Задорнова В.Я. Восприятие и интерпретация художественного текст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.: Высшая школа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-360" w:right="-81" w:hanging="360"/>
        <w:jc w:val="both"/>
        <w:rPr/>
      </w:pPr>
      <w:r>
        <w:rPr>
          <w:sz w:val="28"/>
          <w:szCs w:val="28"/>
          <w:lang w:val="be-BY"/>
        </w:rPr>
        <w:t>Замоцін І.І. Твор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be-BY"/>
        </w:rPr>
        <w:t>літаратурна-крытычныя артыкулы. Мн.</w:t>
      </w:r>
      <w:r>
        <w:rPr>
          <w:sz w:val="28"/>
          <w:szCs w:val="28"/>
        </w:rPr>
        <w:t>:</w:t>
      </w:r>
      <w:r>
        <w:rPr>
          <w:sz w:val="28"/>
          <w:szCs w:val="28"/>
          <w:lang w:val="be-BY"/>
        </w:rPr>
        <w:t xml:space="preserve"> Мастацкая літаратура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.Н. Кулешов. История русской критики </w:t>
      </w:r>
      <w:r>
        <w:rPr>
          <w:sz w:val="28"/>
          <w:szCs w:val="28"/>
          <w:lang w:val="pl-PL"/>
        </w:rPr>
        <w:t>XVIII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pl-PL"/>
        </w:rPr>
        <w:t>XX</w:t>
      </w:r>
      <w:r>
        <w:rPr>
          <w:sz w:val="28"/>
          <w:szCs w:val="28"/>
        </w:rPr>
        <w:t xml:space="preserve"> веков. Изд. 4. М.: Просвещение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Литературный энциклопедический словарь / Под общ. ред. В.М. Кожевникова, П.А. Николаев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.: Советская энциклопедия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отман Ю.М. Воспитание</w:t>
      </w:r>
      <w:r>
        <w:rPr>
          <w:sz w:val="28"/>
          <w:szCs w:val="28"/>
        </w:rPr>
        <w:t xml:space="preserve"> души: Воспоминания. Интервью. Беседы о русской культуре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Пб.: Искусство – СПб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Лотман Ю.М. О поэтах и поэзии: Анализ поэтического текста. Статьи. Исследования. Заметки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Пб.: Искусство – СПБ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хась Мушынскі. Каардынаты пошуку. Беларуская крытыка: набыткі, перспектывы. Мн.: Мастацкая літаратура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.Т. Нефедов. История зарубежной критики и литературоведения. М.: Высшая школа, 1988.</w:t>
      </w:r>
    </w:p>
    <w:p>
      <w:pPr>
        <w:pStyle w:val="Normal"/>
        <w:ind w:left="-360" w:right="-81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/>
      </w:pPr>
      <w:r>
        <w:rPr>
          <w:sz w:val="28"/>
          <w:szCs w:val="28"/>
          <w:lang w:val="be-BY"/>
        </w:rPr>
        <w:t>Віктар Каваленка. Праблемы сучаснай беларускай крытыкі. Мн.: Навука і тэхніка, 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.В. Стральцоў. Асноўныя творчыя метады ў журналістыцы. Мн., БДУ, 1999–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Теории, школы, концепции: (Критич. анализы). Художественная рецепция и герменевтика: Сб. ст. / АН СССР. Ин-т мировой лит. им. А.М. Гоького; Отв. ред. Ю.Б. Борев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.: Наука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Тынянов Ю.Н. Литературный факт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.: Высшая школа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Храпченко М.Б. Познание литературы и искусства. Теория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.: Наука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ергей Чупринин. Критика – это критики. М.: Советский писатель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right="-81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Эпштейн. М.Н. Литературное произведение и его критическое истолкование // Актуальные проблемы методологии литературной критики: Принципы и критерии: Сб. ст. / АН СССР. Ин-т мировой лит. им. А.М. Горького; Редкол.: Г.А. Белая (отв. ред.) и др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.: Наука, 1980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. 302—320.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40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40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Дадатковая літаратура</w:t>
      </w:r>
    </w:p>
    <w:p>
      <w:pPr>
        <w:pStyle w:val="Normal"/>
        <w:tabs>
          <w:tab w:val="clear" w:pos="708"/>
          <w:tab w:val="left" w:pos="720" w:leader="none"/>
        </w:tabs>
        <w:spacing w:lineRule="exact" w:line="40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4"/>
        </w:numPr>
        <w:suppressAutoHyphens w:val="true"/>
        <w:ind w:left="-284" w:right="-285" w:hanging="425"/>
        <w:jc w:val="both"/>
        <w:rPr/>
      </w:pPr>
      <w:r>
        <w:rPr>
          <w:sz w:val="28"/>
          <w:szCs w:val="28"/>
        </w:rPr>
        <w:t>Андреев Ю. Волшебное зрение (специфика литературы в современных преломлениях)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— Л.: Советский писатель. Ленинградское отделение, 1990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— 432 с. </w:t>
      </w:r>
    </w:p>
    <w:p>
      <w:pPr>
        <w:pStyle w:val="Normal"/>
        <w:numPr>
          <w:ilvl w:val="0"/>
          <w:numId w:val="4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ристотель. Поэтика. Риторик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Пб.: Азбука, 2000.</w:t>
      </w:r>
    </w:p>
    <w:p>
      <w:pPr>
        <w:pStyle w:val="Normal"/>
        <w:numPr>
          <w:ilvl w:val="0"/>
          <w:numId w:val="4"/>
        </w:numPr>
        <w:suppressAutoHyphens w:val="true"/>
        <w:ind w:left="-284" w:right="-285" w:hanging="425"/>
        <w:jc w:val="both"/>
        <w:rPr/>
      </w:pPr>
      <w:r>
        <w:rPr>
          <w:sz w:val="28"/>
          <w:szCs w:val="28"/>
        </w:rPr>
        <w:t>Вежбицкая А. Язык. Культура. Познание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— М.: Русские словари, 1997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— 416 с.</w:t>
      </w:r>
    </w:p>
    <w:p>
      <w:pPr>
        <w:pStyle w:val="Normal"/>
        <w:numPr>
          <w:ilvl w:val="0"/>
          <w:numId w:val="4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Гинзбург Л. О лирике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.: Интрада, 1997.</w:t>
      </w:r>
    </w:p>
    <w:p>
      <w:pPr>
        <w:pStyle w:val="Normal"/>
        <w:numPr>
          <w:ilvl w:val="0"/>
          <w:numId w:val="4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История культуры и поэтика. М.: Изд-во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Наука</w:t>
      </w:r>
      <w:r>
        <w:rPr>
          <w:sz w:val="28"/>
          <w:szCs w:val="28"/>
          <w:lang w:val="be-BY"/>
        </w:rPr>
        <w:t xml:space="preserve">”, </w:t>
      </w:r>
      <w:r>
        <w:rPr>
          <w:sz w:val="28"/>
          <w:szCs w:val="28"/>
        </w:rPr>
        <w:t>1994.</w:t>
      </w:r>
    </w:p>
    <w:p>
      <w:pPr>
        <w:pStyle w:val="Normal"/>
        <w:numPr>
          <w:ilvl w:val="0"/>
          <w:numId w:val="4"/>
        </w:numPr>
        <w:suppressAutoHyphens w:val="true"/>
        <w:ind w:left="-284" w:right="-285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валеўскі А. “Адчуць нявыказанае” (развагі аб інтэрпрэтацыі паэтычнага тэксту) // Слова ў кантэксце часу: да 80-годдзя д-ра філал. навук, праф. Аркадзя Іосіфавіча Наркевіча: зб. навук. прац / пад агульн. рэд. д-ра філал. навук, праф. В.І. Іўчанкава. — Мінск: Адукацыя і выхаванне, 2009. — С. 200–2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-284" w:right="-285" w:hanging="425"/>
        <w:jc w:val="both"/>
        <w:rPr/>
      </w:pPr>
      <w:r>
        <w:rPr>
          <w:sz w:val="28"/>
          <w:szCs w:val="28"/>
          <w:lang w:val="be-BY"/>
        </w:rPr>
        <w:t xml:space="preserve">Кавалеўскі А. Крытычнае меркаванне аб творы як спосаб мастацкай камунікацыі // Журналистика. </w:t>
      </w:r>
      <w:r>
        <w:rPr>
          <w:sz w:val="28"/>
          <w:szCs w:val="28"/>
        </w:rPr>
        <w:t>Искусство. Критика: Материалы научно-практ. конф., посвященной 85-летию со дня рожд. известного белорусского кинокритика, доктора филол. наук, профессора, Заслуженного деятеля науки Беларуси Ефросиньи Леонидовны Бондаревой</w:t>
      </w:r>
      <w:r>
        <w:rPr>
          <w:sz w:val="28"/>
          <w:szCs w:val="28"/>
          <w:lang w:val="be-BY"/>
        </w:rPr>
        <w:t xml:space="preserve">. — </w:t>
      </w:r>
      <w:r>
        <w:rPr>
          <w:sz w:val="28"/>
          <w:szCs w:val="28"/>
        </w:rPr>
        <w:t>Минск, 2008</w:t>
      </w:r>
      <w:r>
        <w:rPr>
          <w:sz w:val="28"/>
          <w:szCs w:val="28"/>
          <w:lang w:val="be-BY"/>
        </w:rPr>
        <w:t xml:space="preserve">. — С. 69—74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-284" w:right="-285" w:hanging="425"/>
        <w:jc w:val="both"/>
        <w:rPr/>
      </w:pPr>
      <w:r>
        <w:rPr>
          <w:sz w:val="28"/>
          <w:szCs w:val="28"/>
          <w:lang w:val="be-BY"/>
        </w:rPr>
        <w:t xml:space="preserve">Кавалеўскі А. Слова “з нагоды” </w:t>
      </w:r>
      <w:r>
        <w:rPr>
          <w:i/>
          <w:sz w:val="28"/>
          <w:szCs w:val="28"/>
          <w:lang w:val="be-BY"/>
        </w:rPr>
        <w:t>Слова</w:t>
      </w:r>
      <w:r>
        <w:rPr>
          <w:sz w:val="28"/>
          <w:szCs w:val="28"/>
          <w:lang w:val="be-BY"/>
        </w:rPr>
        <w:t>, альбо статус рэцэнзіі ў сучасным літаратурным працэсе // Жыццём і словам прысягаючы...: да 85-годдзя заслуж. работніка адукацыі Рэсп. Беларусь, д-ра філал. навук, праф. Міхася Яўгенавіча Цікоцкага: зб. навук. прац / пад агульн. рэд. д-ра філал. навук, праф. В.І. Іўчанкава. — Мінск: Адукацыя і выхаванне, 2007. — С. 127–134.</w:t>
      </w:r>
    </w:p>
    <w:p>
      <w:pPr>
        <w:pStyle w:val="Normal"/>
        <w:numPr>
          <w:ilvl w:val="0"/>
          <w:numId w:val="4"/>
        </w:numPr>
        <w:suppressAutoHyphens w:val="true"/>
        <w:ind w:left="-284" w:right="-285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валеўскі А.М. Чытацкі вопыт: асаблівасці ўспрымання і інтэрпрэтацыі мастацкага тэксту // Веснік Беларускага дзяржаўнага універсітэта. Сер. 4: Філал. Журн. Пед. — 2007. — № 1. — С. 122–12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-284" w:right="-285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валеўскі А. Чытаць – успрымаць – разумець // Тэксты — №12. — Мінск, 2009. — С. 75 – 101.</w:t>
      </w:r>
    </w:p>
    <w:p>
      <w:pPr>
        <w:pStyle w:val="Normal"/>
        <w:numPr>
          <w:ilvl w:val="0"/>
          <w:numId w:val="4"/>
        </w:numPr>
        <w:ind w:left="-284" w:hanging="425"/>
        <w:rPr/>
      </w:pPr>
      <w:r>
        <w:rPr>
          <w:sz w:val="28"/>
          <w:szCs w:val="28"/>
        </w:rPr>
        <w:t xml:space="preserve">Лотман Ю.М. Избранные статьи: В 3 т. Таллинн: Изд-во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Александра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</w:rPr>
        <w:t>, 1992.</w:t>
      </w:r>
    </w:p>
    <w:p>
      <w:pPr>
        <w:pStyle w:val="Normal"/>
        <w:numPr>
          <w:ilvl w:val="0"/>
          <w:numId w:val="4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Мукаржовский Я. Исследования по эстетике и теории искусств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.: Искусство, 1994.</w:t>
      </w:r>
    </w:p>
    <w:p>
      <w:pPr>
        <w:pStyle w:val="Normal"/>
        <w:numPr>
          <w:ilvl w:val="0"/>
          <w:numId w:val="4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Штайн К.А. Язык. Поэзия. Гармония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таврополь: Ставропольское книжное изд-во, 1989.</w:t>
      </w:r>
    </w:p>
    <w:p>
      <w:pPr>
        <w:pStyle w:val="Normal"/>
        <w:numPr>
          <w:ilvl w:val="0"/>
          <w:numId w:val="4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ячаслаў Рагойша. Тэорыя літаратуры ў тэрмінах. Мн.: Беларуская энцыклапедыя, 2001. </w:t>
      </w:r>
    </w:p>
    <w:p>
      <w:pPr>
        <w:pStyle w:val="Normal"/>
        <w:numPr>
          <w:ilvl w:val="0"/>
          <w:numId w:val="4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</w:t>
      </w:r>
      <w:r>
        <w:rPr>
          <w:sz w:val="28"/>
          <w:szCs w:val="28"/>
        </w:rPr>
        <w:t>артр Ж.П. Что такое литература? Слов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н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>: Попурри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1999.</w:t>
      </w:r>
    </w:p>
    <w:p>
      <w:pPr>
        <w:pStyle w:val="Normal"/>
        <w:numPr>
          <w:ilvl w:val="0"/>
          <w:numId w:val="4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Томашевский Б.В. Теория литературы. Поэтик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.: Аспект пресс, 2003.</w:t>
      </w:r>
    </w:p>
    <w:p>
      <w:pPr>
        <w:pStyle w:val="Normal"/>
        <w:numPr>
          <w:ilvl w:val="0"/>
          <w:numId w:val="4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.П. Мележ. Развагі пра нашу крытыку. У зб. “Жыццёвыя клопаты”. Мн.: Мастацкая літаратура, 1975.</w:t>
      </w:r>
    </w:p>
    <w:p>
      <w:pPr>
        <w:pStyle w:val="Normal"/>
        <w:tabs>
          <w:tab w:val="clear" w:pos="708"/>
          <w:tab w:val="left" w:pos="360" w:leader="none"/>
        </w:tabs>
        <w:spacing w:lineRule="exact" w:line="40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ыкладныя пытанні да экзамену (заліку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энне, функцыі і задачы літаратурна-мастацкай крытыкі, асаблівасці яе творчага метаду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ўныя адрасы літаратурна-мастацкай крытыкі, яе маральна-эстэтычныя высновы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ітаратурна-мастацкая крытыка і СМІ: прынцыпы і формы ўзаемадзеяння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сца і роля крытыкі ў творчым працэсе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іды літаратурна-мастацкай крытыкі, асаблівасці іх праяўлення ў масавых і спецыялізаваных выданнях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ытыка і іншыя навукі аб мастацкай творчасці, крытыка і публіцыстыка; узаемапранікненне і ўласныя сферы дзейнасці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ўныя кірункі гісторыі развіцця літаратурна-мастацкай крытыкі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ўныя моманты тэксталагічнага аналізу літаратурнага твора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. Цвятаева аб сэнсе і ролі крытыкі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.Р. Бялінскі аб прызначэнні крытыкі, яе ўздзеянні на літаратуру і грамадства. “Ідэя мастацтва” В.Р. Бялінскага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/>
      </w:pPr>
      <w:r>
        <w:rPr>
          <w:sz w:val="28"/>
          <w:szCs w:val="28"/>
          <w:lang w:val="be-BY"/>
        </w:rPr>
        <w:t>М.Г. Чарнышэўскі аб “кодэксе годнасці” крытыкі, умовах яго ажыццяўлення. Эстэтычная канцэпцыя М.Г. Чарнышэўскага (“</w:t>
      </w:r>
      <w:r>
        <w:rPr>
          <w:sz w:val="28"/>
          <w:szCs w:val="28"/>
        </w:rPr>
        <w:t>Эстетические отношения искусства к действительности</w:t>
      </w:r>
      <w:r>
        <w:rPr>
          <w:sz w:val="28"/>
          <w:szCs w:val="28"/>
          <w:lang w:val="be-BY"/>
        </w:rPr>
        <w:t>”, аўтарэцэнзія на дысертацыю)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Рэальная крытыка” М.А. Дабралюбава і стаўленне да яе ў розныя гістарычныя перыяды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ытэрыі і прынцыпы ацэнкі публіцыстычных і мастацкіх твораў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тад як інструмент ацэнкі мастацкага твора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/>
      </w:pPr>
      <w:r>
        <w:rPr>
          <w:sz w:val="28"/>
          <w:szCs w:val="28"/>
          <w:lang w:val="be-BY"/>
        </w:rPr>
        <w:t xml:space="preserve">Праблема чытацкага ўспрымання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спробы яе вырашэння шляхам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нтэрпрэтацы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.</w:t>
      </w:r>
    </w:p>
    <w:p>
      <w:pPr>
        <w:pStyle w:val="Normal"/>
        <w:numPr>
          <w:ilvl w:val="0"/>
          <w:numId w:val="7"/>
        </w:numPr>
        <w:ind w:left="-284" w:right="-261" w:hanging="425"/>
        <w:jc w:val="both"/>
        <w:rPr/>
      </w:pPr>
      <w:r>
        <w:rPr>
          <w:sz w:val="28"/>
          <w:szCs w:val="28"/>
          <w:lang w:val="be-BY"/>
        </w:rPr>
        <w:t>Інтэрпрэтацыя тэксту як спецыф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чны спосаб крытычнага рэагавання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актуа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зацы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аўтарскай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дэ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вор і яго крытычнае вытлумачэнне. Інтэрпрэтацыйныя падыходы. 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ытычнае меркаванне і крытычны аналіз у сістэме літаратурнага факта. Спосабы аргументацыі ацэнак і вывадаў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ітаратурна-мастацкая крытыка ва ўмовах ідэалагічных рэгламентацый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ытыка як самаўсведамленне мастацтва (культуры)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ітаратурна-мастацкая крытыка ў 1992–2008 гг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блема крытэрыяў ацэнкі мастацкай творчасці ва ўмовах грамадскіх рэфармацый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іды мастацтва: вызначэнне, прынцыпы класіфікацыі, спецыфіка іх крытычнага асэнсавання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агічнае і вобразнае ў працэсе аналізу мастацкіх твораў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б’ектыўнае і суб’ектыўнае ў крытыцы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цыялагічны і эстэтычны аспекты крытычнага аналізу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анаўленне беларускай літаратурна-мастацкай крытыкі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аблівасці крытыкі пісьменніцкай і дзеячаў мастацтва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/>
      </w:pPr>
      <w:r>
        <w:rPr>
          <w:sz w:val="28"/>
          <w:szCs w:val="28"/>
          <w:lang w:val="be-BY"/>
        </w:rPr>
        <w:t>Беларуская літаратурна-мастацкая крытыка ў 20–30 гг.: творчыя аб</w:t>
      </w:r>
      <w:r>
        <w:rPr>
          <w:sz w:val="28"/>
          <w:szCs w:val="28"/>
        </w:rPr>
        <w:t>’</w:t>
      </w:r>
      <w:r>
        <w:rPr>
          <w:sz w:val="28"/>
          <w:szCs w:val="28"/>
          <w:lang w:val="be-BY"/>
        </w:rPr>
        <w:t>яднанні і іх выданні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. Багдановіч – крытык. Асноўныя тэмы і жанры выступленняў у друку (на прыкладзе 3–5  артыкулаў)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ітаратуразнаўчая і крытычная спадчына І. Замоціна. Творчасць на сумежжы дзвюх культур. Асаблівасці даследчага метаду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ытычная спадчына М. Гарэцкага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ітаратурна-мастацкая крытыка як сістэма жанраў. Узроўні яе функцыянавання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налітычныя жанры асвятлення літаратуры і мастацтва: творчы партрэт, рэцэнзія, артыкул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цэнзаванне: пераадоленне “нормы” як пераасэнсаванне статусу рэцэнзіі ў бягучым літаратурным працэсе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ітаратурна-мастацкая крытыка ў пасляваенныя і наступныя дзесяцігоддзі (вызначальны кірунак і крытэрыі ацэнкі)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гчымасці і рэсурсы сучаснай літаратурна-мастацкай крытыкі ва ўмовах змены вартасных арыенціраў і крытэрыяў эстэтычнай ацэнкі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/>
      </w:pPr>
      <w:r>
        <w:rPr>
          <w:sz w:val="28"/>
          <w:szCs w:val="28"/>
          <w:lang w:val="be-BY"/>
        </w:rPr>
        <w:t>Ю.М. Лотман аб навуцы, мастацтве, культуры (артыкулы “</w:t>
      </w:r>
      <w:r>
        <w:rPr>
          <w:sz w:val="28"/>
          <w:szCs w:val="28"/>
        </w:rPr>
        <w:t>Как говорит искусство</w:t>
      </w:r>
      <w:r>
        <w:rPr>
          <w:sz w:val="28"/>
          <w:szCs w:val="28"/>
          <w:lang w:val="be-BY"/>
        </w:rPr>
        <w:t>”, “</w:t>
      </w:r>
      <w:r>
        <w:rPr>
          <w:sz w:val="28"/>
          <w:szCs w:val="28"/>
        </w:rPr>
        <w:t>О природе искусства</w:t>
      </w:r>
      <w:r>
        <w:rPr>
          <w:sz w:val="28"/>
          <w:szCs w:val="28"/>
          <w:lang w:val="be-BY"/>
        </w:rPr>
        <w:t>”, “</w:t>
      </w:r>
      <w:r>
        <w:rPr>
          <w:sz w:val="28"/>
          <w:szCs w:val="28"/>
        </w:rPr>
        <w:t>Этот трудный текст</w:t>
      </w:r>
      <w:r>
        <w:rPr>
          <w:sz w:val="28"/>
          <w:szCs w:val="28"/>
          <w:lang w:val="be-BY"/>
        </w:rPr>
        <w:t>”, “</w:t>
      </w:r>
      <w:r>
        <w:rPr>
          <w:sz w:val="28"/>
          <w:szCs w:val="28"/>
        </w:rPr>
        <w:t>Семиотика и литературоведение”</w:t>
      </w:r>
      <w:r>
        <w:rPr>
          <w:sz w:val="28"/>
          <w:szCs w:val="28"/>
          <w:lang w:val="be-BY"/>
        </w:rPr>
        <w:t>, “Люди и знаки” і нш.)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адыцыі і сучасны стан беларускай тэатральнай крытыкі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ая кінакрытыка і кіназнаўства: станаўленне, развіццё, сучасныя тэндэнцыі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узычнае мастацтва і крытыка: разнавіднасці формаў і спецыфіка іх асэнсавання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ытыка аб выяўленчым мастацтве розных відаў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аблівасці асэнсавання крытыкай тэле-радыёмастацтва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цыянальнае і агульначалавечае ў мастацтве і крытыцы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сновы прафесійнага майстэрства крытыка.</w:t>
      </w:r>
    </w:p>
    <w:p>
      <w:pPr>
        <w:pStyle w:val="Normal"/>
        <w:numPr>
          <w:ilvl w:val="0"/>
          <w:numId w:val="7"/>
        </w:numPr>
        <w:ind w:left="-284" w:right="-81" w:hanging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Новая крытыка”: паняцце, прынцыпы асэнсавання мастацкіх твораў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400"/>
        <w:ind w:hanging="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Крытэрыі ацэнак вынікаў вучэбнай дзейнасці </w:t>
      </w:r>
    </w:p>
    <w:p>
      <w:pPr>
        <w:pStyle w:val="Style17"/>
        <w:spacing w:lineRule="auto" w:line="240" w:before="0" w:after="0"/>
        <w:ind w:left="0" w:firstLine="51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ягучага кантролю ведаў студэнтаў выкарыстоўваецца рэйтынгавая сістэма, якая дзейнічае падчас семестра (гл. «Схему ацэнак ведаў студэнтаў»). Прамежкавымі формамі кантролю засваення прадмета з'яўляюцца аналіз літаратурнага (мастацкага) твора ў пісьмовай форме, напісанне водгукаў, рэцэнзій, эсэ. Асноўнай формай кантролю з'яўляецца залік (экзамен) па прадмеце, вынік якога можа таксама вызначацца паводле рэйтынгавай сістэмы.</w:t>
      </w:r>
    </w:p>
    <w:p>
      <w:pPr>
        <w:pStyle w:val="Style17"/>
        <w:spacing w:lineRule="auto" w:line="240" w:before="0" w:after="0"/>
        <w:ind w:left="0" w:firstLine="51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датковымі крытэрыямі ацэнкі вынікаў вучэбнай дзейнасці можа быць напісанне даследчага праекта, твораў у асноўных літаратурна-крытычных жанрах, журналісцкая праца ў спецыялізаваных СМІ. </w:t>
      </w:r>
    </w:p>
    <w:p>
      <w:pPr>
        <w:pStyle w:val="Style17"/>
        <w:spacing w:lineRule="auto" w:line="240" w:before="0" w:after="0"/>
        <w:ind w:left="0" w:firstLine="51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646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хема ацэнкі ведаў студэнтаў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ведванне студэнтамі лекцый і практычных заняткаў – 29 балаў, у тым ліку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ведванне лекцый – 14 балаў (1 лекцыя = 2 балам)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ведванне практычных заняткаў – 15 балаў (1 занятак = 3 балам)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ыўнасць на практычных занятках – 5-10 балаў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зел у дыскусіях – 5-10 балаў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ядзенне прамежкавых залікаў (пісьмовая праца) – 5-10 балаў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астойныя віды работ – 5-10 балаў</w:t>
      </w:r>
    </w:p>
    <w:p>
      <w:pPr>
        <w:pStyle w:val="Style17"/>
        <w:ind w:left="171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17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ніковая ацэнка:</w:t>
      </w:r>
    </w:p>
    <w:p>
      <w:pPr>
        <w:pStyle w:val="Style17"/>
        <w:ind w:left="17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7855" w:type="dxa"/>
        <w:jc w:val="left"/>
        <w:tblInd w:w="1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3923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ькасць набранных балаў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ніковая ацэнка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ньш за 29 балаў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ядопуск да заліку (экзамену)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 29 да 35 балаў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 35 да 45 балаў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 45 да 55 балаў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 55 до 65 балаў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  65 да 80 балаў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 балаў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 90 да 100 балаў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Normal"/>
        <w:ind w:firstLine="51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піс рэкамендаваных сродкаў дыягностыкі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Падчас семестра праводзіцца вуснае апытанне на занятках, ацэньваюцца выступленні студэнтаў у ходзе дыскусій, практычных заняткаў, а таксама пісьмовыя працы ў выглядзе водгукаў, рэцэнзій, эсэ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1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lang w:val="ru-RU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Клюцкий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e-B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03:00Z</dcterms:created>
  <dc:creator>Irina</dc:creator>
  <dc:description/>
  <cp:keywords/>
  <dc:language>en-US</dc:language>
  <cp:lastModifiedBy>Admin</cp:lastModifiedBy>
  <cp:lastPrinted>2012-03-21T08:44:00Z</cp:lastPrinted>
  <dcterms:modified xsi:type="dcterms:W3CDTF">2013-02-12T12:03:00Z</dcterms:modified>
  <cp:revision>2</cp:revision>
  <dc:subject/>
  <dc:title>Міністэрства адукацыі Рэспублікі Беларусь</dc:title>
</cp:coreProperties>
</file>