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іністэрства адукацыі Рэспублікі Беларус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учэбна-метадычнае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б</w:t>
      </w:r>
      <w:r>
        <w:rPr>
          <w:sz w:val="28"/>
          <w:szCs w:val="28"/>
          <w:lang w:val="be-BY"/>
        </w:rPr>
        <w:t>’яднанн</w:t>
      </w:r>
      <w:r>
        <w:rPr>
          <w:sz w:val="28"/>
          <w:szCs w:val="28"/>
        </w:rPr>
        <w:t xml:space="preserve">е </w:t>
      </w:r>
    </w:p>
    <w:p>
      <w:pPr>
        <w:pStyle w:val="Normal"/>
        <w:shd w:fill="FFFFFF" w:val="clear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па адукацыі ў галіне культуры і мастацт</w:t>
      </w:r>
      <w:r>
        <w:rPr>
          <w:sz w:val="28"/>
          <w:szCs w:val="28"/>
          <w:lang w:val="be-BY"/>
        </w:rPr>
        <w:t>ваў</w:t>
      </w:r>
    </w:p>
    <w:p>
      <w:pPr>
        <w:pStyle w:val="Normal"/>
        <w:ind w:left="5387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ЗАЦВЯРДЖАЮ</w:t>
      </w:r>
    </w:p>
    <w:p>
      <w:pPr>
        <w:pStyle w:val="2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ершы намеснік Міністра адукацыі</w:t>
      </w:r>
    </w:p>
    <w:p>
      <w:pPr>
        <w:pStyle w:val="2"/>
        <w:spacing w:lineRule="auto" w:line="240" w:before="0" w:after="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Рэспублікі Беларусь</w:t>
      </w:r>
    </w:p>
    <w:p>
      <w:pPr>
        <w:pStyle w:val="2"/>
        <w:spacing w:lineRule="auto" w:line="240" w:before="0" w:after="0"/>
        <w:ind w:left="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 А.І. Жук</w:t>
      </w:r>
    </w:p>
    <w:p>
      <w:pPr>
        <w:pStyle w:val="2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</w:t>
      </w:r>
      <w:r>
        <w:rPr>
          <w:sz w:val="28"/>
          <w:szCs w:val="28"/>
          <w:lang w:val="be-BY"/>
        </w:rPr>
        <w:t>__________</w:t>
      </w:r>
      <w:r>
        <w:rPr>
          <w:sz w:val="28"/>
          <w:szCs w:val="28"/>
        </w:rPr>
        <w:t xml:space="preserve">2013 </w:t>
      </w:r>
    </w:p>
    <w:p>
      <w:pPr>
        <w:pStyle w:val="2"/>
        <w:spacing w:lineRule="auto" w:line="240"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эгістрацыйны № ТД-____ /тып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be-BY"/>
        </w:rPr>
        <w:t>АКАДЭМІЧНЫ ЖЫВАПІС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/>
          <w:bCs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Тыпавая вучэбная пра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для вышэйшых навучальных устаноў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e-BY"/>
        </w:rPr>
        <w:t>па спецыяльнасці 1–15 02 0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be-BY"/>
        </w:rPr>
        <w:t xml:space="preserve">Дэкаратыўна-прыкладное мастацтва 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(па накірунках)</w:t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ГОДНЕН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e-BY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УЗГОДНЕНА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Начальнік </w:t>
            </w:r>
            <w:r>
              <w:rPr>
                <w:color w:val="000000"/>
                <w:sz w:val="28"/>
                <w:szCs w:val="28"/>
                <w:lang w:val="be-BY"/>
              </w:rPr>
              <w:t>аддзе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вучэбны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 xml:space="preserve">устаноў і </w:t>
            </w:r>
            <w:r>
              <w:rPr>
                <w:color w:val="000000"/>
                <w:sz w:val="28"/>
                <w:szCs w:val="28"/>
                <w:lang w:val="be-BY"/>
              </w:rPr>
              <w:t>работы з творча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моладдзю Міністэрства культур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_________________ А.Р. Гуля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_________________ 201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ачальнік Упраўленн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ышэйшай адукацы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Міністэрства адукацы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_________________ С.І. Раманюк</w:t>
            </w:r>
          </w:p>
          <w:p>
            <w:pPr>
              <w:pStyle w:val="Normal"/>
              <w:spacing w:before="0" w:after="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_________________ 201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УЗГОДНЕНА</w:t>
        <w:tab/>
        <w:tab/>
        <w:tab/>
        <w:tab/>
        <w:tab/>
        <w:t xml:space="preserve">    УЗГОДНЕН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устаршы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учэбна-метадычнага аб’яднан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а адукацыі ў галін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культуры і мастацтв</w:t>
            </w:r>
            <w:r>
              <w:rPr>
                <w:color w:val="000000"/>
                <w:sz w:val="28"/>
                <w:szCs w:val="28"/>
                <w:lang w:val="be-BY"/>
              </w:rPr>
              <w:t>аў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_______________</w:t>
            </w:r>
            <w:r>
              <w:rPr>
                <w:color w:val="000000"/>
                <w:sz w:val="28"/>
                <w:szCs w:val="28"/>
                <w:lang w:val="be-BY"/>
              </w:rPr>
              <w:t>__ М.Р. Бараз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___</w:t>
            </w:r>
            <w:r>
              <w:rPr>
                <w:color w:val="000000"/>
                <w:sz w:val="28"/>
                <w:szCs w:val="28"/>
                <w:lang w:val="be-BY"/>
              </w:rPr>
              <w:t>____</w:t>
            </w:r>
            <w:r>
              <w:rPr>
                <w:color w:val="000000"/>
                <w:sz w:val="28"/>
                <w:szCs w:val="28"/>
              </w:rPr>
              <w:t>__________ 20</w:t>
            </w:r>
            <w:r>
              <w:rPr>
                <w:color w:val="000000"/>
                <w:sz w:val="28"/>
                <w:szCs w:val="28"/>
                <w:lang w:val="be-BY"/>
              </w:rPr>
              <w:t>1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рарэктар па навукова-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метадычнай рабоц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Дзяржаўнай установы адукацыі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«Рэспубліканскі інстытут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вышэйшай школы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>_________________І.У. Цітовіч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__________________ 2013 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Эксперт-нормакантралё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_______________</w:t>
            </w:r>
            <w:r>
              <w:rPr>
                <w:color w:val="000000"/>
                <w:sz w:val="28"/>
                <w:szCs w:val="28"/>
                <w:lang w:val="be-BY"/>
              </w:rPr>
              <w:t>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______</w:t>
            </w:r>
            <w:r>
              <w:rPr>
                <w:color w:val="000000"/>
                <w:sz w:val="28"/>
                <w:szCs w:val="28"/>
                <w:lang w:val="be-BY"/>
              </w:rPr>
              <w:t>_</w:t>
            </w:r>
            <w:r>
              <w:rPr>
                <w:color w:val="000000"/>
                <w:sz w:val="28"/>
                <w:szCs w:val="28"/>
              </w:rPr>
              <w:t>___________ 20</w:t>
            </w:r>
            <w:r>
              <w:rPr>
                <w:color w:val="000000"/>
                <w:sz w:val="28"/>
                <w:szCs w:val="28"/>
                <w:lang w:val="be-BY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Мінск 20</w:t>
      </w:r>
      <w:r>
        <w:rPr>
          <w:sz w:val="28"/>
          <w:szCs w:val="28"/>
          <w:lang w:val="be-BY"/>
        </w:rPr>
        <w:t>13</w:t>
      </w:r>
      <w:r>
        <w:br w:type="page"/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СКЛАДАЛЬНІКІ: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caps w:val="false"/>
          <w:smallCaps w:val="false"/>
          <w:szCs w:val="28"/>
        </w:rPr>
        <w:t xml:space="preserve">К.П.Шаранговіч, </w:t>
      </w:r>
      <w:r>
        <w:rPr>
          <w:b w:val="false"/>
          <w:caps w:val="false"/>
          <w:smallCaps w:val="false"/>
          <w:szCs w:val="28"/>
        </w:rPr>
        <w:t>дацэнт</w:t>
      </w:r>
      <w:r>
        <w:rPr>
          <w:caps w:val="false"/>
          <w:smallCaps w:val="false"/>
          <w:szCs w:val="28"/>
        </w:rPr>
        <w:t xml:space="preserve"> </w:t>
      </w:r>
      <w:r>
        <w:rPr>
          <w:b w:val="false"/>
          <w:caps w:val="false"/>
          <w:smallCaps w:val="false"/>
          <w:szCs w:val="28"/>
        </w:rPr>
        <w:t xml:space="preserve">кафедры малюнка, жывапісу, скульптуры </w:t>
      </w:r>
      <w:r>
        <w:rPr>
          <w:b w:val="false"/>
          <w:bCs/>
          <w:caps w:val="false"/>
          <w:smallCaps w:val="false"/>
        </w:rPr>
        <w:t xml:space="preserve">факультэта дызайна і дэкаратыўна-прыкладного мастацтва  </w:t>
      </w:r>
      <w:r>
        <w:rPr>
          <w:b w:val="false"/>
          <w:bCs/>
          <w:caps w:val="false"/>
          <w:smallCaps w:val="false"/>
          <w:szCs w:val="28"/>
        </w:rPr>
        <w:t xml:space="preserve">ўстановы адукацыі </w:t>
      </w:r>
      <w:r>
        <w:rPr>
          <w:b w:val="false"/>
          <w:caps w:val="false"/>
          <w:smallCaps w:val="false"/>
          <w:szCs w:val="28"/>
        </w:rPr>
        <w:t xml:space="preserve"> “Беларуская дзяржаўная акадэмія мастацтваў”.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caps w:val="false"/>
          <w:smallCaps w:val="false"/>
          <w:szCs w:val="28"/>
        </w:rPr>
        <w:t xml:space="preserve">С.А.Лагуновіч-Чарэпка, </w:t>
      </w:r>
      <w:r>
        <w:rPr>
          <w:b w:val="false"/>
          <w:caps w:val="false"/>
          <w:smallCaps w:val="false"/>
          <w:szCs w:val="28"/>
        </w:rPr>
        <w:t xml:space="preserve">дацэнт кафедры малюнка, жывапісу, скульптуры </w:t>
      </w:r>
      <w:r>
        <w:rPr>
          <w:b w:val="false"/>
          <w:bCs/>
          <w:caps w:val="false"/>
          <w:smallCaps w:val="false"/>
        </w:rPr>
        <w:t xml:space="preserve">факультэта дызайна і дэкаратыўна-прыкладного мастацтва </w:t>
      </w:r>
      <w:r>
        <w:rPr>
          <w:b w:val="false"/>
          <w:caps w:val="false"/>
          <w:smallCaps w:val="false"/>
          <w:szCs w:val="28"/>
        </w:rPr>
        <w:t xml:space="preserve"> </w:t>
      </w:r>
      <w:r>
        <w:rPr>
          <w:b w:val="false"/>
          <w:bCs/>
          <w:caps w:val="false"/>
          <w:smallCaps w:val="false"/>
          <w:szCs w:val="28"/>
        </w:rPr>
        <w:t xml:space="preserve">ўстановы адукацыі </w:t>
      </w:r>
      <w:r>
        <w:rPr>
          <w:b w:val="false"/>
          <w:caps w:val="false"/>
          <w:smallCaps w:val="false"/>
          <w:szCs w:val="28"/>
        </w:rPr>
        <w:t xml:space="preserve"> “Беларуская дзяржаўная акадэмія мастацтваў”.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 </w:t>
      </w:r>
    </w:p>
    <w:p>
      <w:pPr>
        <w:pStyle w:val="Heading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ЭЦЭНЗЕНТЫ: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афедра  мастацкай і педагагічнай адукацыі</w:t>
      </w:r>
      <w:r>
        <w:rPr>
          <w:b w:val="false"/>
          <w:caps w:val="false"/>
          <w:smallCaps w:val="false"/>
          <w:szCs w:val="28"/>
        </w:rPr>
        <w:t xml:space="preserve"> ўстановы адукацыі “Беларускі дзяржаўны педагагічны універсітэт ім. М.Танка”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А.М.Каласенцава,</w:t>
      </w:r>
      <w:r>
        <w:rPr>
          <w:b w:val="false"/>
          <w:caps w:val="false"/>
          <w:smallCaps w:val="false"/>
        </w:rPr>
        <w:t xml:space="preserve"> дацэнт кафедры малюнка, акварэлі і скульптуры </w:t>
      </w:r>
      <w:r>
        <w:rPr>
          <w:b w:val="false"/>
          <w:bCs/>
          <w:caps w:val="false"/>
          <w:smallCaps w:val="false"/>
          <w:szCs w:val="28"/>
        </w:rPr>
        <w:t xml:space="preserve">ўстановы адукацыі </w:t>
      </w:r>
      <w:r>
        <w:rPr>
          <w:b w:val="false"/>
          <w:caps w:val="false"/>
          <w:smallCaps w:val="false"/>
          <w:szCs w:val="28"/>
        </w:rPr>
        <w:t xml:space="preserve"> </w:t>
      </w:r>
      <w:r>
        <w:rPr>
          <w:b w:val="false"/>
          <w:caps w:val="false"/>
          <w:smallCaps w:val="false"/>
        </w:rPr>
        <w:t>“Беларускі дзяржаўны  палітэхнічны універсітэт”, дацэнт.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  <w:t>РЭКАМЕНДАВАНА ДА ЗАЦВЯРДЖЭННЯ Ў ЯКАСЦІ ТЫПАВОЙ</w:t>
      </w:r>
      <w:r>
        <w:rPr>
          <w:caps w:val="false"/>
          <w:smallCaps w:val="false"/>
        </w:rPr>
        <w:t>: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b w:val="false"/>
          <w:caps w:val="false"/>
          <w:smallCaps w:val="false"/>
        </w:rPr>
        <w:t xml:space="preserve">Кафедрай малюнка, жывапісу, скульптуры ўстановы адукацыі “Беларуская дзяржаўная акадэмія мастацтваў”  (пратакол № 2 ад 10.10.2012 г.); </w:t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b w:val="false"/>
          <w:caps w:val="false"/>
          <w:smallCaps w:val="false"/>
        </w:rPr>
        <w:t xml:space="preserve">Навукова-метадычным саветам ўстановы адукацыі “Беларуская дзяржаўная акадэмія мастацтваў” (пратакол № </w:t>
      </w:r>
      <w:r>
        <w:rPr>
          <w:b w:val="false"/>
          <w:caps w:val="false"/>
          <w:smallCaps w:val="false"/>
          <w:lang w:val="ru-RU"/>
        </w:rPr>
        <w:t xml:space="preserve"> 2</w:t>
      </w:r>
      <w:r>
        <w:rPr>
          <w:b w:val="false"/>
          <w:caps w:val="false"/>
          <w:smallCaps w:val="false"/>
        </w:rPr>
        <w:t xml:space="preserve"> ад </w:t>
      </w:r>
      <w:r>
        <w:rPr>
          <w:b w:val="false"/>
          <w:caps w:val="false"/>
          <w:smallCaps w:val="false"/>
          <w:lang w:val="ru-RU"/>
        </w:rPr>
        <w:t>17.10.</w:t>
      </w:r>
      <w:r>
        <w:rPr>
          <w:b w:val="false"/>
          <w:caps w:val="false"/>
          <w:smallCaps w:val="false"/>
        </w:rPr>
        <w:t>2012 г.)</w:t>
      </w:r>
      <w:r>
        <w:rPr>
          <w:b w:val="false"/>
          <w:caps w:val="false"/>
          <w:smallCaps w:val="false"/>
          <w:lang w:val="ru-RU"/>
        </w:rPr>
        <w:t>;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Навукова-метадычным саветам па выяўленчаму мастацтву, дэкаратыўна-прыкладному мастацтву, дызайну вучэбна-метадычнага аб’яднання  па адукацыі ў галіне культуры і мастацтваў </w:t>
      </w:r>
      <w:r>
        <w:rPr>
          <w:sz w:val="28"/>
          <w:szCs w:val="28"/>
          <w:lang w:val="be-BY"/>
        </w:rPr>
        <w:t>(пратакол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№  4   ад  12.11.2012 г.)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be-BY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be-BY"/>
        </w:rPr>
      </w:r>
    </w:p>
    <w:p>
      <w:pPr>
        <w:pStyle w:val="Heading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Адказны за рэдакцыю: Шаранговіч К.П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</w:rPr>
        <w:t>Адказны за выпуск</w:t>
      </w:r>
      <w:r>
        <w:rPr>
          <w:b w:val="false"/>
          <w:caps w:val="false"/>
          <w:smallCaps w:val="false"/>
          <w:szCs w:val="28"/>
          <w:lang w:val="ru-RU"/>
        </w:rPr>
        <w:t>:</w:t>
      </w:r>
      <w:r>
        <w:rPr>
          <w:b w:val="false"/>
          <w:caps w:val="false"/>
          <w:smallCaps w:val="false"/>
          <w:szCs w:val="28"/>
        </w:rPr>
        <w:t xml:space="preserve"> Бярозкіна Л.У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caps w:val="false"/>
          <w:smallCaps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</w:r>
    </w:p>
    <w:p>
      <w:pPr>
        <w:pStyle w:val="Normal"/>
        <w:tabs>
          <w:tab w:val="clear" w:pos="708"/>
          <w:tab w:val="decimal" w:pos="-2700" w:leader="none"/>
          <w:tab w:val="decimal" w:pos="-2340" w:leader="none"/>
          <w:tab w:val="decimal" w:pos="-1620" w:leader="none"/>
          <w:tab w:val="decimal" w:pos="-1080" w:leader="none"/>
          <w:tab w:val="decimal" w:pos="360" w:leader="none"/>
        </w:tabs>
        <w:autoSpaceDE w:val="true"/>
        <w:jc w:val="center"/>
        <w:rPr/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Праграма распрацавана адпаведна патрабаванняў адукацыйнага стандарту “Вышэйшая адукацыя. Першая ступень для спецыяльнасці 1-15 02 01 Дэкаратыўна-прыкладное мастацтва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Асновай дысцыпліны “Акадэмічны жывапіс” з’яўляецца метад выявы натурнага аб’екта. Навучанне грунтуецца на прынцыпе развіцця навыкаў візуальнага ўспрымання і выяўлення “ад простага да складанага”, праз  цыклічнае паўтарэнне комплекса базавых задач, якія ўскладняюцца ў выніку накаплення навыкаў і павышэння узроўню складанасці  аб’екта: нацюрморт – партрэт – фігура чалавек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Мэтай</w:t>
      </w:r>
      <w:r>
        <w:rPr>
          <w:sz w:val="28"/>
          <w:szCs w:val="28"/>
          <w:lang w:val="be-BY"/>
        </w:rPr>
        <w:t xml:space="preserve"> дысцыпліны “Акадэмічн жывапіс” з’яўляецца развіццё вобразнага, жывапіснага мыслення, культуры і густу, авалоданне метадамі і сродкамі візуальна-пераканаўчага выяўлення формы, аб’ёма, прасторы, матэрыяльнасці сродкамі жывапісу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Задачамі</w:t>
      </w:r>
      <w:r>
        <w:rPr>
          <w:sz w:val="28"/>
          <w:szCs w:val="28"/>
          <w:lang w:val="be-BY"/>
        </w:rPr>
        <w:t xml:space="preserve"> дысцыпліны “Акадэмічны жывапіс” з’яўляюцца: авалоданне тэорыяй і практыкай жывапіснай граматы; сродкамі і прыёмамі выявы ў жывапісу;  каларытам і гамай ў жывапісу; колерам, як актыўным сродкам выразнасці; матэрыяламі, тэхнікамі і тэхналогіямі жывапісу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выніку вывучэння і асваення дысцыпліны “Акадэмічны жывапіс” фарміруюцца наступныя </w:t>
      </w:r>
      <w:r>
        <w:rPr>
          <w:b/>
          <w:sz w:val="28"/>
          <w:szCs w:val="28"/>
          <w:lang w:val="be-BY"/>
        </w:rPr>
        <w:t>кампетэнцыі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акадэмічны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валоданне базавымі навукова-тэарэтычнымі ведамі і ўменне выкарыстоўваць іх для вырашэння практычных задач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методыкай сістэмнага і параўнальнага аналіза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вынаходніцкімі навыкам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менне працаваць самастойна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дольнасць да творчай, крэатыўнай працы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дольнасць да пашырэння ведаў, схільнасць да пастаяннага павышэння прафесійнай кваліфікацы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междысцыплінарным падыходам пры рашэнні прафесійных задач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сацыяльна-асабовыя: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грамадзянскімі перакананнямі і якасцям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алоданне здольнасцю да межасабовых камунікацый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дольнасць да крытыкі і самакрытык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менне працаваць ў калектыве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прафесійныя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уменне здзяйсняць мастацкую распрацоўку ў дэкаратыўна-прыкладной творчасці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уменне фарміраваць выразнае вобразнае рашэнне выявы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- здольнасць да экспертнай ацэнкі ўзроўню мастацкага вырашэння аб’ектаў і твораў дэкаратыўна-прыкладнога мастацтв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У выніку навучання студэнт павінен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едаць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- прынцыпы валодання колерам, як матэрыяльным сродкам ўздзеяння на эмацыянальны стан чала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прынцыпы і метады будовы колеравых адносін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аканамернасці фарміравання градацый ў паветраным асяродд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- досвед аб тонава-колеравай гармоні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лераўтвараючыя магчымасці матэрыялаў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досвед аб тонава-колеравай гармоні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леравую перспектыву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тэрыялы, тэхнікі і тэхналогіі жывапіс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мець: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арыстацца матэрыяламі, тэхнікамі і тэхналогіямі жывапісу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твараць гарманічныя каларыстычныя вобразы на інтуітыўным узроўні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дэляваць пераканаўчую форму аб’екта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дэляваць выяву прадметна-прасторавага і света-паветранага асяроддзя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ыкарыстоўваць каларыстычныя сродкі жывапісу ў праектнай дзейнасці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сцыпліна “Акадэмічны жывапіс” – забяспечваючы практычны курс, накіравана на фарміраванне ўменняў каларыстычнымі сродкамі выяўляць аб’ёмна-прасторавую форму, развіццё візуальнай і інтуітыўна-пачуццёвай кампаненты прафессійнага мыслення дызайн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Асноўныя </w:t>
      </w:r>
      <w:r>
        <w:rPr>
          <w:b/>
          <w:sz w:val="28"/>
          <w:szCs w:val="28"/>
          <w:lang w:val="be-BY"/>
        </w:rPr>
        <w:t>метады і тэхналогіі</w:t>
      </w:r>
      <w:r>
        <w:rPr>
          <w:sz w:val="28"/>
          <w:szCs w:val="28"/>
          <w:lang w:val="be-BY"/>
        </w:rPr>
        <w:t xml:space="preserve"> навучання, забяспечваючыя дасягненне мэтаў і задачаў дысцыпліны: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 элементы праблемнага навучання (варыятыўная пастаноўка задач)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 элементы вучэбна-вынаходніцкай дзейнасті (реалізацыя творчага падыходу пры выкананни вучэбных задач)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еалізацыя аналітычна-синтэтычнага метаду выявы натурнага абъекта (ад цэлага да дэтали,ад дэтали да узбагачанага цэлага)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авым вучэбным планам спецыяльнасцяў у якасці формы выніковага кантроля па дысцыпліне “Акадэмічны жывапіс” прадугледжаны экзаменацыйны прагляд. Адзнака вучэбных дасягненняў студэнта ажыццяўляецца на экзаменацыйным праглядзе і праводзіцца па дзесяцібальнай шк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З мэтай бягучага кантролю і самакантролю ведаў і ўменняў студэнтаў па дадзенай дысцыпліне можна выкарыстоўваць наступны </w:t>
      </w:r>
      <w:r>
        <w:rPr>
          <w:b/>
          <w:sz w:val="28"/>
          <w:szCs w:val="28"/>
          <w:lang w:val="be-BY"/>
        </w:rPr>
        <w:t>дыягнасцічны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інструментарый</w:t>
      </w:r>
      <w:r>
        <w:rPr>
          <w:sz w:val="28"/>
          <w:szCs w:val="28"/>
          <w:lang w:val="be-BY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метадычных праглядаў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абмеркавання самастойных работ студэнтаў;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аналітычных праглядаў узораў лепшых работ па дадзенай дысцыпліне;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амастойнае выкананне выявы па зададзенай тэматыцы і наступным аналізам выкладчыка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увязь з іншымі дысцыплінамі</w:t>
      </w:r>
      <w:r>
        <w:rPr>
          <w:sz w:val="28"/>
          <w:szCs w:val="28"/>
          <w:lang w:val="be-BY"/>
        </w:rPr>
        <w:t xml:space="preserve"> ажыццяўляецца ў працэсе навучання праз выкарыстанне ўменняў па манюнку і ведаў па колеразнаўству. У сваю чаргу, уменні і веды па жывапісу ўздзейнічаюць на асваенне такіх дысцыплін як праца ў матэрыяле і кампазіцы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Пры асваенні дысцыпліны выкарыстоўваюцца наступныя  формы </w:t>
      </w:r>
      <w:r>
        <w:rPr>
          <w:b/>
          <w:sz w:val="28"/>
          <w:szCs w:val="28"/>
          <w:lang w:val="be-BY"/>
        </w:rPr>
        <w:t>самастойнай працы</w:t>
      </w:r>
      <w:r>
        <w:rPr>
          <w:sz w:val="28"/>
          <w:szCs w:val="28"/>
          <w:lang w:val="be-BY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 самастойная праца у межах аўдыторных заняткаў;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амастойная праца над выкананнем выдадзеных заданняў, кіруемая выкладчыкам метадам кансультацый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амастойная творчая праца з наступным прадстаўленнем на выніковым прагляд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Праграма дысцыпліны разлічана на 707 гадзін, з якіх 544 аўдыторных гадзін (544 –  практычных).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e-BY"/>
        </w:rPr>
        <w:t>ПРЫКЛАДНЫ ТЭМАТЫЧНЫ ПЛАН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620"/>
        <w:gridCol w:w="126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№ </w:t>
            </w:r>
            <w:r>
              <w:rPr>
                <w:sz w:val="28"/>
                <w:szCs w:val="28"/>
                <w:lang w:val="be-BY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зва</w:t>
            </w:r>
            <w:r>
              <w:rPr>
                <w:sz w:val="28"/>
                <w:szCs w:val="28"/>
                <w:lang w:val="be-BY"/>
              </w:rPr>
              <w:t xml:space="preserve"> раздела,</w:t>
            </w:r>
            <w:r>
              <w:rPr>
                <w:sz w:val="28"/>
                <w:szCs w:val="28"/>
              </w:rPr>
              <w:t xml:space="preserve"> тэ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  <w:lang w:val="be-BY"/>
              </w:rPr>
              <w:t>Усяго аўдытор-ных гадзі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олькасць гадзін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ый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ктычных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 xml:space="preserve">Раздзел 1. </w:t>
            </w:r>
            <w:r>
              <w:rPr>
                <w:sz w:val="28"/>
                <w:szCs w:val="28"/>
                <w:lang w:val="be-BY"/>
              </w:rPr>
              <w:t>Нацюрморт – складаная колератонавая прасторавая канструкцы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цюрморт з белым акцэнтам пры франтальным асвятлен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ацюрморт у халоднай колеравай гам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цюрморт у цеплай колеравай га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цюрморт з кантрастным асятленнем у абмежаванай прас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цюрморт на кантрастых, яркіх, актыўных колеравых адносінах у неглыбокай прас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цюрморт у складанай, глыбокай прасторы з выкарыстаннем інтэр’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ампазіцыйны, тэматычны нацюрм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be-BY"/>
              </w:rPr>
              <w:t xml:space="preserve">Раздзел 2. </w:t>
            </w:r>
            <w:r>
              <w:rPr>
                <w:sz w:val="28"/>
                <w:szCs w:val="28"/>
                <w:lang w:val="be-BY"/>
              </w:rPr>
              <w:t>Галава – колеравы аб’ект у праторавым колеравым асяроддз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Эцюд гала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be-BY"/>
              </w:rPr>
              <w:t>ы жаночай мадэл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Эцюд гала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be-BY"/>
              </w:rPr>
              <w:t>ы мужчынскай мадэ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Эцюд гала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be-BY"/>
              </w:rPr>
              <w:t>ы мадэл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нейтральным светлым фоне пры кантрастным асвятлен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алава мадэлі пры кантрастным асвятленні на цемным, манахромным фоне, палітра абмежава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e-BY"/>
              </w:rPr>
              <w:t>Партрэт з рука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be-BY"/>
              </w:rPr>
              <w:t xml:space="preserve">Раздзел 3. </w:t>
            </w:r>
            <w:r>
              <w:rPr>
                <w:sz w:val="28"/>
                <w:szCs w:val="28"/>
                <w:lang w:val="be-BY"/>
              </w:rPr>
              <w:t>Фігура – складаны колератонавы вобразны аб’ект у праторавым колератонавым і светапаветраным асяроддз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Фігура ў інтэр’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ампазіцыйны, тэматычны партрэт у 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голеная жаночая мадэ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Партрэт на дэкаратыўным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Партрэт мужчыны на стрыманым па колеры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Партрэт жанчыны ў галаўным у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Эцюд аголенай мадэ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</w:t>
            </w:r>
            <w:r>
              <w:rPr>
                <w:sz w:val="28"/>
                <w:szCs w:val="28"/>
                <w:lang w:val="be-BY"/>
              </w:rPr>
              <w:t xml:space="preserve"> пры кантрастным бакавым асятлен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</w:t>
            </w:r>
            <w:r>
              <w:rPr>
                <w:sz w:val="28"/>
                <w:szCs w:val="28"/>
                <w:lang w:val="be-BY"/>
              </w:rPr>
              <w:t xml:space="preserve"> у халоднай колеравай га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</w:t>
            </w:r>
            <w:r>
              <w:rPr>
                <w:sz w:val="28"/>
                <w:szCs w:val="28"/>
                <w:lang w:val="be-BY"/>
              </w:rPr>
              <w:t xml:space="preserve"> у цеплай колеравай га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пранутая фігура на цемным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 на манахромным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 на кантрасным каляровым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 на цёмным каляровым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 на светлым каляровым ф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Аголеная мадэль у інтэр’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360" w:hanging="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4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ЗМЕСТ ВУЧЭБНАГА МАТЭРЫЯЛ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</w:rPr>
        <w:t xml:space="preserve">Раздзел </w:t>
      </w:r>
      <w:r>
        <w:rPr>
          <w:b/>
          <w:bCs/>
          <w:sz w:val="28"/>
          <w:szCs w:val="28"/>
          <w:lang w:val="be-BY"/>
        </w:rPr>
        <w:t>1. Нацюрморт – складаная колератонавая прасторавая канструкцы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1.1. Нацюрморт з белым акцэнтам пры франтальным асвятленні. </w:t>
      </w:r>
      <w:r>
        <w:rPr>
          <w:sz w:val="28"/>
          <w:szCs w:val="28"/>
          <w:lang w:val="be-BY"/>
        </w:rPr>
        <w:t>Пабудова выявы вялікімі колеравымі адносінамі.Гармонія лакальных колераў. Колер і тон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1.2. Нацюрморт у халоднай колеравай гаме.</w:t>
      </w:r>
      <w:r>
        <w:rPr>
          <w:sz w:val="28"/>
          <w:szCs w:val="28"/>
          <w:lang w:val="be-BY"/>
        </w:rPr>
        <w:t xml:space="preserve"> Колеры асноўныя і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дадатковыя. Каларыт і гам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  <w:t>1.</w:t>
      </w:r>
      <w:r>
        <w:rPr>
          <w:b/>
          <w:sz w:val="28"/>
          <w:szCs w:val="28"/>
          <w:lang w:val="be-BY"/>
        </w:rPr>
        <w:t>3.</w:t>
      </w:r>
      <w:r>
        <w:rPr>
          <w:sz w:val="28"/>
          <w:szCs w:val="28"/>
          <w:lang w:val="be-BY"/>
        </w:rPr>
        <w:t xml:space="preserve"> </w:t>
      </w:r>
      <w:r>
        <w:rPr>
          <w:b/>
          <w:bCs/>
          <w:sz w:val="28"/>
          <w:szCs w:val="28"/>
          <w:lang w:val="be-BY"/>
        </w:rPr>
        <w:t>Нацюрморт у цеплай колеравай гаме.</w:t>
      </w:r>
      <w:r>
        <w:rPr>
          <w:sz w:val="28"/>
          <w:szCs w:val="28"/>
          <w:lang w:val="be-BY"/>
        </w:rPr>
        <w:t xml:space="preserve"> Асаблівасці ўспрымання колеру халодных адценняў побач з цеплымі Цеплахалоднасць у жывапісе. Цеплахалоднасць планаў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1.4. Нацюрморт з кантрастным асвятленнем у абмежаванай прасторы. </w:t>
      </w:r>
      <w:r>
        <w:rPr>
          <w:bCs/>
          <w:sz w:val="28"/>
          <w:szCs w:val="28"/>
          <w:lang w:val="be-BY"/>
        </w:rPr>
        <w:t>Святло і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  <w:lang w:val="be-BY"/>
        </w:rPr>
        <w:t>колер.</w:t>
      </w:r>
      <w:r>
        <w:rPr>
          <w:sz w:val="28"/>
          <w:szCs w:val="28"/>
          <w:lang w:val="be-BY"/>
        </w:rPr>
        <w:t xml:space="preserve"> Аб’емнасць прадметаў розных па матэрыяльнасці, цепла-халоднасці святла і ценю жывапіснымі сродкамі.Фактура і матэрыяльнасць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be-BY"/>
        </w:rPr>
        <w:tab/>
        <w:tab/>
        <w:t xml:space="preserve">1.5. Нацюрморт на кантрастых, яркіх, актыўных колеравых адносінах у неглыбокай прасторы. </w:t>
      </w:r>
      <w:r>
        <w:rPr>
          <w:sz w:val="28"/>
          <w:szCs w:val="28"/>
          <w:lang w:val="be-BY"/>
        </w:rPr>
        <w:t xml:space="preserve"> Насычанасць, колеравы тон, гарманічнасць, яркасць колеравых адносін. Кантраст. Дэкаратыўнасць у жывапісу. Змена лакальнага колеру пад уздзеяннем актыўнага фону. Кампазіцыйна-колеравая дамін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1.6. Нацюрморт у складанай, глыбокай прасторы з выкарыстаннем інтэр’еру.</w:t>
      </w:r>
      <w:r>
        <w:rPr>
          <w:sz w:val="28"/>
          <w:szCs w:val="28"/>
          <w:lang w:val="be-BY"/>
        </w:rPr>
        <w:t>Перспектыўная пабудова і колератанальная маделіроўка прасторавай кампазіцыі. Заканамернасці фарміравання градацый ў паветраным асяроддзі. Святло і колер. Колеравая перспектыв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be-BY"/>
        </w:rPr>
        <w:tab/>
        <w:tab/>
        <w:t xml:space="preserve">1.7. Кампазіцыйны, тэматычны нацюрморт. </w:t>
      </w:r>
      <w:r>
        <w:rPr>
          <w:sz w:val="28"/>
          <w:szCs w:val="28"/>
          <w:lang w:val="be-BY"/>
        </w:rPr>
        <w:t>Кампазіцыя з неарганізаванага набору прадметаў і драпіровак. Самастойнае мадэляванне асноўных колеравых складаючых кампазіцыі. Вызначэнне кампазіцыйных цэнтраў колерам і тона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be-BY"/>
        </w:rPr>
        <w:t>Раздзел 2. Галава – колеравы аб’ект у прасторавым колеравым асяроддзі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2.1. Эцюд галавы жаночай мадэлі. </w:t>
      </w:r>
      <w:r>
        <w:rPr>
          <w:sz w:val="28"/>
          <w:szCs w:val="28"/>
          <w:lang w:val="be-BY"/>
        </w:rPr>
        <w:t>Форма і колер галавы чалавека ў жывапіснай прасторы. Гармонія вялікіх колеравых адносін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ab/>
        <w:tab/>
        <w:t xml:space="preserve">2.2. Эцюд галавы мужчынскай мадэлі. </w:t>
      </w:r>
      <w:r>
        <w:rPr>
          <w:sz w:val="28"/>
          <w:szCs w:val="28"/>
          <w:lang w:val="be-BY"/>
        </w:rPr>
        <w:t xml:space="preserve">Пабудова формы лакальнымі плямамі, змена колеру пад уздзеяннем асвятлення, рэфлексаў, прасторы. Выяўленне канструкцыі вялікай формы. Колера-тонавыя адносіны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2.3. Эцюд галавы мадэлі на нейтральным светлым фоне пры кантрастным асвятленні. </w:t>
      </w:r>
      <w:r>
        <w:rPr>
          <w:sz w:val="28"/>
          <w:szCs w:val="28"/>
          <w:lang w:val="be-BY"/>
        </w:rPr>
        <w:t>Лепка формы галавы пры абмежаванай палітры.Тонавая пабудова сілуэта галавы. Паўтон і рэфлекс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2.4. Галава мадэлі пры кантрастным асвятленні на цемным, манахромным фоне, палітра абмежаваная. </w:t>
      </w:r>
      <w:r>
        <w:rPr>
          <w:sz w:val="28"/>
          <w:szCs w:val="28"/>
          <w:lang w:val="be-BY"/>
        </w:rPr>
        <w:t>Цеплахалоднасць святла і ценю. Пабудова формы колерам. Функцыянальнасць колеру ў мадэляванні форм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2.5. Партрэт з рукамі. </w:t>
      </w:r>
      <w:r>
        <w:rPr>
          <w:sz w:val="28"/>
          <w:szCs w:val="28"/>
          <w:lang w:val="be-BY"/>
        </w:rPr>
        <w:t>Выяўленне індывідуальных характарыстык формы колерам. Сувязь малюнка і жывапіс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be-BY"/>
        </w:rPr>
        <w:t>Раздзел 3. Фігура – складаны, вобразны аб’ект у прасторавым колера-тонавым і света-паветраным асяроддзі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3.1. Фігура ў інтэр’еры’.</w:t>
      </w:r>
      <w:r>
        <w:rPr>
          <w:sz w:val="28"/>
          <w:szCs w:val="28"/>
          <w:lang w:val="be-BY"/>
        </w:rPr>
        <w:t xml:space="preserve"> Сувязь мадэлі з асяроддзем. Пластычная выразнасць, вобразнасць колеравага рашэння. Света-паветраная і колеравая перспектыв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be-BY"/>
        </w:rPr>
        <w:tab/>
        <w:tab/>
      </w:r>
      <w:r>
        <w:rPr>
          <w:b/>
          <w:sz w:val="28"/>
          <w:szCs w:val="28"/>
          <w:lang w:val="be-BY"/>
        </w:rPr>
        <w:t xml:space="preserve">3.2. Кампазіцыйны, тэматычны партрэт у рост. </w:t>
      </w:r>
      <w:r>
        <w:rPr>
          <w:sz w:val="28"/>
          <w:szCs w:val="28"/>
          <w:lang w:val="be-BY"/>
        </w:rPr>
        <w:t xml:space="preserve"> Колеравая кампазіцыя. Выразнасць малюначных і колеравых форм. Кантраст. Вобраз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3.3. Аголеная жаночая мадэль. </w:t>
      </w:r>
      <w:r>
        <w:rPr>
          <w:sz w:val="28"/>
          <w:szCs w:val="28"/>
          <w:lang w:val="be-BY"/>
        </w:rPr>
        <w:t>Форма ў прасторы. Вызначэнне колеравай і пластычнай розніцы мадэлі і асяроддзя. Колеравы і тонавы кантраст. Супрацьпастаўленне буйных і дробных фор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  <w:tab/>
        <w:t>3.4. Партрэт на дэкаратыўным фоне.</w:t>
      </w:r>
      <w:r>
        <w:rPr>
          <w:sz w:val="28"/>
          <w:szCs w:val="28"/>
          <w:lang w:val="be-BY"/>
        </w:rPr>
        <w:t xml:space="preserve"> Лакальны колер і паліфанія асяроддзя. Кантраст. Кампазіцыйна-колеравая дамін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be-BY"/>
        </w:rPr>
        <w:tab/>
        <w:tab/>
        <w:t xml:space="preserve">3.5. Партрэт мужчыны на стрыманым па колеры фоне. </w:t>
      </w:r>
      <w:r>
        <w:rPr>
          <w:bCs/>
          <w:sz w:val="28"/>
          <w:szCs w:val="28"/>
          <w:lang w:val="be-BY"/>
        </w:rPr>
        <w:t>Кампазіцыйна-колеравая дамінанта. Насычанасць кампазіцыйная кампазіцыйнага цэнтра. Лакальныя колеравыя адносіны. Форма і колер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ab/>
        <w:tab/>
      </w:r>
      <w:r>
        <w:rPr>
          <w:b/>
          <w:bCs/>
          <w:sz w:val="28"/>
          <w:szCs w:val="28"/>
          <w:lang w:val="be-BY"/>
        </w:rPr>
        <w:t>3.6. Партрэт жанчыны ў галаўным уборы.</w:t>
      </w:r>
      <w:r>
        <w:rPr>
          <w:bCs/>
          <w:sz w:val="28"/>
          <w:szCs w:val="28"/>
          <w:lang w:val="be-BY"/>
        </w:rPr>
        <w:t xml:space="preserve">  Колеравая кампазіцыя. Пераканаўчая партрэтная характэрыстыка мадэлі. Мадэль і мастацкі вобраз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3.7. Эцюд аголенай мадэлі.</w:t>
      </w:r>
      <w:r>
        <w:rPr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  <w:lang w:val="be-BY"/>
        </w:rPr>
        <w:t>Святло і колер, як сродак мастацкай выразнасці.</w:t>
      </w:r>
      <w:r>
        <w:rPr>
          <w:sz w:val="28"/>
          <w:szCs w:val="28"/>
          <w:lang w:val="be-BY"/>
        </w:rPr>
        <w:t xml:space="preserve"> Каларыстычны вобраз на інтуітыўным узроўні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3.8. Аголеная мадэль</w:t>
      </w:r>
      <w:r>
        <w:rPr>
          <w:b/>
          <w:sz w:val="28"/>
          <w:szCs w:val="28"/>
          <w:lang w:val="be-BY"/>
        </w:rPr>
        <w:t xml:space="preserve"> пры кантрастным бакавым асятленні.</w:t>
      </w:r>
      <w:r>
        <w:rPr>
          <w:sz w:val="28"/>
          <w:szCs w:val="28"/>
          <w:lang w:val="be-BY"/>
        </w:rPr>
        <w:t xml:space="preserve"> Аб’ёмна-пластычныя якасці мадэлі пры кантрасным асвятленні. Колер святла і колер ценю. Асветленасць і форма. Колер рэфлекс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3.9. Аголеная мадэль</w:t>
      </w:r>
      <w:r>
        <w:rPr>
          <w:b/>
          <w:sz w:val="28"/>
          <w:szCs w:val="28"/>
          <w:lang w:val="be-BY"/>
        </w:rPr>
        <w:t xml:space="preserve"> у халоднай колеравай гаме. </w:t>
      </w:r>
      <w:r>
        <w:rPr>
          <w:sz w:val="28"/>
          <w:szCs w:val="28"/>
          <w:lang w:val="be-BY"/>
        </w:rPr>
        <w:t xml:space="preserve">Колер мадэлі ва ўмовах мэтанакіраванай змены спектра колераў. Гама і каларыт. Магчымасці і асаблівасці размяшчэння каляровых форм – халодная у халоднай, цеплая ў халодна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  <w:tab/>
        <w:t xml:space="preserve">3.10. </w:t>
      </w:r>
      <w:r>
        <w:rPr>
          <w:b/>
          <w:bCs/>
          <w:sz w:val="28"/>
          <w:szCs w:val="28"/>
          <w:lang w:val="be-BY"/>
        </w:rPr>
        <w:t>Аголеная мадэль</w:t>
      </w:r>
      <w:r>
        <w:rPr>
          <w:b/>
          <w:sz w:val="28"/>
          <w:szCs w:val="28"/>
          <w:lang w:val="be-BY"/>
        </w:rPr>
        <w:t xml:space="preserve"> у цеплай колеравай гаме.</w:t>
      </w:r>
      <w:r>
        <w:rPr>
          <w:sz w:val="28"/>
          <w:szCs w:val="28"/>
          <w:lang w:val="be-BY"/>
        </w:rPr>
        <w:t xml:space="preserve"> Колер мадэлі ва ўмовах мэтанакіраванай змены спектра колераў. Гама і каларыт. Магчымасці і асаблівасці размяшчэння каляровых форм –  халодная ў цеплай, цеплая ў цепла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be-BY"/>
        </w:rPr>
        <w:tab/>
        <w:tab/>
        <w:t xml:space="preserve">3.11. Апранутая фігура на цемным фоне. </w:t>
      </w:r>
      <w:r>
        <w:rPr>
          <w:bCs/>
          <w:sz w:val="28"/>
          <w:szCs w:val="28"/>
          <w:lang w:val="be-BY"/>
        </w:rPr>
        <w:t>Колеравая кампазіцыя. Кампазіцыйна-колеравая дамін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3.12. Аголеная мадэль на манахромным фоне. </w:t>
      </w:r>
      <w:r>
        <w:rPr>
          <w:bCs/>
          <w:sz w:val="28"/>
          <w:szCs w:val="28"/>
          <w:lang w:val="be-BY"/>
        </w:rPr>
        <w:t>Колер мадэлі ва ўмовах змены колеравага тону і светлаты акружэння. Лакальны колер і колеравыя адносін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3.13. Аголеная мадэль на кантрасным каляровым фоне.</w:t>
      </w:r>
      <w:r>
        <w:rPr>
          <w:bCs/>
          <w:sz w:val="28"/>
          <w:szCs w:val="28"/>
          <w:lang w:val="be-BY"/>
        </w:rPr>
        <w:t xml:space="preserve"> Кантраст света-танальны і колера-танальны. Нюансіроўка колеру мадэлі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>3.14. Аголеная мадэль на цёмным каляровым фоне.</w:t>
      </w:r>
      <w:r>
        <w:rPr>
          <w:bCs/>
          <w:sz w:val="28"/>
          <w:szCs w:val="28"/>
          <w:lang w:val="be-BY"/>
        </w:rPr>
        <w:t xml:space="preserve"> Гарманізацыя лакальнага колеру мадэлі і каляровага акружэння. Колеравая кампазіцыя.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  <w:lang w:val="be-BY"/>
        </w:rPr>
        <w:t>Нюанс і кантраст. Насычанасць. Кампазіцыйна-колеравая дамінант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ab/>
        <w:tab/>
        <w:t xml:space="preserve">3.15. Аголеная мадэль на светлым каляровым фоне. </w:t>
      </w:r>
      <w:r>
        <w:rPr>
          <w:bCs/>
          <w:sz w:val="28"/>
          <w:szCs w:val="28"/>
          <w:lang w:val="be-BY"/>
        </w:rPr>
        <w:t>Гарманізацыя лакальнага колеру мадэлі і каляровага акружэння. Нюанс і кантраст.</w:t>
      </w:r>
    </w:p>
    <w:p>
      <w:pPr>
        <w:pStyle w:val="Normal"/>
        <w:ind w:firstLine="708"/>
        <w:jc w:val="both"/>
        <w:rPr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 xml:space="preserve">3.16. Аголеная мадэль у інтэр’еры. </w:t>
      </w:r>
      <w:r>
        <w:rPr>
          <w:bCs/>
          <w:sz w:val="28"/>
          <w:szCs w:val="28"/>
          <w:lang w:val="be-BY"/>
        </w:rPr>
        <w:t>Выніковае заданне на выяўленне засвоеных ведаў і навыкаў</w:t>
      </w:r>
      <w:r>
        <w:rPr>
          <w:sz w:val="28"/>
          <w:szCs w:val="28"/>
          <w:lang w:val="be-BY"/>
        </w:rPr>
        <w:t xml:space="preserve"> карыстання матэрыяламі, тэхнікамі і тэхналогіямі жывапісу; уменняў ствараць гарманічныя каларыстычныя вобразы; мадэляваць пераканаўчую форму аб’екта.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ІНФАРМАЦЫЙНА-МЕТАДЫЧНАЯ ЧАСТ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СНОЎНАЯ ЛІТАРА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 xml:space="preserve">Шегаль, Г.М. Колорит в живописи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., 1982 – 74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>Ельшевская, Г.В. Модель и образ.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</w:rPr>
        <w:t xml:space="preserve"> М., 1984 – 213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 xml:space="preserve">Яшухин, А.П. Живопись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., 1985 – 287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>Аксенов, Ю.Г. Цвет и линия.</w:t>
      </w: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</w:rPr>
        <w:t xml:space="preserve"> М., 1986 – 253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да, Г.В. Живопись. – М., 1986 – 192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йцев, А. П. Наука о цвете и живопись. – М., 1986 – 159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 xml:space="preserve">Живопись акварелью, акриловыми красками и гуашью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Барселона: «Паррамон Эдисионес», 1992 – 127с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 xml:space="preserve">Шашков, Ю.П. Живопись и ее средства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., 2006 – 128с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кварельная живопись: Шаг за шагом Б.Фудурих, М.Трейм, Д.Медуэй, Л.Симонс. – М. «АСТ», 2007 – 6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ДАДАТКОВАЯ ЛІТАРАТУРА</w:t>
      </w:r>
    </w:p>
    <w:p>
      <w:pPr>
        <w:pStyle w:val="Normal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Алексеев ,С.С. О цвете и красках. – М., 1964 – 51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/>
      </w:pPr>
      <w:r>
        <w:rPr>
          <w:sz w:val="28"/>
          <w:szCs w:val="28"/>
        </w:rPr>
        <w:t xml:space="preserve">Унковский, А.А. Живопись. Вопросы колорита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., 1980 – 12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/>
      </w:pPr>
      <w:r>
        <w:rPr>
          <w:sz w:val="28"/>
          <w:szCs w:val="28"/>
        </w:rPr>
        <w:t>Игнатьев, С.Е., Ростовцев Н.Н., Шорохов Е.В. Рисунок.</w:t>
        <w:br/>
        <w:t xml:space="preserve">Живопись. Композиция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., 1989 – 20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/>
      </w:pPr>
      <w:r>
        <w:rPr>
          <w:sz w:val="28"/>
          <w:szCs w:val="28"/>
        </w:rPr>
        <w:t xml:space="preserve">Лемари Жан. Акварель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Париж, 1995 – 14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/>
      </w:pPr>
      <w:r>
        <w:rPr>
          <w:sz w:val="28"/>
          <w:szCs w:val="28"/>
        </w:rPr>
        <w:t>Кірэеў, М.У. Нацюрморт. /Вучэбна-метадычны дапаможнік/ М.У.К</w:t>
      </w:r>
      <w:r>
        <w:rPr>
          <w:sz w:val="28"/>
          <w:szCs w:val="28"/>
          <w:lang w:val="be-BY"/>
        </w:rPr>
        <w:t xml:space="preserve">ірэеў – </w:t>
      </w:r>
      <w:r>
        <w:rPr>
          <w:sz w:val="28"/>
          <w:szCs w:val="28"/>
        </w:rPr>
        <w:t>Минск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1999 -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Бесчастн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, Кулак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., Сто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 и др. Живопись:</w:t>
        <w:br/>
      </w:r>
      <w:r>
        <w:rPr>
          <w:sz w:val="28"/>
          <w:szCs w:val="28"/>
          <w:lang w:val="be-BY"/>
        </w:rPr>
        <w:t>Учебное пособие для вузов/ – М., 2001 – 22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/>
      </w:pPr>
      <w:r>
        <w:rPr>
          <w:sz w:val="28"/>
          <w:szCs w:val="28"/>
        </w:rPr>
        <w:t xml:space="preserve">Кірэеў, М.У. Жывапіс з натуры. Шлях да вобраза /Вучэбны дапаможнік/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>Минск., 2006 – 12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сяндзоў А.П. Партрэт у станковым жывапісе /Вучэбны дапаможнік/ А.П. Ксяндзоў</w:t>
      </w: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</w:rPr>
        <w:t>Минск, 2006 – 9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7" w:leader="none"/>
        </w:tabs>
        <w:autoSpaceDE w:val="true"/>
        <w:ind w:left="597" w:hanging="171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ировая живопись: От Джотто до Пикассо / сост. И.Г.Мосин, И.И.Мосин/. – СПб. « Кристалл», 2007 – 320с.</w:t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lang w:val="be-BY"/>
        </w:rPr>
      </w:pPr>
      <w:r>
        <w:rPr>
          <w:b/>
          <w:bCs/>
          <w:color w:val="000000"/>
        </w:rPr>
        <w:t>КР</w:t>
      </w:r>
      <w:r>
        <w:rPr>
          <w:b/>
          <w:bCs/>
          <w:color w:val="000000"/>
          <w:lang w:val="be-BY"/>
        </w:rPr>
        <w:t>Ы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lang w:val="be-BY"/>
        </w:rPr>
        <w:t>Э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lang w:val="be-BY"/>
        </w:rPr>
        <w:t>ЫІ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be-BY"/>
        </w:rPr>
        <w:t>А</w:t>
      </w:r>
      <w:r>
        <w:rPr>
          <w:b/>
          <w:bCs/>
          <w:color w:val="000000"/>
        </w:rPr>
        <w:t>Ц</w:t>
      </w:r>
      <w:r>
        <w:rPr>
          <w:b/>
          <w:bCs/>
          <w:color w:val="000000"/>
          <w:lang w:val="be-BY"/>
        </w:rPr>
        <w:t>Э</w:t>
      </w:r>
      <w:r>
        <w:rPr>
          <w:b/>
          <w:bCs/>
          <w:color w:val="000000"/>
        </w:rPr>
        <w:t>НК</w:t>
      </w:r>
      <w:r>
        <w:rPr>
          <w:b/>
          <w:bCs/>
          <w:color w:val="000000"/>
          <w:lang w:val="be-BY"/>
        </w:rPr>
        <w:t>І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be-BY"/>
        </w:rPr>
        <w:t>ВЫНІКАЎ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be-BY"/>
        </w:rPr>
        <w:t>ВУ</w:t>
      </w:r>
      <w:r>
        <w:rPr>
          <w:b/>
          <w:bCs/>
          <w:color w:val="000000"/>
        </w:rPr>
        <w:t>Ч</w:t>
      </w:r>
      <w:r>
        <w:rPr>
          <w:b/>
          <w:bCs/>
          <w:color w:val="000000"/>
          <w:lang w:val="be-BY"/>
        </w:rPr>
        <w:t>Э</w:t>
      </w:r>
      <w:r>
        <w:rPr>
          <w:b/>
          <w:bCs/>
          <w:color w:val="000000"/>
        </w:rPr>
        <w:t>БН</w:t>
      </w:r>
      <w:r>
        <w:rPr>
          <w:b/>
          <w:bCs/>
          <w:color w:val="000000"/>
          <w:lang w:val="be-BY"/>
        </w:rPr>
        <w:t>А</w:t>
      </w:r>
      <w:r>
        <w:rPr>
          <w:b/>
          <w:bCs/>
          <w:color w:val="000000"/>
        </w:rPr>
        <w:t>Й Д</w:t>
      </w:r>
      <w:r>
        <w:rPr>
          <w:b/>
          <w:bCs/>
          <w:color w:val="000000"/>
          <w:lang w:val="be-BY"/>
        </w:rPr>
        <w:t>З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lang w:val="be-BY"/>
        </w:rPr>
        <w:t>Й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lang w:val="be-BY"/>
        </w:rPr>
        <w:t>А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be-BY"/>
        </w:rPr>
        <w:t>ЦІ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be-BY"/>
        </w:rPr>
      </w:pPr>
      <w:r>
        <w:rPr>
          <w:b/>
          <w:bCs/>
          <w:color w:val="000000"/>
          <w:sz w:val="28"/>
          <w:lang w:val="be-BY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142"/>
      </w:tblGrid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а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</w:rPr>
              <w:t>Кр</w:t>
            </w:r>
            <w:r>
              <w:rPr>
                <w:b/>
                <w:sz w:val="28"/>
                <w:lang w:val="be-BY"/>
              </w:rPr>
              <w:t>ы</w:t>
            </w:r>
            <w:r>
              <w:rPr>
                <w:b/>
                <w:sz w:val="28"/>
              </w:rPr>
              <w:t>тэр</w:t>
            </w:r>
            <w:r>
              <w:rPr>
                <w:b/>
                <w:sz w:val="28"/>
                <w:lang w:val="be-BY"/>
              </w:rPr>
              <w:t>ыі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be-BY"/>
              </w:rPr>
              <w:t>а</w:t>
            </w:r>
            <w:r>
              <w:rPr>
                <w:b/>
                <w:sz w:val="28"/>
              </w:rPr>
              <w:t>ц</w:t>
            </w:r>
            <w:r>
              <w:rPr>
                <w:b/>
                <w:sz w:val="28"/>
                <w:lang w:val="be-BY"/>
              </w:rPr>
              <w:t>э</w:t>
            </w:r>
            <w:r>
              <w:rPr>
                <w:b/>
                <w:sz w:val="28"/>
              </w:rPr>
              <w:t>нк</w:t>
            </w:r>
            <w:r>
              <w:rPr>
                <w:b/>
                <w:sz w:val="28"/>
                <w:lang w:val="be-BY"/>
              </w:rPr>
              <w:t>і</w:t>
            </w:r>
          </w:p>
        </w:tc>
      </w:tr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be-BY"/>
              </w:rPr>
              <w:t>а</w:t>
            </w:r>
            <w:r>
              <w:rPr>
                <w:b/>
                <w:sz w:val="28"/>
              </w:rPr>
              <w:t>дз</w:t>
            </w:r>
            <w:r>
              <w:rPr>
                <w:b/>
                <w:sz w:val="28"/>
                <w:lang w:val="be-BY"/>
              </w:rPr>
              <w:t>ін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be-BY"/>
              </w:rPr>
              <w:t>Адсутнасць прыросту ведаў і ўменняў у межах дысцыпліны</w:t>
            </w:r>
            <w:r>
              <w:rPr>
                <w:sz w:val="28"/>
              </w:rPr>
              <w:t>; не</w:t>
            </w:r>
            <w:r>
              <w:rPr>
                <w:sz w:val="28"/>
                <w:lang w:val="be-BY"/>
              </w:rPr>
              <w:t>выкананне заданняў;</w:t>
            </w:r>
          </w:p>
        </w:tc>
      </w:tr>
      <w:tr>
        <w:trPr>
          <w:trHeight w:val="3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</w:t>
            </w:r>
            <w:r>
              <w:rPr>
                <w:sz w:val="28"/>
                <w:lang w:val="be-BY"/>
              </w:rPr>
              <w:t>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еды і ўменні ў межах дысцыпліны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грубыя памылкі пры выкананні заданняў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szCs w:val="28"/>
                <w:lang w:val="be-BY"/>
              </w:rPr>
              <w:t xml:space="preserve">пассіўнасць на практычных занятках; </w:t>
            </w:r>
            <w:r>
              <w:rPr>
                <w:sz w:val="28"/>
                <w:lang w:val="be-BY"/>
              </w:rPr>
              <w:t xml:space="preserve">нізкі </w:t>
            </w:r>
            <w:r>
              <w:rPr>
                <w:sz w:val="28"/>
                <w:szCs w:val="28"/>
                <w:lang w:val="be-BY"/>
              </w:rPr>
              <w:t>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тр</w:t>
            </w:r>
            <w:r>
              <w:rPr>
                <w:b/>
                <w:sz w:val="28"/>
                <w:lang w:val="be-BY"/>
              </w:rPr>
              <w:t>ы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>Недастатковы аб’ём ведаў і ўменняў у межах дысцыпліны; выкананне заданняў з істотнымі памылкамі</w:t>
            </w:r>
            <w:r>
              <w:rPr>
                <w:sz w:val="28"/>
              </w:rPr>
              <w:t>;</w:t>
            </w:r>
            <w:r>
              <w:rPr>
                <w:sz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едастаткова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валоданне інструментарыем вучэбнай дысцыпліны; пассіўнасць на практычных занятках; </w:t>
            </w:r>
            <w:r>
              <w:rPr>
                <w:sz w:val="28"/>
                <w:lang w:val="be-BY"/>
              </w:rPr>
              <w:t xml:space="preserve">нізкі </w:t>
            </w:r>
            <w:r>
              <w:rPr>
                <w:sz w:val="28"/>
                <w:szCs w:val="28"/>
                <w:lang w:val="be-BY"/>
              </w:rPr>
              <w:t>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ч</w:t>
            </w:r>
            <w:r>
              <w:rPr>
                <w:b/>
                <w:sz w:val="28"/>
                <w:lang w:val="be-BY"/>
              </w:rPr>
              <w:t>а</w:t>
            </w:r>
            <w:r>
              <w:rPr>
                <w:b/>
                <w:sz w:val="28"/>
              </w:rPr>
              <w:t>тыр</w:t>
            </w:r>
            <w:r>
              <w:rPr>
                <w:b/>
                <w:sz w:val="28"/>
                <w:lang w:val="be-BY"/>
              </w:rPr>
              <w:t>ы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Дастатковыя веды і ўменні ў межах дысцыпліны;</w:t>
            </w:r>
            <w:r>
              <w:rPr>
                <w:sz w:val="28"/>
                <w:lang w:val="be-BY"/>
              </w:rPr>
              <w:t xml:space="preserve"> уменне выканаць заданне без істотных памылак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выкарыстоўваць яго пры выкананні стандартных (тыповых) задач пад кіраўніцтвам выкладчыка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амастойная праца на практычных занятках пад кіраўніцтвам выкладчыка;</w:t>
            </w:r>
            <w:r>
              <w:rPr>
                <w:sz w:val="28"/>
                <w:lang w:val="be-BY"/>
              </w:rPr>
              <w:t xml:space="preserve"> дапусцімы</w:t>
            </w:r>
            <w:r>
              <w:rPr>
                <w:sz w:val="28"/>
                <w:szCs w:val="28"/>
                <w:lang w:val="be-BY"/>
              </w:rPr>
              <w:t xml:space="preserve"> 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пя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>Дастатковыя веды і ўменні ў аб’ёме вучэбнай праграмы; у</w:t>
            </w:r>
            <w:r>
              <w:rPr>
                <w:sz w:val="28"/>
                <w:lang w:val="be-BY"/>
              </w:rPr>
              <w:t>менне выканаць заданне без істотных памылак; у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выкарыстоўваць яго пры выкананні вучэбных задач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здольнасць самастойна прымяняць</w:t>
            </w:r>
            <w:r>
              <w:rPr>
                <w:sz w:val="28"/>
                <w:szCs w:val="28"/>
                <w:lang w:val="be-BY"/>
              </w:rPr>
              <w:t xml:space="preserve"> тыповыя рашэнні ў межах вучэбнай праграмы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самастойная праца на практычных занятках; дастатковы ўзровень культуры выканання заданняў;</w:t>
            </w:r>
          </w:p>
        </w:tc>
      </w:tr>
      <w:tr>
        <w:trPr>
          <w:trHeight w:val="36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ш</w:t>
            </w:r>
            <w:r>
              <w:rPr>
                <w:b/>
                <w:sz w:val="28"/>
                <w:lang w:val="be-BY"/>
              </w:rPr>
              <w:t>э</w:t>
            </w:r>
            <w:r>
              <w:rPr>
                <w:b/>
                <w:sz w:val="28"/>
              </w:rPr>
              <w:t>с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Дастаткова поўныя і сістэматызаваныя веды і ўменні ў аб’ёме вучэбнай праграмы; у</w:t>
            </w:r>
            <w:r>
              <w:rPr>
                <w:sz w:val="28"/>
                <w:lang w:val="be-BY"/>
              </w:rPr>
              <w:t>менне выканаць заданне без істотных памылак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у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выкарыстоўваць яго пры выкананні вучэбных задач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здольнасць самастойна прымяняць</w:t>
            </w:r>
            <w:r>
              <w:rPr>
                <w:sz w:val="28"/>
                <w:szCs w:val="28"/>
                <w:lang w:val="be-BY"/>
              </w:rPr>
              <w:t xml:space="preserve"> тыповыя рашэнні ў межах вучэбнай праграмы; самастойная праца на практычных занятках; дастатковы 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Сістэматызаваныя, глыбокія і поўныя веды і ўменні ў аб’ёме вучэбнай праграмы;</w:t>
            </w:r>
            <w:r>
              <w:rPr>
                <w:sz w:val="28"/>
                <w:lang w:val="be-BY"/>
              </w:rPr>
              <w:t xml:space="preserve"> уменне выканаць заданне без памылак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be-BY"/>
              </w:rPr>
              <w:t>у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яго выкарыстоўваць у пастаноўцы і вырашэнні прафессійных  задач; свабоднае валоданне тыповымі рашэннямі ў межах вучэбнай праграмы; актыўная праца на практычных занятках; высокі ўзровень культуры выканання заданняў;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восем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 xml:space="preserve">Сістэматызаваныя, глыбокія і поўныя веды і ўменні ў аб’ёме вучэбнай праграмы; </w:t>
            </w:r>
            <w:r>
              <w:rPr>
                <w:sz w:val="28"/>
              </w:rPr>
              <w:t xml:space="preserve">дакладнае </w:t>
            </w:r>
            <w:r>
              <w:rPr>
                <w:sz w:val="28"/>
                <w:lang w:val="be-BY"/>
              </w:rPr>
              <w:t>выкананне заданняў;</w:t>
            </w:r>
            <w:r>
              <w:rPr>
                <w:sz w:val="28"/>
                <w:szCs w:val="28"/>
                <w:lang w:val="be-BY"/>
              </w:rPr>
              <w:t xml:space="preserve"> у</w:t>
            </w:r>
            <w:r>
              <w:rPr>
                <w:sz w:val="28"/>
                <w:lang w:val="be-BY"/>
              </w:rPr>
              <w:t>менне зрабіць абгрунтаваныя высновы і абагульненні;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лоданне інструментарыем вучэбнай дысцыпліны, уменне яго выкарыстоўваць у пастаноўцы і вырашэнні прафессійных  і творчых задач; здольнасць самастойна вырашаць складаныя праблемы ў межах вучэбнай праграмы; актыўная праца на практычных занятках; высокі ўзровень культуры выканання заданняў;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д</w:t>
            </w:r>
            <w:r>
              <w:rPr>
                <w:b/>
                <w:sz w:val="28"/>
                <w:lang w:val="be-BY"/>
              </w:rPr>
              <w:t>з</w:t>
            </w:r>
            <w:r>
              <w:rPr>
                <w:b/>
                <w:sz w:val="28"/>
              </w:rPr>
              <w:t>евя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be-BY"/>
              </w:rPr>
              <w:t>Сістэматызаваныя, глыбокія і поўныя веды і ўменні па ўсіх раздзелах вучэбнай праграмы;</w:t>
            </w:r>
            <w:r>
              <w:rPr>
                <w:sz w:val="28"/>
              </w:rPr>
              <w:t xml:space="preserve"> творчы падыход да</w:t>
            </w:r>
            <w:r>
              <w:rPr>
                <w:sz w:val="28"/>
                <w:lang w:val="be-BY"/>
              </w:rPr>
              <w:t xml:space="preserve"> выканання заданняў</w:t>
            </w:r>
            <w:r>
              <w:rPr>
                <w:sz w:val="28"/>
                <w:szCs w:val="28"/>
                <w:lang w:val="be-BY"/>
              </w:rPr>
              <w:t xml:space="preserve">; валоданне інструментарыем вучэбнай дысцыпліны, уменне яго эфектыўна выкарыстоўваць у пастаноўцы і вырашэнні прафессійных  і творчых задач; праяўлена здольнасць самастойна і творча вырашаць складаныя праблемы ў нестандартнай сітуацыі ў межах вучэбнай праграмы; сістэматычная актыўная праца на практычных занятках; высокі ўзровень культуры выканання заданняў, творчае асваенне праграмы; </w:t>
            </w:r>
          </w:p>
        </w:tc>
      </w:tr>
      <w:tr>
        <w:trPr>
          <w:trHeight w:val="3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д</w:t>
            </w:r>
            <w:r>
              <w:rPr>
                <w:b/>
                <w:sz w:val="28"/>
                <w:lang w:val="be-BY"/>
              </w:rPr>
              <w:t>з</w:t>
            </w:r>
            <w:r>
              <w:rPr>
                <w:b/>
                <w:sz w:val="28"/>
              </w:rPr>
              <w:t>еся</w:t>
            </w:r>
            <w:r>
              <w:rPr>
                <w:b/>
                <w:sz w:val="28"/>
                <w:lang w:val="be-BY"/>
              </w:rPr>
              <w:t>ц</w:t>
            </w:r>
            <w:r>
              <w:rPr>
                <w:b/>
                <w:sz w:val="28"/>
              </w:rPr>
              <w:t>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істэматызаваныя, глыбокія і поўныя веды і ўменні па ўсіх раздзелах вучэбнай праграмы, а таксама па асноўных пытаннях, якія выходзяць за яе межы; </w:t>
            </w:r>
            <w:r>
              <w:rPr>
                <w:sz w:val="28"/>
              </w:rPr>
              <w:t>творч</w:t>
            </w:r>
            <w:r>
              <w:rPr>
                <w:sz w:val="28"/>
                <w:lang w:val="be-BY"/>
              </w:rPr>
              <w:t>ае выкананне заданняў</w:t>
            </w:r>
            <w:r>
              <w:rPr>
                <w:sz w:val="28"/>
                <w:szCs w:val="28"/>
                <w:lang w:val="be-BY"/>
              </w:rPr>
              <w:t>; бездакорнае валоданне інструментарыем вучэбнай дысцыпліны, уменне яго эфектыўна выкарыстоўваць у пастаноўцы і вырашэнні прафессійных і творчых задач; праяўлена здольнасць самастойна і творча вырашаць складаныя праблемы ў нестандартнай сітуацыі; здольнасць выкарыстоўваць дасягненні другіх дысцыплін; высокі ўзровень культуры выканання заданняў; актыўная самастойная творчая праца.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"/>
        <w:ind w:hanging="0"/>
        <w:jc w:val="left"/>
        <w:rPr>
          <w:b w:val="false"/>
          <w:b w:val="false"/>
          <w:caps w:val="false"/>
          <w:smallCaps w:val="false"/>
          <w:sz w:val="28"/>
          <w:szCs w:val="28"/>
          <w:lang w:val="be-BY"/>
        </w:rPr>
      </w:pPr>
      <w:r>
        <w:rPr>
          <w:b w:val="false"/>
          <w:caps w:val="false"/>
          <w:smallCaps w:val="false"/>
          <w:sz w:val="28"/>
          <w:szCs w:val="28"/>
          <w:lang w:val="be-BY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171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17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b/>
      <w:caps/>
      <w:sz w:val="28"/>
      <w:lang w:val="be-BY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9"/>
    <w:qFormat/>
    <w:rPr>
      <w:b/>
      <w:bCs/>
      <w:caps/>
      <w:sz w:val="28"/>
      <w:szCs w:val="28"/>
      <w:lang w:val="be-BY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ind w:firstLine="720"/>
      <w:jc w:val="center"/>
    </w:pPr>
    <w:rPr>
      <w:b/>
      <w:caps/>
      <w:sz w:val="28"/>
      <w:szCs w:val="20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autoSpaceDE w:val="true"/>
      <w:spacing w:lineRule="auto" w:line="360"/>
      <w:ind w:firstLine="709"/>
      <w:jc w:val="both"/>
    </w:pPr>
    <w:rPr>
      <w:sz w:val="28"/>
      <w:szCs w:val="20"/>
      <w:lang w:val="be-BY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Приветствие"/>
    <w:basedOn w:val="Normal"/>
    <w:next w:val="Normal"/>
    <w:qFormat/>
    <w:pPr>
      <w:autoSpaceDE w:val="true"/>
      <w:spacing w:before="120" w:after="60"/>
    </w:pPr>
    <w:rPr>
      <w:rFonts w:ascii="Arial" w:hAnsi="Arial" w:cs="Arial"/>
      <w:i/>
      <w:sz w:val="26"/>
      <w:szCs w:val="28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0:00Z</dcterms:created>
  <dc:creator>User</dc:creator>
  <dc:description/>
  <cp:keywords/>
  <dc:language>en-US</dc:language>
  <cp:lastModifiedBy>SamLab.ws</cp:lastModifiedBy>
  <cp:lastPrinted>2013-02-14T16:51:00Z</cp:lastPrinted>
  <dcterms:modified xsi:type="dcterms:W3CDTF">2013-02-18T09:18:00Z</dcterms:modified>
  <cp:revision>28</cp:revision>
  <dc:subject/>
  <dc:title>ПРЫКЛАДНЫ  ТЭМАТЫЧНЫ  ПЛАН</dc:title>
</cp:coreProperties>
</file>