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Учебно-методическое объединение по образованию в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нергетики и энергетического оборудован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Учебно-методическое объединение по образованию в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автоматизации технологических процессов, производств и управлен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ТВЕРЖДАЮ</w:t>
      </w:r>
    </w:p>
    <w:p>
      <w:pPr>
        <w:pStyle w:val="TextBodyIndent"/>
        <w:spacing w:before="60" w:after="0"/>
        <w:ind w:left="4500" w:hanging="0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TextBodyIndent"/>
        <w:spacing w:before="60" w:after="0"/>
        <w:ind w:left="4500" w:hanging="0"/>
        <w:rPr/>
      </w:pPr>
      <w:r>
        <w:rPr>
          <w:szCs w:val="28"/>
        </w:rPr>
        <w:t>образования Республики Беларусь</w:t>
      </w:r>
    </w:p>
    <w:p>
      <w:pPr>
        <w:pStyle w:val="Normal"/>
        <w:spacing w:before="80" w:after="0"/>
        <w:ind w:left="4500" w:hanging="0"/>
        <w:rPr>
          <w:sz w:val="24"/>
          <w:szCs w:val="28"/>
        </w:rPr>
      </w:pPr>
      <w:r>
        <w:rPr>
          <w:sz w:val="24"/>
          <w:szCs w:val="28"/>
        </w:rPr>
        <w:t>________________</w:t>
      </w:r>
      <w:r>
        <w:rPr>
          <w:sz w:val="26"/>
          <w:szCs w:val="26"/>
        </w:rPr>
        <w:t>А.И. Жук</w:t>
      </w:r>
    </w:p>
    <w:p>
      <w:pPr>
        <w:pStyle w:val="Normal"/>
        <w:ind w:left="4500" w:hanging="0"/>
        <w:rPr>
          <w:sz w:val="24"/>
          <w:szCs w:val="28"/>
        </w:rPr>
      </w:pPr>
      <w:r>
        <w:rPr>
          <w:sz w:val="24"/>
          <w:szCs w:val="28"/>
        </w:rPr>
        <w:t>_________________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ind w:left="4500" w:hanging="0"/>
        <w:rPr/>
      </w:pPr>
      <w:r>
        <w:rPr>
          <w:sz w:val="24"/>
          <w:szCs w:val="28"/>
        </w:rPr>
        <w:t>Регистрационный № ТД-____________ /тип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Экономика энергетики</w:t>
      </w:r>
    </w:p>
    <w:p>
      <w:pPr>
        <w:pStyle w:val="Normal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</w:t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о направлению образования 43 Энергетика;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</w:rPr>
        <w:t xml:space="preserve">по специальности </w:t>
      </w:r>
      <w:r>
        <w:rPr>
          <w:b/>
          <w:bCs/>
          <w:sz w:val="28"/>
        </w:rPr>
        <w:t>1-53 01 04 Автоматизация и управление энергетическими процесса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едседатель Учебно-методического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2"/>
              </w:rPr>
              <w:t xml:space="preserve">объединения по образованию </w:t>
              <w:br/>
              <w:t xml:space="preserve">в области энергетики и </w:t>
              <w:br/>
              <w:t>энергетического оборудования</w:t>
            </w:r>
          </w:p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___________________Ф.А. Роман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я по образованию </w:t>
              <w:br/>
              <w:t xml:space="preserve">в области </w:t>
            </w:r>
            <w:r>
              <w:rPr>
                <w:bCs/>
                <w:color w:val="000000"/>
                <w:sz w:val="24"/>
                <w:szCs w:val="24"/>
              </w:rPr>
              <w:t xml:space="preserve">автоматизации </w:t>
              <w:br/>
              <w:t xml:space="preserve">технологических процессов, </w:t>
              <w:br/>
              <w:t>производств и управления</w:t>
            </w:r>
          </w:p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___________________Г.Н. Здор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ВАНО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высшего и </w:t>
              <w:br/>
              <w:t xml:space="preserve">среднего специального образования 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>Министерства образования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>Республики Беларусь</w:t>
            </w:r>
          </w:p>
          <w:p>
            <w:pPr>
              <w:pStyle w:val="Normal"/>
              <w:spacing w:before="80" w:after="0"/>
              <w:ind w:left="323" w:hanging="0"/>
              <w:rPr>
                <w:sz w:val="24"/>
              </w:rPr>
            </w:pPr>
            <w:r>
              <w:rPr>
                <w:sz w:val="24"/>
              </w:rPr>
              <w:t>____________________С.И. Романюк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 xml:space="preserve">Проректор по учебной и воспитательной 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 xml:space="preserve">работе Государственного учрежде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</w:rPr>
              <w:t>образования «Республиканский институт высшей школы»</w:t>
            </w:r>
          </w:p>
          <w:p>
            <w:pPr>
              <w:pStyle w:val="Normal"/>
              <w:spacing w:before="80" w:after="0"/>
              <w:ind w:left="323" w:hanging="0"/>
              <w:rPr>
                <w:sz w:val="24"/>
              </w:rPr>
            </w:pPr>
            <w:r>
              <w:rPr>
                <w:sz w:val="24"/>
              </w:rPr>
              <w:t>____________________В.И. Шупляк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>Эксперт-нормоконтролер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  <w:p>
            <w:pPr>
              <w:pStyle w:val="Normal"/>
              <w:ind w:left="324" w:hanging="0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ск 20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А.И. Лимонов</w:t>
      </w:r>
      <w:r>
        <w:rPr>
          <w:sz w:val="28"/>
        </w:rPr>
        <w:t>, доцент кафедры «Экономика и организация энергетики» Белорусского национального технического университета, кандидат экономических наук, доцент.</w:t>
      </w:r>
    </w:p>
    <w:p>
      <w:pPr>
        <w:pStyle w:val="Heading7"/>
        <w:ind w:hanging="0"/>
        <w:jc w:val="left"/>
        <w:rPr/>
      </w:pPr>
      <w:r>
        <w:rPr/>
        <w:t>РЕЦЕНЗ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федра</w:t>
      </w:r>
      <w:r>
        <w:rPr>
          <w:i/>
          <w:sz w:val="28"/>
        </w:rPr>
        <w:t xml:space="preserve"> </w:t>
      </w:r>
      <w:r>
        <w:rPr>
          <w:sz w:val="28"/>
        </w:rPr>
        <w:t>«Промышленная теплоэнергетика и экология»</w:t>
      </w:r>
      <w:r>
        <w:rPr>
          <w:i/>
          <w:sz w:val="28"/>
        </w:rPr>
        <w:t xml:space="preserve">  </w:t>
      </w:r>
      <w:r>
        <w:rPr>
          <w:sz w:val="28"/>
        </w:rPr>
        <w:t>учреждения образования «Гомельский государственный технический университет им. П.О.Сухого»,</w:t>
      </w:r>
      <w:r>
        <w:rPr>
          <w:i/>
          <w:sz w:val="28"/>
        </w:rPr>
        <w:br/>
      </w:r>
      <w:r>
        <w:rPr>
          <w:sz w:val="28"/>
        </w:rPr>
        <w:t>(протокол № 11 от 24 октября 2012 года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Л.П. Падалко,</w:t>
      </w:r>
      <w:r>
        <w:rPr>
          <w:sz w:val="28"/>
        </w:rPr>
        <w:t xml:space="preserve"> главный научный сотрудник Государственного научного учреждения «Институт экономики Национальной академии наук Беларуси», доктор экономических наук, профессор;</w:t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7"/>
        <w:ind w:hanging="0"/>
        <w:jc w:val="left"/>
        <w:rPr/>
      </w:pPr>
      <w:r>
        <w:rPr/>
        <w:t>РЕКОМЕНДОВАНА К УТВЕРЖДЕНИЮ В КАЧЕСТВЕ ТИПОВОЙ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«Экономика и организация энергетики» Белорусского национального университета  (протокол №    от    .      .2012г.)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 от ____________ ); 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чебно-методическим объединением по образованию в области энергетики и энергетического оборуд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чебно-методическим объединением по образованию в области автоматизации технологических процессов, производств и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 А.И. 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19" w:right="1" w:firstLine="548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TextBodyIndent"/>
        <w:spacing w:before="0" w:after="0"/>
        <w:ind w:hanging="0"/>
        <w:jc w:val="lef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Типовая учебная программа дисциплины </w:t>
      </w:r>
      <w:r>
        <w:rPr>
          <w:b w:val="false"/>
          <w:color w:val="262626"/>
          <w:sz w:val="28"/>
          <w:szCs w:val="28"/>
        </w:rPr>
        <w:t>«</w:t>
      </w:r>
      <w:r>
        <w:rPr>
          <w:b w:val="false"/>
          <w:sz w:val="28"/>
          <w:szCs w:val="28"/>
        </w:rPr>
        <w:t>Экономика энергетики</w:t>
      </w:r>
      <w:r>
        <w:rPr>
          <w:b w:val="false"/>
          <w:color w:val="262626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разработана в соответствии с требованиями образовательного стандарта по специальностям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1 - 43 01 01 «Электрические станции»,  1- 43 01 02  «Электрические системы и сети», 1- 43 01 03  «Электроснабжение»,  1 - 43 01 04 «Тепловые электрические станции»,  1- 43 01 05  «Промышленная теплоэнергетика», 1 – 53 01 04  «Автоматизация и управление энергетическими процессами».</w:t>
      </w:r>
    </w:p>
    <w:p>
      <w:pPr>
        <w:pStyle w:val="Heading3"/>
        <w:ind w:right="1" w:firstLine="567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Целью изучения дисциплины является формирование у студент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оретических знаний и закрепление практических навыков в области экономики электроэнергетического  производства в условиях рыночной экономики. </w:t>
      </w:r>
    </w:p>
    <w:p>
      <w:pPr>
        <w:pStyle w:val="TextBodyIndent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Дисциплина базируется на знании дисциплин «Экономическая теория», «Теоретические основы электротехники» и «Теоретические основы теплотехники».</w:t>
      </w:r>
    </w:p>
    <w:p>
      <w:pPr>
        <w:pStyle w:val="TextBodyIndent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ind w:right="1114" w:firstLine="709"/>
        <w:rPr/>
      </w:pPr>
      <w:r>
        <w:rPr>
          <w:sz w:val="28"/>
          <w:szCs w:val="28"/>
        </w:rPr>
        <w:t xml:space="preserve">В результате освоения дисциплины «Экономика энергетики» студент должен: </w:t>
      </w:r>
    </w:p>
    <w:p>
      <w:pPr>
        <w:pStyle w:val="TextBody"/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10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left"/>
        <w:rPr/>
      </w:pPr>
      <w:r>
        <w:rPr>
          <w:b/>
          <w:sz w:val="28"/>
          <w:szCs w:val="28"/>
        </w:rPr>
        <w:t xml:space="preserve">-     </w:t>
      </w:r>
      <w:r>
        <w:rPr>
          <w:sz w:val="28"/>
          <w:szCs w:val="28"/>
        </w:rPr>
        <w:t>общие экономические законы и методы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426" w:leader="none"/>
          <w:tab w:val="left" w:pos="9356" w:leader="none"/>
        </w:tabs>
        <w:spacing w:lineRule="auto" w:line="240" w:before="0" w:after="0"/>
        <w:ind w:left="426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себестоимости электроэнергии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426" w:leader="none"/>
          <w:tab w:val="left" w:pos="9356" w:leader="none"/>
        </w:tabs>
        <w:spacing w:lineRule="auto" w:line="240" w:before="0" w:after="0"/>
        <w:ind w:left="426" w:right="0" w:hanging="426"/>
        <w:jc w:val="left"/>
        <w:rPr>
          <w:sz w:val="28"/>
          <w:szCs w:val="28"/>
        </w:rPr>
      </w:pPr>
      <w:r>
        <w:rPr>
          <w:sz w:val="28"/>
          <w:szCs w:val="28"/>
        </w:rPr>
        <w:t>систему ценообразования на электроэнергию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426" w:leader="none"/>
          <w:tab w:val="left" w:pos="9781" w:leader="none"/>
        </w:tabs>
        <w:spacing w:lineRule="auto" w:line="240" w:before="0" w:after="0"/>
        <w:ind w:left="426" w:right="0" w:hanging="426"/>
        <w:jc w:val="left"/>
        <w:rPr/>
      </w:pPr>
      <w:r>
        <w:rPr>
          <w:sz w:val="28"/>
          <w:szCs w:val="28"/>
        </w:rPr>
        <w:t>методы технико-экономических расчётов;</w:t>
      </w:r>
    </w:p>
    <w:p>
      <w:pPr>
        <w:pStyle w:val="TextBody"/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426" w:leader="none"/>
          <w:tab w:val="left" w:pos="9356" w:leader="none"/>
        </w:tabs>
        <w:spacing w:lineRule="auto" w:line="240" w:before="0" w:after="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самостоятельно производить технико-экономические расчеты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426" w:leader="none"/>
          <w:tab w:val="left" w:pos="9356" w:leader="none"/>
        </w:tabs>
        <w:spacing w:lineRule="auto" w:line="240" w:before="0" w:after="0"/>
        <w:ind w:left="426" w:right="0" w:hanging="426"/>
        <w:rPr/>
      </w:pPr>
      <w:r>
        <w:rPr>
          <w:sz w:val="28"/>
          <w:szCs w:val="28"/>
        </w:rPr>
        <w:t>выполнять расчеты технико-экономической эффективности проектных решений;</w:t>
      </w:r>
    </w:p>
    <w:p>
      <w:pPr>
        <w:pStyle w:val="Style10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>-     выбирать наиболее эффективные варианты решения производственных задач.</w:t>
      </w:r>
    </w:p>
    <w:p>
      <w:pPr>
        <w:pStyle w:val="Style13"/>
        <w:widowControl/>
        <w:spacing w:before="240" w:after="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before="240" w:after="0"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следует широко использовать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рекомендуется использовать информационные технологии, наглядные пособия, плакаты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 индивидуальным зад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типовым учебным планам изучение дисциплины «Экономика энергетики» рассчитано на 154 часов, в том числе  – 64 часа аудиторных заня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кции – 32 ча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ческие занятия – 32 ча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1090"/>
        <w:gridCol w:w="1452"/>
        <w:gridCol w:w="2179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 (часы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занятия (часы)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вед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.Энергетика   и   электрификация   в системе народного хозяй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Основные    и    оборотные    фонды энергосистемы.  Капитальные вложения в энергети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8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.Эксплуатационные      расходы      в энергосистем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4.Ценообразование,      прибыль      и рентабельность в энергети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5.Основы         методики         технико-экономических         расчетов         в энергети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jc w:val="both"/>
        <w:rPr/>
      </w:pPr>
      <w:r>
        <w:rPr>
          <w:b/>
          <w:sz w:val="28"/>
          <w:szCs w:val="27"/>
        </w:rPr>
        <w:t xml:space="preserve">        </w:t>
      </w:r>
      <w:r>
        <w:rPr>
          <w:b/>
          <w:sz w:val="28"/>
          <w:szCs w:val="27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4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>Структура курса. Роль и место курса в подготовке инженерных кадров. Связь курса с другими дисциплинами (основы экономической теории, специальные технические дисциплины).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z w:val="28"/>
        </w:rPr>
        <w:t>Тема 1. Энергетика и электрификация в системе народного хозяйства</w:t>
      </w:r>
      <w:r>
        <w:rPr>
          <w:i/>
          <w:sz w:val="28"/>
        </w:rPr>
        <w:t xml:space="preserve"> 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Общая характеристика промышленности страны. Энергетика как отрасль промышленности и стержень строительства экономики общества. Взаимосвязь энергетики с другими отраслями промышленности и народного хозяйства. Понятие о топливно-энергетическом комплексе (общеэнергетическая система) страны. Электроэнергетическая система - составная часть общеэнергетической системы.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</w:rPr>
        <w:t>Значение электрификации создании материально-технической базы общества. Совершенствование на основе электрификации техники, технологии и организации производства во всех отраслях народного хозяйства. Роль электрификации в повышении экономической эффективности производства и росте производительности труда. Основные показатели и тенденции развития энергетики мира и страны (ретроспективный и перспективный анализ). Энергетика и экономический рост общества. Организация управления энергетической системой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</w:rPr>
      </w:pPr>
      <w:r>
        <w:rPr>
          <w:b/>
          <w:i/>
          <w:color w:val="000000"/>
          <w:sz w:val="28"/>
        </w:rPr>
        <w:t>Тема 2. Основные и оборотные фонды энергосистемы. Капитальные</w:t>
      </w:r>
      <w:r>
        <w:rPr>
          <w:i/>
          <w:sz w:val="28"/>
        </w:rPr>
        <w:t xml:space="preserve"> </w:t>
      </w:r>
      <w:r>
        <w:rPr>
          <w:b/>
          <w:i/>
          <w:color w:val="000000"/>
          <w:sz w:val="28"/>
        </w:rPr>
        <w:t>вложения в энергетике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color w:val="000000"/>
          <w:sz w:val="28"/>
        </w:rPr>
        <w:t>Основные фонды и производственные мощности в энергетике, их сущность и роль в расширенном воспроизводстве. Структура основных фондов и факторы, ее определяющие. Экономическое значение повышения роли активной части основных фондов. Методы оценки основных фондов. Показатели использования основных фондов. Фондоотдача, фондоемкость, основных фондов в энергетике. Амортизация основных фондов. Норма амортизации и методы их определения. Использование амортизационных отчислений. Капитальный ремонт и модернизация оборудова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Экономическая сущность, классификация и структура оборотных фондов энергопредприятий. Оборотные средства, особенности их состава использования в энергосистеме. Нормируемые и ненормируемые оборотные средства. Расчет необходимых оборотных средств. Оборачиваемость оборотных средств! Показатели и пути ускорения оборачиваемости. Источники образования оборотных средств. Экономическое значение сокращения производственных запасов оборотных средств и применения экономически обоснованных норм их расх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Основные направления улучшения использования основных и оборотных фондов. Структура капитальных вложений в энергетические объекты. Факторы, их определяющие. Удельные капиталовложения. Методы укрупненного расчета капитальных вложений. Сметная стоимость строительства. Основные направления повышения эффективности капитальных вложени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Основные направления повышения эффективности капитальных вложений.</w:t>
      </w:r>
    </w:p>
    <w:p>
      <w:pPr>
        <w:pStyle w:val="Heading6"/>
        <w:spacing w:before="0" w:after="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spacing w:before="0" w:after="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Тема  3. Эксплуатационные  расходы в энергосистем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, структура и виды себестоимости промышленной продукции. Себестоимость продукции энергосистемы и особенности ее структуры. Экономическое значение снижения себестоимости энергии, как важнейшего показателя производственно-хозяйственной деятельности энергосистем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объекты расчета себестоимости в энергосистемах: себестоимость производства энергии на электростанциях, себестоимость передачи и распределения в электрических и тепловых сетях, себестоимость полезно отпущенный потребителям энергии в энергосистемах.</w:t>
      </w:r>
    </w:p>
    <w:p>
      <w:pPr>
        <w:pStyle w:val="Style10"/>
        <w:spacing w:lineRule="auto" w:line="240" w:before="0" w:after="0"/>
        <w:rPr/>
      </w:pPr>
      <w:r>
        <w:rPr>
          <w:sz w:val="28"/>
          <w:szCs w:val="28"/>
        </w:rPr>
        <w:t>Поэлементная и калькуляционная классификация себестоимости на электростанциях разных типов, в сетевых предприятиях и в энергосистем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sz w:val="28"/>
        </w:rPr>
      </w:pPr>
      <w:r>
        <w:rPr>
          <w:color w:val="000000"/>
          <w:sz w:val="28"/>
        </w:rPr>
        <w:t>Себестоимость электрической энергии на конденсационной электростанции. Затраты на топливо, как основные составляющая затрат на производство энергии. Анализ факторов, влияющих на величину топливной составляющей себестоимости энергии. Методы расчета полных и удельных расходов топлива. Технический прогресс в энергетике (повышение начальных параметров пара, укрупнение единичных мощностей и др.), его влияние на экономию топлива. Методика расчета затрат на топливо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sz w:val="28"/>
        </w:rPr>
      </w:pPr>
      <w:r>
        <w:rPr>
          <w:color w:val="000000"/>
          <w:sz w:val="28"/>
        </w:rPr>
        <w:t>Амортизационные отчисления, как составная часть себестоимости производства энергии. Методика расчета амортизационных отчислений при определении себестоимости производства энергии. Анализ факторов влияющих на величину амортизационных отчислений. Методы расчета амортизационных отчислений при проектировании и эксплуатац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sz w:val="28"/>
        </w:rPr>
      </w:pPr>
      <w:r>
        <w:rPr>
          <w:color w:val="000000"/>
          <w:sz w:val="28"/>
        </w:rPr>
        <w:t>Заработная плата себестоимости энергии. Методика расчета заработной платы. Удельная численность персонала на электрической станции. Производительность труда на станции и способы ее измер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sz w:val="28"/>
        </w:rPr>
      </w:pPr>
      <w:r>
        <w:rPr>
          <w:color w:val="000000"/>
          <w:sz w:val="28"/>
        </w:rPr>
        <w:t>Затраты на капитальные и текущие ремонты. Прочие издержки производства и методика их расчет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sz w:val="28"/>
        </w:rPr>
      </w:pPr>
      <w:r>
        <w:rPr>
          <w:color w:val="000000"/>
          <w:sz w:val="28"/>
        </w:rPr>
        <w:t>Себестоимость электрической и тепловой энергии на</w:t>
      </w:r>
      <w:r>
        <w:rPr>
          <w:sz w:val="28"/>
        </w:rPr>
        <w:t xml:space="preserve"> </w:t>
      </w:r>
      <w:r>
        <w:rPr>
          <w:color w:val="000000"/>
          <w:sz w:val="28"/>
        </w:rPr>
        <w:t>теплоэлектроцентралях. Особенность калькуляции себестоимости электрической и тепловой энергии на ТЭЦ с помощью физического метода разделения затрат, его достоинства и недостатки. Альтернативные методы разделения общих затрат на ТЭЦ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/>
      </w:pPr>
      <w:r>
        <w:rPr>
          <w:color w:val="000000"/>
          <w:sz w:val="28"/>
        </w:rPr>
        <w:t>Условно-постоянные и условно-переменные расходы на тепловых электростанциях. Эксплуатационная экономическая характеристика тепловой электростанц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/>
      </w:pPr>
      <w:r>
        <w:rPr>
          <w:color w:val="000000"/>
          <w:sz w:val="28"/>
        </w:rPr>
        <w:t>Себестоимость электроэнергии на ГЭС. Влияние природных факторов на величину себестоимости 1кВтч на ГЭС. Особенности расчета себестоимости на гидроаккумулирующих электростанциях. Себестоимость производства энергии на АЭС и других электростанциях (ГТЭС, ПГЭС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/>
      </w:pPr>
      <w:r>
        <w:rPr>
          <w:color w:val="000000"/>
          <w:sz w:val="28"/>
        </w:rPr>
        <w:t>Себестоимость передачи и распределения энергии. Структура эксплуатационных расходов электростанций предприятий. Методы расчета себестоимости передачи и распределения электрической энергии в сетях и методы их определения в различных элементах электрической сети. Себестоимость производства тепловой энергии в районных котельных. Эксплуатационные расходы при передаче и распределении тепловой энерг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/>
      </w:pPr>
      <w:r>
        <w:rPr>
          <w:color w:val="000000"/>
          <w:sz w:val="28"/>
        </w:rPr>
        <w:t>Полная себестоимость энергии в энергетической системе. Структура затрат. Факторы, оказывающие влияние на величину полной себестоимости энерг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/>
      </w:pPr>
      <w:r>
        <w:rPr>
          <w:color w:val="000000"/>
          <w:sz w:val="28"/>
        </w:rPr>
        <w:t>Методы приближенного расчета себестоимости энергии на энергопредприятиях и в энергосистем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ые пути снижения себестоимости энергии в энергосистемах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1" w:firstLine="55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24" w:firstLine="543"/>
        <w:rPr>
          <w:sz w:val="28"/>
        </w:rPr>
      </w:pPr>
      <w:r>
        <w:rPr>
          <w:b/>
          <w:i/>
          <w:color w:val="000000"/>
          <w:sz w:val="28"/>
        </w:rPr>
        <w:t>Тема  4. Ценообразование, прибыль и рентабельность в энергетике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color w:val="000000"/>
          <w:sz w:val="28"/>
        </w:rPr>
        <w:t xml:space="preserve">Принципы ценообразования. Учет спроса и предложения при формировании </w:t>
      </w:r>
      <w:r>
        <w:rPr>
          <w:smallCaps/>
          <w:color w:val="000000"/>
          <w:sz w:val="28"/>
        </w:rPr>
        <w:t xml:space="preserve">цен.  </w:t>
      </w:r>
      <w:r>
        <w:rPr>
          <w:color w:val="000000"/>
          <w:sz w:val="28"/>
        </w:rPr>
        <w:t>Государственное регулирование цен.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color w:val="000000"/>
          <w:sz w:val="28"/>
        </w:rPr>
        <w:t>Понятие о прибыли, особенности ее образования, направления использования и пути повышения. Рентабельность важнейший показатель эффективности производства. Методы расчета рентабельн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ребования к ценообразованию на продукцию энергосистем. Формирование цен на энергию в условиях рыночной эконом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Система тарифов на электрическую энергию (одноставочные и двухставочные). Принципы построения и области применения. Дифференциация тарифов по потребителям, по регионам. Достоинства и недостатки применяемой системы тарифов.</w:t>
      </w:r>
    </w:p>
    <w:p>
      <w:pPr>
        <w:pStyle w:val="Normal"/>
        <w:shd w:fill="FFFFFF" w:val="clear"/>
        <w:ind w:left="10" w:right="1" w:firstLine="557"/>
        <w:jc w:val="both"/>
        <w:rPr/>
      </w:pPr>
      <w:r>
        <w:rPr>
          <w:color w:val="000000"/>
          <w:sz w:val="28"/>
        </w:rPr>
        <w:t>Применение дифференцированных по зонам времени тарифных ставок (позонных тарифов).</w:t>
      </w:r>
    </w:p>
    <w:p>
      <w:pPr>
        <w:pStyle w:val="Normal"/>
        <w:shd w:fill="FFFFFF" w:val="clear"/>
        <w:ind w:left="10" w:right="1" w:firstLine="557"/>
        <w:jc w:val="both"/>
        <w:rPr>
          <w:sz w:val="28"/>
        </w:rPr>
      </w:pPr>
      <w:r>
        <w:rPr>
          <w:color w:val="000000"/>
          <w:sz w:val="28"/>
        </w:rPr>
        <w:t>Учет уровня компенсации реактивной мощности у потребителей в тарифах на электрическую энергию.</w:t>
      </w:r>
    </w:p>
    <w:p>
      <w:pPr>
        <w:pStyle w:val="Normal"/>
        <w:shd w:fill="FFFFFF" w:val="clear"/>
        <w:ind w:left="10" w:right="1" w:firstLine="557"/>
        <w:jc w:val="both"/>
        <w:rPr>
          <w:sz w:val="28"/>
        </w:rPr>
      </w:pPr>
      <w:r>
        <w:rPr>
          <w:color w:val="000000"/>
          <w:sz w:val="28"/>
        </w:rPr>
        <w:t>Принципы установления тарифов на межсистемный переток электроэнергии. Влияние величин этих тарифов на экономические показатели работы параллельно работающих энергосистем.</w:t>
      </w:r>
    </w:p>
    <w:p>
      <w:pPr>
        <w:pStyle w:val="Normal"/>
        <w:shd w:fill="FFFFFF" w:val="clear"/>
        <w:ind w:left="10" w:right="1" w:firstLine="557"/>
        <w:jc w:val="both"/>
        <w:rPr>
          <w:sz w:val="28"/>
        </w:rPr>
      </w:pPr>
      <w:r>
        <w:rPr>
          <w:color w:val="000000"/>
          <w:sz w:val="28"/>
        </w:rPr>
        <w:t>Принципы построения тарифов на тепловую энергию. Обоснование дифференцированных тарифов по параметрам пара, по источникам теплоснабжения, по территориям. Взаимосогласованное формирование тарифов на электрическую и тепловую энергию на основе экономического подхода.</w:t>
      </w:r>
    </w:p>
    <w:p>
      <w:pPr>
        <w:pStyle w:val="Normal"/>
        <w:shd w:fill="FFFFFF" w:val="clear"/>
        <w:ind w:left="763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ind w:firstLine="567"/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>Тема 5. Основы методики технико-экономических расчетов в энергетике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</w:rPr>
        <w:t>Проблема экономической эффективности капитальных вложений в условиях рыночной экономики. Задачи технико-экономических расчетов. Основные экономические показатели: капитальные затраты, себестоимость, прибыль, рентабельность.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</w:rPr>
        <w:t>Понятие об абсолютной и сравнительной эффективности капитальных вложений. Требование к критерию оптимальности плановых и проектных решений. Условия энергетической и экономической сопоставимости сравниваемых вариантов.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</w:rPr>
        <w:t>Метод срока окупаемости, его экономический смысл, достоинства и недостатки. Коэффициент .сравнительной эффективности капитальных вложений и его экономический смысл. Понятие о процентной ставке на капита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9" w:firstLine="567"/>
        <w:jc w:val="both"/>
        <w:rPr>
          <w:sz w:val="28"/>
        </w:rPr>
      </w:pPr>
      <w:r>
        <w:rPr>
          <w:color w:val="000000"/>
          <w:sz w:val="28"/>
        </w:rPr>
        <w:t>Приведенные затраты. Вывод формулы приведенных затрат и обоснование</w:t>
        <w:br/>
        <w:t>ее экономического смысла. Фактор времени и методы учета в технико-экономических расчетах. Экономическое толкование формулы сложных процессов. Принципы формирования динамических критериев оптимальности (для сравнения вариантов развивающихся объектов) и их экономическое толкование. Чистый приведенный доход, внутренняя норма доходности. Срок окупаемости и рентабельности. Условия тождества критериев минимума.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</w:rPr>
        <w:t>Особенности применения технико-экономических расчетов при обосновании новой техники, реконструкции и модернизации энергетических объектов, суммарных дисконтированных затрат и максимума суммарного дисконтированного дохода.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</w:rPr>
        <w:t>Фактор риска в экономических расчетах. Анализ чувствительности решений с целью определения устойчивости результирующих показателей. Понятие о точке безубыточности. Учет инфляции при проведении экономических расчетов.</w:t>
      </w:r>
    </w:p>
    <w:p>
      <w:pPr>
        <w:pStyle w:val="Normal"/>
        <w:shd w:fill="FFFFFF" w:val="clear"/>
        <w:ind w:right="19" w:firstLine="567"/>
        <w:jc w:val="both"/>
        <w:rPr>
          <w:sz w:val="28"/>
        </w:rPr>
      </w:pPr>
      <w:r>
        <w:rPr>
          <w:color w:val="000000"/>
          <w:sz w:val="28"/>
        </w:rPr>
        <w:t>Методы выбора оптимальных решений в энергоэкономических расчетах в условиях неопределенности исходной информации и многокритериальности.</w:t>
      </w:r>
    </w:p>
    <w:p>
      <w:pPr>
        <w:pStyle w:val="31"/>
        <w:rPr/>
      </w:pPr>
      <w:r>
        <w:rPr>
          <w:sz w:val="28"/>
        </w:rPr>
        <w:t>Чистый дисконтированный доход. Понятие о внутренней норме доходности. Учет инфляции в технико-экономических расче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57" w:hanging="426"/>
        <w:rPr>
          <w:sz w:val="28"/>
        </w:rPr>
      </w:pPr>
      <w:r>
        <w:rPr>
          <w:color w:val="000000"/>
          <w:sz w:val="28"/>
        </w:rPr>
        <w:t>Падалко Л.П., Пекелис Г.Б. Экономика электроэнергетических систем : Учебное пособие для энергетических специальностей вузов. – 2-е изд., перераб. и доп.  -</w:t>
      </w:r>
      <w:r>
        <w:rPr>
          <w:sz w:val="28"/>
        </w:rPr>
        <w:t xml:space="preserve"> </w:t>
      </w:r>
      <w:r>
        <w:rPr>
          <w:color w:val="000000"/>
          <w:sz w:val="28"/>
        </w:rPr>
        <w:t>Мн.: Выш. шк., 1985. –3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57" w:hanging="426"/>
        <w:rPr>
          <w:sz w:val="28"/>
        </w:rPr>
      </w:pPr>
      <w:r>
        <w:rPr>
          <w:color w:val="000000"/>
          <w:sz w:val="28"/>
        </w:rPr>
        <w:t>Падалко Л.П., Пекелис Г.Б. Сборник задач по экономике энергетики: Учебное пособие для энергетических специальностей вузов. –</w:t>
      </w:r>
      <w:r>
        <w:rPr>
          <w:sz w:val="28"/>
        </w:rPr>
        <w:t xml:space="preserve"> </w:t>
      </w:r>
      <w:r>
        <w:rPr>
          <w:color w:val="000000"/>
          <w:sz w:val="28"/>
        </w:rPr>
        <w:t>Мн.: Выш. шк., 1989. –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57" w:hanging="426"/>
        <w:rPr>
          <w:sz w:val="28"/>
        </w:rPr>
      </w:pPr>
      <w:r>
        <w:rPr>
          <w:sz w:val="28"/>
        </w:rPr>
        <w:t>Зайцев Н.Л. Экономика организации: Учебник для вузов._ Мн.: Высш. шк, 2001. – 634 с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4.    С. Л. Прузнер, А. Н. Златопольский, А. М. Некрасов «Экономика энергетики  СССР», М.: Высшая школа,1984. </w:t>
      </w:r>
    </w:p>
    <w:p>
      <w:pPr>
        <w:pStyle w:val="Normal"/>
        <w:jc w:val="both"/>
        <w:rPr/>
      </w:pPr>
      <w:r>
        <w:rPr>
          <w:sz w:val="28"/>
        </w:rPr>
        <w:t xml:space="preserve">5.   Самуэльсон П. Экономика, М.: Экономика, 1992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   Экономика предприятия. Учебник для экономических вузов. Мн.,1995-475 с.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  литература</w:t>
      </w:r>
    </w:p>
    <w:p>
      <w:pPr>
        <w:pStyle w:val="Normal"/>
        <w:numPr>
          <w:ilvl w:val="0"/>
          <w:numId w:val="4"/>
        </w:numPr>
        <w:shd w:fill="FFFFFF" w:val="clear"/>
        <w:ind w:left="473" w:right="57" w:hanging="473"/>
        <w:rPr>
          <w:sz w:val="28"/>
        </w:rPr>
      </w:pPr>
      <w:r>
        <w:rPr>
          <w:color w:val="000000"/>
          <w:sz w:val="28"/>
        </w:rPr>
        <w:t>Чернухин А.А., Флаксерман Ю.Н. Экономика энергетики СССР: Учебное пособие.-</w:t>
      </w:r>
      <w:r>
        <w:rPr>
          <w:sz w:val="28"/>
        </w:rPr>
        <w:t xml:space="preserve"> </w:t>
      </w:r>
      <w:r>
        <w:rPr>
          <w:color w:val="000000"/>
          <w:sz w:val="28"/>
        </w:rPr>
        <w:t>М.: Энергоатоиздат, 1985. –373 с.</w:t>
      </w:r>
    </w:p>
    <w:p>
      <w:pPr>
        <w:pStyle w:val="Normal"/>
        <w:numPr>
          <w:ilvl w:val="0"/>
          <w:numId w:val="4"/>
        </w:numPr>
        <w:shd w:fill="FFFFFF" w:val="clear"/>
        <w:ind w:left="473" w:right="57" w:hanging="473"/>
        <w:rPr>
          <w:sz w:val="28"/>
        </w:rPr>
      </w:pPr>
      <w:r>
        <w:rPr>
          <w:sz w:val="28"/>
        </w:rPr>
        <w:t xml:space="preserve">Шишов А.Н. и др. Экономика энергетики СССР: Учебное пособие. - М.: Высш. шк., 1989. –258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Инвестиционное проектирование: практическое руководство по экономическому обоснованию инвестиционных проектов/ Под ред. С. И. Шумилина, - М.: АО « Финстатинформ », 1995-240 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и студен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опросов по отдельным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 по дисциплине.</w:t>
      </w:r>
    </w:p>
    <w:p>
      <w:pPr>
        <w:pStyle w:val="TextBodyIndent"/>
        <w:ind w:left="2149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итерии      оценки результатов учебн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стоимости основных фондов: остаточной, износовой восстановительн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8"/>
        </w:rPr>
        <w:t xml:space="preserve">Расчёт амортизационных отчислений равномерно прямолинейным методом, производственным методом и методами ускоренной амортизации. Расчет коэффициента фондоотдачи, фондовооруженности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color w:val="000000"/>
          <w:sz w:val="28"/>
        </w:rPr>
        <w:t xml:space="preserve">Расчет основных показателей использования производственных фондов в энергетике (коэффициенты экстенсивности, интенсивного и полного использования,)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color w:val="000000"/>
          <w:sz w:val="28"/>
        </w:rPr>
        <w:t>Расчёт эффективности использования оборотных фондов и средств в энергет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color w:val="000000"/>
          <w:sz w:val="28"/>
        </w:rPr>
        <w:t>Расчет себестоимости производства электрической энергии на ГЭС, КЭС, АЭС; электрической и тепловой энергии на ТЭЦ, себестоимости передачи распределения электроэнер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color w:val="000000"/>
          <w:sz w:val="28"/>
        </w:rPr>
        <w:t>Расчет двухставочных тарифов на электроэнергию. Расчет скидок и надбавок к тарифам за уровень компенсации реактивной мощности. Расчет дифференцированных по зонам времени тарифных ставок.</w:t>
      </w:r>
      <w:r>
        <w:rPr>
          <w:sz w:val="28"/>
        </w:rPr>
        <w:t xml:space="preserve"> </w:t>
      </w:r>
      <w:r>
        <w:rPr>
          <w:color w:val="000000"/>
          <w:sz w:val="28"/>
        </w:rPr>
        <w:t>Расчет тарифа на межсистемные перетоки электроэнер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color w:val="000000"/>
          <w:sz w:val="28"/>
        </w:rPr>
        <w:t>Выбор оптимального варианта на основе коэффициента эффективности срока окупаемости и приведенных затрат. Учет фактора времени при сопоставлении вариантов. Применение методики технико-экономических расчетов при обосновании новой техники, эффективность энергосберегающих мероприятий, эффективность новых источников энергии.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54" w:gutter="0" w:header="720" w:top="851" w:footer="72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73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9356" w:leader="none"/>
      </w:tabs>
      <w:spacing w:before="302" w:after="0"/>
      <w:ind w:left="19" w:right="1" w:firstLine="548"/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9356" w:leader="none"/>
      </w:tabs>
      <w:ind w:left="5" w:right="1" w:firstLine="562"/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356" w:leader="none"/>
      </w:tabs>
      <w:ind w:right="1" w:firstLine="567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1050"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12" w:after="0"/>
      <w:ind w:firstLine="567"/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9356" w:leader="none"/>
      </w:tabs>
      <w:ind w:left="5" w:right="1" w:firstLine="562"/>
      <w:jc w:val="center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9356" w:leader="none"/>
      </w:tabs>
      <w:jc w:val="center"/>
      <w:outlineLvl w:val="8"/>
    </w:pPr>
    <w:rPr>
      <w:b/>
      <w:i/>
      <w:iCs/>
      <w:color w:val="00000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Style7">
    <w:name w:val="Нижний колонтитул Знак"/>
    <w:basedOn w:val="Style5"/>
    <w:qFormat/>
    <w:rPr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Style8">
    <w:name w:val="Подзаголовок Знак"/>
    <w:basedOn w:val="Style5"/>
    <w:qFormat/>
    <w:rPr>
      <w:b/>
      <w:caps/>
    </w:rPr>
  </w:style>
  <w:style w:type="character" w:styleId="Style9">
    <w:name w:val="Название Знак"/>
    <w:basedOn w:val="Style5"/>
    <w:qFormat/>
    <w:rPr>
      <w:sz w:val="30"/>
    </w:rPr>
  </w:style>
  <w:style w:type="character" w:styleId="2">
    <w:name w:val="Основной текст с отступом 2 Знак"/>
    <w:basedOn w:val="Style5"/>
    <w:qFormat/>
    <w:rPr>
      <w:color w:val="000000"/>
      <w:sz w:val="24"/>
      <w:shd w:fill="FFFFFF" w:val="clear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32"/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shd w:fill="FFFFFF" w:val="clear"/>
      <w:spacing w:before="643" w:after="0"/>
      <w:ind w:right="111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before="293" w:after="0"/>
      <w:ind w:firstLine="567"/>
      <w:jc w:val="both"/>
    </w:pPr>
    <w:rPr>
      <w:b/>
      <w:color w:val="000000"/>
      <w:sz w:val="24"/>
    </w:rPr>
  </w:style>
  <w:style w:type="paragraph" w:styleId="Style10">
    <w:name w:val="Цитата"/>
    <w:basedOn w:val="Normal"/>
    <w:qFormat/>
    <w:pPr>
      <w:widowControl w:val="false"/>
      <w:shd w:fill="FFFFFF" w:val="clear"/>
      <w:spacing w:lineRule="exact" w:line="274" w:before="0" w:after="538"/>
      <w:ind w:left="144" w:right="120" w:firstLine="715"/>
      <w:jc w:val="both"/>
    </w:pPr>
    <w:rPr>
      <w:color w:val="000000"/>
      <w:w w:val="95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ind w:right="1" w:firstLine="567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ind w:firstLine="567"/>
      <w:jc w:val="both"/>
    </w:pPr>
    <w:rPr>
      <w:color w:val="000000"/>
      <w:sz w:val="24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9356" w:leader="none"/>
      </w:tabs>
      <w:ind w:right="1" w:firstLine="567"/>
      <w:jc w:val="both"/>
    </w:pPr>
    <w:rPr>
      <w:b/>
      <w:color w:val="000000"/>
      <w:sz w:val="24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9356" w:leader="none"/>
      </w:tabs>
      <w:jc w:val="both"/>
    </w:pPr>
    <w:rPr>
      <w:b/>
      <w:i/>
      <w:iCs/>
      <w:color w:val="000000"/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27:00Z</dcterms:created>
  <dc:creator>Пользователь</dc:creator>
  <dc:description/>
  <cp:keywords/>
  <dc:language>en-US</dc:language>
  <cp:lastModifiedBy>Александр</cp:lastModifiedBy>
  <cp:lastPrinted>2012-11-09T09:58:00Z</cp:lastPrinted>
  <dcterms:modified xsi:type="dcterms:W3CDTF">2012-11-12T04:25:00Z</dcterms:modified>
  <cp:revision>50</cp:revision>
  <dc:subject/>
  <dc:title>Белорусский  национальный  технический  университет</dc:title>
</cp:coreProperties>
</file>