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іністэрства адукацыі Рэспублікі Беларус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учэбна-метадычнае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</w:t>
      </w:r>
      <w:r>
        <w:rPr>
          <w:sz w:val="28"/>
          <w:szCs w:val="28"/>
          <w:lang w:val="be-BY"/>
        </w:rPr>
        <w:t>’яднанн</w:t>
      </w:r>
      <w:r>
        <w:rPr>
          <w:sz w:val="28"/>
          <w:szCs w:val="28"/>
        </w:rPr>
        <w:t xml:space="preserve">е </w:t>
      </w:r>
    </w:p>
    <w:p>
      <w:pPr>
        <w:pStyle w:val="Normal"/>
        <w:shd w:fill="FFFFFF" w:val="clear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па адукацыі ў галіне культуры і мастацт</w:t>
      </w:r>
      <w:r>
        <w:rPr>
          <w:sz w:val="28"/>
          <w:szCs w:val="28"/>
          <w:lang w:val="be-BY"/>
        </w:rPr>
        <w:t>ваў</w:t>
      </w:r>
    </w:p>
    <w:p>
      <w:pPr>
        <w:pStyle w:val="Normal"/>
        <w:ind w:left="5387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ЗАЦВЯРДЖАЮ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ершы намеснік Міністра адукацыі</w:t>
      </w:r>
    </w:p>
    <w:p>
      <w:pPr>
        <w:pStyle w:val="2"/>
        <w:spacing w:lineRule="auto" w:line="240" w:before="0" w:after="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Рэспублікі Беларусь</w:t>
      </w:r>
    </w:p>
    <w:p>
      <w:pPr>
        <w:pStyle w:val="2"/>
        <w:spacing w:lineRule="auto" w:line="240" w:before="0" w:after="0"/>
        <w:ind w:lef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 А.І. Жук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be-BY"/>
        </w:rPr>
        <w:t>__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be-BY"/>
        </w:rPr>
        <w:t xml:space="preserve">________ </w:t>
      </w:r>
      <w:r>
        <w:rPr>
          <w:sz w:val="28"/>
          <w:szCs w:val="28"/>
        </w:rPr>
        <w:t xml:space="preserve">2013 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Рэгістрацыйны № ТД-____ /ты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be-BY"/>
        </w:rPr>
        <w:t>АКАДЭМІЧНЫ МАЛЮНА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Тыпавая вучэбная пра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для вышэйшых навучальных устаноў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а спецыяльнасцях: 1 – 19 01 01 Дызайн (па накірунках);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1–15 02 0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be-BY"/>
        </w:rPr>
        <w:t>Дэкаратыўна-прыкладное мастацтва (па накірунках)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НЕН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e-BY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УЗГОДНЕНА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Начальнік </w:t>
            </w:r>
            <w:r>
              <w:rPr>
                <w:color w:val="000000"/>
                <w:sz w:val="28"/>
                <w:szCs w:val="28"/>
                <w:lang w:val="be-BY"/>
              </w:rPr>
              <w:t>аддзе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вучэб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устаноў і </w:t>
            </w:r>
            <w:r>
              <w:rPr>
                <w:color w:val="000000"/>
                <w:sz w:val="28"/>
                <w:szCs w:val="28"/>
                <w:lang w:val="be-BY"/>
              </w:rPr>
              <w:t>работы з творча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моладдзю Міністэрства культур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_________________ А.Р. Гуля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_________________ 201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ачальнік Упраўле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ышэйшай адукацы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Міністэрства адукацы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 С.І. Раманюк</w:t>
            </w:r>
          </w:p>
          <w:p>
            <w:pPr>
              <w:pStyle w:val="Normal"/>
              <w:spacing w:before="0" w:after="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 201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УЗГОДНЕНА</w:t>
        <w:tab/>
        <w:tab/>
        <w:tab/>
        <w:tab/>
        <w:tab/>
        <w:t xml:space="preserve">    УЗГОДНЕН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устаршы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учэбна-метадычнага аб’яднан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а адукацыі ў галін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культуры і мастацтв</w:t>
            </w:r>
            <w:r>
              <w:rPr>
                <w:color w:val="000000"/>
                <w:sz w:val="28"/>
                <w:szCs w:val="28"/>
                <w:lang w:val="be-BY"/>
              </w:rPr>
              <w:t>аў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_______________</w:t>
            </w:r>
            <w:r>
              <w:rPr>
                <w:color w:val="000000"/>
                <w:sz w:val="28"/>
                <w:szCs w:val="28"/>
                <w:lang w:val="be-BY"/>
              </w:rPr>
              <w:t>__ М.Р. Бараз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color w:val="000000"/>
                <w:sz w:val="28"/>
                <w:szCs w:val="28"/>
                <w:lang w:val="be-BY"/>
              </w:rPr>
              <w:t>____</w:t>
            </w:r>
            <w:r>
              <w:rPr>
                <w:color w:val="000000"/>
                <w:sz w:val="28"/>
                <w:szCs w:val="28"/>
              </w:rPr>
              <w:t>__________ 20</w:t>
            </w:r>
            <w:r>
              <w:rPr>
                <w:color w:val="000000"/>
                <w:sz w:val="28"/>
                <w:szCs w:val="28"/>
                <w:lang w:val="be-BY"/>
              </w:rPr>
              <w:t>1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рарэктар па навукова-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метадычнай рабоц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Дзяржаўнай установы адукацыі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«Рэспубліканскі інстыту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вышэйшай школы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І.У. Цітовіч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__________________ 2013 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Эксперт-нормакантралё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_______________</w:t>
            </w:r>
            <w:r>
              <w:rPr>
                <w:color w:val="000000"/>
                <w:sz w:val="28"/>
                <w:szCs w:val="28"/>
                <w:lang w:val="be-BY"/>
              </w:rPr>
              <w:t>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______</w:t>
            </w:r>
            <w:r>
              <w:rPr>
                <w:color w:val="000000"/>
                <w:sz w:val="28"/>
                <w:szCs w:val="28"/>
                <w:lang w:val="be-BY"/>
              </w:rPr>
              <w:t>_</w:t>
            </w:r>
            <w:r>
              <w:rPr>
                <w:color w:val="000000"/>
                <w:sz w:val="28"/>
                <w:szCs w:val="28"/>
              </w:rPr>
              <w:t>___________ 20</w:t>
            </w:r>
            <w:r>
              <w:rPr>
                <w:color w:val="000000"/>
                <w:sz w:val="28"/>
                <w:szCs w:val="28"/>
                <w:lang w:val="be-BY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Мінск 20</w:t>
      </w:r>
      <w:r>
        <w:rPr>
          <w:sz w:val="28"/>
          <w:szCs w:val="28"/>
          <w:lang w:val="be-BY"/>
        </w:rPr>
        <w:t>13</w:t>
      </w:r>
      <w:r>
        <w:br w:type="page"/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caps w:val="false"/>
          <w:smallCaps w:val="false"/>
          <w:szCs w:val="28"/>
        </w:rPr>
        <w:t>СКЛАДАЛЬНІК: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.П. Шаранговіч,</w:t>
      </w:r>
      <w:r>
        <w:rPr>
          <w:b w:val="false"/>
          <w:caps w:val="false"/>
          <w:smallCaps w:val="false"/>
          <w:szCs w:val="28"/>
        </w:rPr>
        <w:t xml:space="preserve"> дацэнт кафедры малюнка, жывапісу, скульптуры </w:t>
      </w:r>
      <w:r>
        <w:rPr>
          <w:b w:val="false"/>
          <w:bCs/>
          <w:caps w:val="false"/>
          <w:smallCaps w:val="false"/>
        </w:rPr>
        <w:t xml:space="preserve">факультэта дызайна і дэкаратыўна-прыкладного мастацтва </w:t>
      </w:r>
      <w:r>
        <w:rPr>
          <w:b w:val="false"/>
          <w:caps w:val="false"/>
          <w:smallCaps w:val="false"/>
          <w:szCs w:val="28"/>
        </w:rPr>
        <w:t>ўстановы адукацыі “Беларуская дзяржаўная акадэмія мастацтваў”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caps w:val="false"/>
          <w:smallCaps w:val="false"/>
          <w:szCs w:val="28"/>
        </w:rPr>
      </w:pPr>
      <w:r>
        <w:rPr>
          <w:szCs w:val="28"/>
        </w:rPr>
        <w:t>РЭЦЭНЗЕНТЫ</w:t>
      </w:r>
      <w:r>
        <w:rPr>
          <w:caps w:val="false"/>
          <w:smallCaps w:val="false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true"/>
        <w:jc w:val="both"/>
        <w:outlineLvl w:val="0"/>
        <w:rPr>
          <w:b/>
          <w:b/>
          <w:bCs/>
          <w:caps/>
          <w:sz w:val="28"/>
          <w:szCs w:val="28"/>
          <w:lang w:val="be-BY"/>
        </w:rPr>
      </w:pPr>
      <w:r>
        <w:rPr>
          <w:b/>
          <w:bCs/>
          <w:cap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autoSpaceDE w:val="true"/>
        <w:jc w:val="both"/>
        <w:outlineLvl w:val="0"/>
        <w:rPr/>
      </w:pPr>
      <w:r>
        <w:rPr>
          <w:b/>
          <w:bCs/>
          <w:sz w:val="28"/>
          <w:szCs w:val="28"/>
          <w:lang w:val="be-BY"/>
        </w:rPr>
        <w:t>Кафедра дызайну</w:t>
      </w:r>
      <w:r>
        <w:rPr>
          <w:bCs/>
          <w:sz w:val="28"/>
          <w:szCs w:val="28"/>
          <w:lang w:val="be-BY"/>
        </w:rPr>
        <w:t xml:space="preserve">  прыватнай установы адукацыі </w:t>
      </w:r>
      <w:r>
        <w:rPr>
          <w:sz w:val="28"/>
          <w:szCs w:val="28"/>
          <w:lang w:val="be-BY"/>
        </w:rPr>
        <w:t>“</w:t>
      </w:r>
      <w:r>
        <w:rPr>
          <w:bCs/>
          <w:sz w:val="28"/>
          <w:szCs w:val="28"/>
          <w:lang w:val="be-BY"/>
        </w:rPr>
        <w:t>Інстытут сучасных ведаў ім. Шырокава</w:t>
      </w:r>
      <w:r>
        <w:rPr>
          <w:sz w:val="28"/>
          <w:szCs w:val="28"/>
          <w:lang w:val="be-BY"/>
        </w:rPr>
        <w:t>”</w:t>
      </w:r>
      <w:r>
        <w:rPr>
          <w:bCs/>
          <w:sz w:val="28"/>
          <w:szCs w:val="28"/>
          <w:lang w:val="be-BY"/>
        </w:rPr>
        <w:t>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bCs/>
          <w:caps w:val="false"/>
          <w:smallCaps w:val="false"/>
          <w:sz w:val="28"/>
          <w:szCs w:val="28"/>
          <w:lang w:val="be-BY"/>
        </w:rPr>
      </w:pPr>
      <w:r>
        <w:rPr>
          <w:b w:val="false"/>
          <w:bCs/>
          <w:caps w:val="false"/>
          <w:smallCaps w:val="false"/>
          <w:sz w:val="28"/>
          <w:szCs w:val="28"/>
          <w:lang w:val="be-BY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М.У. Кірэеў,</w:t>
      </w:r>
      <w:r>
        <w:rPr>
          <w:b w:val="false"/>
          <w:caps w:val="false"/>
          <w:smallCaps w:val="false"/>
          <w:szCs w:val="28"/>
        </w:rPr>
        <w:t xml:space="preserve"> загадчык кафедры малюнка, акварэлі і скульптуры ўстановы адукацыі “Беларускі нацыянальны тэхнічны універсітэт”, заслужаны дзеяч мастацтваў РБ, прафесар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  <w:t>РЭКАМЕНДАВАНА ДА ЗАЦВЯРДЖЭННЯ Ў ЯКАСЦІ ТЫПАВОЙ</w:t>
      </w:r>
      <w:r>
        <w:rPr>
          <w:caps w:val="false"/>
          <w:smallCaps w:val="false"/>
        </w:rPr>
        <w:t>: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b w:val="false"/>
          <w:caps w:val="false"/>
          <w:smallCaps w:val="false"/>
        </w:rPr>
        <w:t xml:space="preserve">Кафедрай малюнка, жывапісу, скульптуры ўстановы адукацыі “Беларуская дзяржаўная акадэмія мастацтваў”  (пратакол № 2 ад 10.10.2012 г.); 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b w:val="false"/>
          <w:caps w:val="false"/>
          <w:smallCaps w:val="false"/>
        </w:rPr>
        <w:t xml:space="preserve">Навукова-метадычным саветам ўстановы адукацыі “Беларуская дзяржаўная акадэмія мастацтваў” (пратакол № </w:t>
      </w:r>
      <w:r>
        <w:rPr>
          <w:b w:val="false"/>
          <w:caps w:val="false"/>
          <w:smallCaps w:val="false"/>
          <w:lang w:val="ru-RU"/>
        </w:rPr>
        <w:t xml:space="preserve"> 2</w:t>
      </w:r>
      <w:r>
        <w:rPr>
          <w:b w:val="false"/>
          <w:caps w:val="false"/>
          <w:smallCaps w:val="false"/>
        </w:rPr>
        <w:t xml:space="preserve"> ад </w:t>
      </w:r>
      <w:r>
        <w:rPr>
          <w:b w:val="false"/>
          <w:caps w:val="false"/>
          <w:smallCaps w:val="false"/>
          <w:lang w:val="ru-RU"/>
        </w:rPr>
        <w:t>17.10.</w:t>
      </w:r>
      <w:r>
        <w:rPr>
          <w:b w:val="false"/>
          <w:caps w:val="false"/>
          <w:smallCaps w:val="false"/>
        </w:rPr>
        <w:t>2012 г.)</w:t>
      </w:r>
      <w:r>
        <w:rPr>
          <w:b w:val="false"/>
          <w:caps w:val="false"/>
          <w:smallCaps w:val="false"/>
          <w:lang w:val="ru-RU"/>
        </w:rPr>
        <w:t>;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Навукова-метадычным саветам па выяўленчаму мастацтву, дэкаратыўна-прыкладному мастацтву, дызайну вучэбна-метадычнага аб’яднання  па адукацыі ў галіне культуры і мастацтваў </w:t>
      </w:r>
      <w:r>
        <w:rPr>
          <w:sz w:val="28"/>
          <w:szCs w:val="28"/>
          <w:lang w:val="be-BY"/>
        </w:rPr>
        <w:t>(пратакол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№  4   ад  12.11.2012 г.)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be-BY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be-BY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Адказны за рэдакцыю: Шаранговіч К.П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</w:rPr>
        <w:t>Адказны за выпуск: Бярозкіна Л.У.</w:t>
      </w:r>
    </w:p>
    <w:p>
      <w:pPr>
        <w:pStyle w:val="Normal"/>
        <w:tabs>
          <w:tab w:val="clear" w:pos="708"/>
          <w:tab w:val="decimal" w:pos="-2700" w:leader="none"/>
          <w:tab w:val="decimal" w:pos="-2340" w:leader="none"/>
          <w:tab w:val="decimal" w:pos="-1620" w:leader="none"/>
          <w:tab w:val="decimal" w:pos="-1080" w:leader="none"/>
          <w:tab w:val="decimal" w:pos="360" w:leader="none"/>
        </w:tabs>
        <w:autoSpaceDE w:val="true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decimal" w:pos="-2700" w:leader="none"/>
          <w:tab w:val="decimal" w:pos="-2340" w:leader="none"/>
          <w:tab w:val="decimal" w:pos="-1620" w:leader="none"/>
          <w:tab w:val="decimal" w:pos="-1080" w:leader="none"/>
          <w:tab w:val="decimal" w:pos="360" w:leader="none"/>
        </w:tabs>
        <w:autoSpaceDE w:val="true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Дысцыпліна “Акадэмічны малюнак” – забяспечваючы практычны курс, накіраваны на фарміраванне ўменняў выяўлення і мадэліроўкі графічнымі сродкамі аб’ёмна-прасторавай формы на плоскасц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Асновай дысцыпліны з’яўляецца метад выявы натурнага аб’екта. Навучанне грунтуецца на прынцыпе развіцця навыкаў візуальнага ўспрымання і выяўлення ад простага да больш складанага, праз  цыклічнае паўтарэнне комплекса базавых задач, якія ўскладняюцца ў выніку накаплення навыкаў і зменаў узроўню складанасці  аб’екта: нацюрморт – партрэт – фігура чалавек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Мэты</w:t>
      </w:r>
      <w:r>
        <w:rPr>
          <w:sz w:val="28"/>
          <w:szCs w:val="28"/>
          <w:lang w:val="be-BY"/>
        </w:rPr>
        <w:t xml:space="preserve"> дысцыпліны: вывучэнне прынцыпаў будовы трохмернай прасторы на плоскасці, авалоданне сістэмай танальна-графічных метадаў выяўлення ілюзорнай формы існуючымі сродкамі выяўлення: сродкамі малюнка, жывапісу, электроннымі сродкам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Задачы</w:t>
      </w:r>
      <w:r>
        <w:rPr>
          <w:sz w:val="28"/>
          <w:szCs w:val="28"/>
          <w:lang w:val="be-BY"/>
        </w:rPr>
        <w:t xml:space="preserve"> дысцыпліны: развіццё дасканалага візуальнага ўспрымання, прасторавага мыслення, параўнальнага аналізу, навыкаў і ўменняў графічнымі сродкамі дакладнага выяўлення існуючых і ўяўных аб’ектаў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У выніку вывучэння і асваення дысцыпліны “Акадэмічны малюнак” фарміруюцца наступныя </w:t>
      </w:r>
      <w:r>
        <w:rPr>
          <w:b/>
          <w:sz w:val="28"/>
          <w:szCs w:val="28"/>
          <w:lang w:val="be-BY"/>
        </w:rPr>
        <w:t>кампетэнцыі</w:t>
      </w:r>
      <w:r>
        <w:rPr>
          <w:sz w:val="28"/>
          <w:szCs w:val="28"/>
          <w:lang w:val="be-BY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акадэмічны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валоданне базавымі навукова-тэарэтычнымі ведамі і ўменне выкарыстоўваць іх для вырашэння практычных зада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валоданне методыкай сістэмнага і параўнальнага аналі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валоданне вынаходніцкімі навыкам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уменне працаваць самастой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здольнасць да творчай, крэатыўнай прац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здольнасць да пашырэння ведаў, схільнасць да пастаяннага павышэння прафесійнай кваліфікацы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междысцыплінарным падыходам пры рашэнні прафесійных задач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сацыяльна-асабовы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валоданне грамадзянскімі перакананнямі і якасцям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здольнасцю да межасабовых камунікац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здольнасць да крытыкі і самакрытык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менне працаваць ў калектыве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прафесійныя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уменне здзяйсняць мастацкую распрацоўку ў дызайн-дзейнасці і дэкаратыўна-прыкладной творчасці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уменне фарміраваць выразнае вобразнае рашэнне выявы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здольнасць да экспертнай ацэнкі ўзроўню мастацкага вырашэння аб’ектаў, дызайн-праектаў, дызайн-аб’ектаў і твораў дэкаратыўна-прыкладнога мастацтв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У выніку навучання студэнт павінен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едаць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асноўныя графічныя матэрыялы, тэхнікі, тэхналогіі і методыкі малюнка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асноўныя прыёмы лінейна-канструктыўнага малюнка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асноўныя прынцыпы танальна-жывапіснага метада арганізацыі выявы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вобразна-стылявыя магчымасці малюнка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прынцыпы, якія ляжаць у аснове графічнай выявы трохмернага аб’екта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метады лінейна-графічнай выявы трохмернай прасторы і формы на плоскасці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метады ілюзорна-рэалістычнай выявы прасторавай формы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вучэнне аб прапорцыях фігуры чалавек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мець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мадэляваць дакладнае выяўленне аб’екта (прадмета, групы прадметаў, фігуру чалавека)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мадэляваць ілюзорна-рэалістычную форму і прастору метадамі лінейна-аб’ёмнага, светаценевога і танальнага малюнка;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выяўляць і фіксаваць марфалогію, функцыю, канструкцыю, матэрыяльнасць і мастацка-вобразныя якасці прадметных форм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выкарыстоўваць эскізныя, вобразна-стылявыя і іншыя магчымасці малюнка ў праектнай дзейнаці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метады і тэхналогіі навучання, забяспечваючыя дасягненне мэтаў і задачаў дысцыплі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 элементы праблемнага навучання (праблемная пастаноўка задач, варыятыўна-пошукавы метад)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  реализацыя творчага падыходу, реализуемые на практычных заня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Тыпавым вучэбным планам спецыяльнасці ў якасці формы выніковага кантроля па дысцыпліне “Акадэмічны малюнак” прадугледжаны экзаменацыйны прагляд. Адзнака вучэбных дасягненняў студэнта ажыццяўляецца на экзаменацыйным праглядзе і праводзіцца па дзесяцібальнай шкал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мэтай бягучага кантролю і самакантролю ведаў і ўменняў студэнтаў па дадзенай дысцыпліне можна выкарыстоўваць наступны </w:t>
      </w:r>
      <w:r>
        <w:rPr>
          <w:b/>
          <w:sz w:val="28"/>
          <w:szCs w:val="28"/>
          <w:lang w:val="be-BY"/>
        </w:rPr>
        <w:t>дыягнасцічны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інструментарый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метадычных праглядаў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абмеркавання самастойных работ студэнтаў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аналітычных праглядаў узораў лепшых работ па дадзенай дысцыпліне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мастойнае выкананне выявы па зададзенай тэматыцы і наступным аналізам выкладчык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вязь з іншымі дысцыплінамі: усе заданні дысцыпліны ўзаемазвязаны, іх паспяховае выкананне патрабуе ад студэнтаў выкарыстання  ведаў і навыкаў, атрыманых у выніку навучання кампазіцыі, акадэмічнаму жывапісу, вывучэння гісторыі мастацтваў і іншых дысцыплін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асваенні дысцыпліны выкарыстоўваюцца наступныя  формы самастойнай працы: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мастойная праца над выкананнем выдадзеных выкладчыкам кожнаму студэнту індывідуальных заданняў, кіруемая выкладчыкам метадам кансультац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Праграма дысцыпліны разлічана на 800 гадзін, з якіх 612 аўдыторных гадзін (612 –  практычных)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ПРЫКЛАДНЫ ТЭМАТЫЧНЫ ПЛАН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43"/>
        <w:gridCol w:w="1724"/>
        <w:gridCol w:w="1631"/>
        <w:gridCol w:w="174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e-BY"/>
              </w:rPr>
              <w:t xml:space="preserve">№ </w:t>
            </w:r>
            <w:r>
              <w:rPr>
                <w:sz w:val="28"/>
                <w:szCs w:val="28"/>
                <w:lang w:val="be-BY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be-BY"/>
              </w:rPr>
              <w:t>п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ва радзелу, тэм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сяго аўдыторных гадзін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олькасць гадзін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ыйны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ычныя</w:t>
            </w:r>
          </w:p>
        </w:tc>
      </w:tr>
      <w:tr>
        <w:trPr/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e-BY"/>
              </w:rPr>
              <w:t>Раздзел 1.</w:t>
            </w:r>
            <w:r>
              <w:rPr>
                <w:sz w:val="28"/>
                <w:szCs w:val="28"/>
                <w:lang w:val="be-BY"/>
              </w:rPr>
              <w:t xml:space="preserve"> Нацюрморт – як складаная, адкрытая, прадметна-прасторавая сістэм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нескладанай прасторавай канструкцыі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1.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складанага тэхнічнага аб’ект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1.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скульптурна дэкараванага аб’ект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Раздзел 2. </w:t>
            </w:r>
            <w:r>
              <w:rPr>
                <w:sz w:val="28"/>
                <w:szCs w:val="28"/>
                <w:lang w:val="be-BY"/>
              </w:rPr>
              <w:t>Галава – як складаны, абмежаваны, дынамічны, вобразны аб’ек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3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2.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амалёўкі мадэляў галавы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2.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гіпсавага злепка галав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2.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натамічнай асновы галавы у 2-х паваротах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2.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галавы натуршчык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алюнак галавы натуршчыка ў 2-х ракурсах у адным аркушы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Раздзел 3. </w:t>
            </w:r>
            <w:r>
              <w:rPr>
                <w:sz w:val="28"/>
                <w:szCs w:val="28"/>
                <w:lang w:val="be-BY"/>
              </w:rPr>
              <w:t>Фігура – як складаны, дынамічны, прасторавы, вобразны аб’ек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голенай фігур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алюнак торса натуршчыка з рукамі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амалёўкі канечнасцяў (кісці, стопы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алюнак аголенай фігуры ў  3-х паваротах у адным аркушы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малёўкі шкілет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голенай фігуры ў пазіцыі “кантрапост са спіны”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голенай фігуры ў пазіцыі “кантрапост з твару”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голенай фігуры якая сядзіць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алюнак аголенай і апранутай фігуры ў аднолькавай пазіцыі у адным аркуш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пранутая фігура. Кампазіцыйны партрэ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оленая паўляжачая жаночая фі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Замалёўкі аголенай фігуры ў розных становішч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і ракурс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малёўкі аголенай фігуры ў дынаміц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оленая фігура ў нескладанай дынаміц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Аголеная фігура ў актыўнай дынаміцы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оленая фігура ў ракурсу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3.1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Аголеная фігура, якая ляжыць (выніковае заданне)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</w:tr>
      <w:tr>
        <w:trPr/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6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6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ЗМЕСТ ВУЧЭБНАГА МАТЭРЫЯЛ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Раздзел 1. Нацюрморт – як складаная, адкрытая, прадметна-прасторавая сістэма.</w:t>
      </w:r>
      <w:r>
        <w:rPr>
          <w:sz w:val="28"/>
          <w:szCs w:val="28"/>
          <w:lang w:val="be-BY"/>
        </w:rPr>
        <w:t xml:space="preserve"> Аналіз сродкамі малюнка логікі і заканамернасцяў будовы канструкцыі, структуры і формы ў прасторы. Заканамернасці будовы кампазіцыі аркуша. Метады выявы трохмернага аб’екта на двумернай плоскасці. Методыка і тэхніка малюнка. Графічныя матэрыялы, тэхнікі і тэхналогіі.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1. Малюнак нескладанай прасторавай канструкцыі.</w:t>
      </w:r>
      <w:r>
        <w:rPr>
          <w:sz w:val="28"/>
          <w:szCs w:val="28"/>
          <w:lang w:val="be-BY"/>
        </w:rPr>
        <w:t xml:space="preserve"> Асноўныя прынцыпы лінейна-канструктыўнага малюнка. Кампазіцыя аркуша. Плоскасць і прастор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2. Малюнак складанага тэхнічнага аб’екта.</w:t>
      </w:r>
      <w:r>
        <w:rPr>
          <w:sz w:val="28"/>
          <w:szCs w:val="28"/>
          <w:lang w:val="be-BY"/>
        </w:rPr>
        <w:t xml:space="preserve"> Канструкцыя, архітэктоніка і  вонкавая форма. Лінія і тон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1.3. Малюнак скульптурна дэкараванага аб’екта </w:t>
      </w:r>
      <w:r>
        <w:rPr>
          <w:sz w:val="28"/>
          <w:szCs w:val="28"/>
          <w:lang w:val="be-BY"/>
        </w:rPr>
        <w:t>(капітэль, ваза з ляпнінай і інш.)</w:t>
      </w:r>
      <w:r>
        <w:rPr>
          <w:b/>
          <w:sz w:val="28"/>
          <w:szCs w:val="28"/>
          <w:lang w:val="be-BY"/>
        </w:rPr>
        <w:t xml:space="preserve">. </w:t>
      </w:r>
      <w:r>
        <w:rPr>
          <w:sz w:val="28"/>
          <w:szCs w:val="28"/>
          <w:lang w:val="be-BY"/>
        </w:rPr>
        <w:t>Дэталь і цэлае. Першаснае і другаснае. Асвятленне і светлацень. Асноўныя палажэнні тэорыі ценяў. Распрацоўка дэталі і абагульненне. Умоўная і ілюзорная форма і праст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зел 2. Галава – як складаны, абмежаваны, дынамічны, вобразны аб’ект.</w:t>
      </w:r>
      <w:r>
        <w:rPr>
          <w:sz w:val="28"/>
          <w:szCs w:val="28"/>
          <w:lang w:val="be-BY"/>
        </w:rPr>
        <w:t xml:space="preserve"> Анатамічная аснова галавы. Канструкцыя. Форма і пластыка. Тыповае і асабістае Форма і вобраз. Метады танальнай выявы складанай формы. Методыка малюнка. 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2.1. Замалёўкі мадэляў галавы </w:t>
      </w:r>
      <w:r>
        <w:rPr>
          <w:sz w:val="28"/>
          <w:szCs w:val="28"/>
          <w:lang w:val="be-BY"/>
        </w:rPr>
        <w:t xml:space="preserve">( дротавая прасторавая мадэль, сечаная мадэль галавы, анатамічная мадэль і інш.). Візуальна успрымаемае і ўяўляемае. Канструкцыя. Асноўныя восі пры пабудове выявы галавы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2. Малюнак гіпсавага злепка галавы.</w:t>
      </w:r>
      <w:r>
        <w:rPr>
          <w:sz w:val="28"/>
          <w:szCs w:val="28"/>
          <w:lang w:val="be-BY"/>
        </w:rPr>
        <w:t xml:space="preserve"> Злепак з класічнага арыгінала, як узор адбору першаснага ад другаснага. Класічныя прапарцыянальныя суадносіны асноўных складаючых галавы. Аб’ём і прастора. Цэлае і дэтал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 xml:space="preserve">2.3. Малюнак анатамічнай асновы галавы у 2-х паваротах у адным аркушы. </w:t>
      </w:r>
      <w:r>
        <w:rPr>
          <w:sz w:val="28"/>
          <w:szCs w:val="28"/>
          <w:lang w:val="be-BY"/>
        </w:rPr>
        <w:t xml:space="preserve">Анатамічная аснова галавы. Асноўныя кропкі касцяной асновы галавы, якія ўплываюць на знешнюю пластыку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2.4. Малюнак галавы натуршчыка.</w:t>
      </w:r>
      <w:r>
        <w:rPr>
          <w:sz w:val="28"/>
          <w:szCs w:val="28"/>
          <w:lang w:val="be-BY"/>
        </w:rPr>
        <w:t xml:space="preserve"> Сувязь вонкавай формы і анатамічнай асновы. Вугал твару. Авал. Канструкцыя і падабенства., канструктыўныя асаблівасці. Форма і пластык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5. Малюнак галавы натуршчыка ў 2-х процілеглых ракурсах у адным аркушы.</w:t>
      </w:r>
      <w:r>
        <w:rPr>
          <w:sz w:val="28"/>
          <w:szCs w:val="28"/>
          <w:lang w:val="be-BY"/>
        </w:rPr>
        <w:t xml:space="preserve"> Вось нахілу і лінія гарызонту. Перспектыва і прастора. Ракурс і падабен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дзел 3. Фігура – як складаны, дынамічны, прасторавы, вобразны аб’ект.</w:t>
      </w:r>
      <w:r>
        <w:rPr>
          <w:sz w:val="28"/>
          <w:szCs w:val="28"/>
          <w:lang w:val="be-BY"/>
        </w:rPr>
        <w:t xml:space="preserve"> Канструкцыя, прапорцыі, форма. Марфалагічныя і фізіялагічныя асаблівасці будовы фігуры (жаночай, мужчынскай) чалавека. Тыпалогія, фізіялогія і вобраз. Асвятленне і светлацень. Цэлае і дэталь. Статыка і дынаміка. Прастора і ракурс. Лінейна-канструктыўны, танальны, жывапісна-танальны метады выканання малюнка. Вобраз і стыль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1. Малюнак аголенай фігуры.</w:t>
      </w:r>
      <w:r>
        <w:rPr>
          <w:sz w:val="28"/>
          <w:szCs w:val="28"/>
          <w:lang w:val="be-BY"/>
        </w:rPr>
        <w:t xml:space="preserve"> Прапорцыі, анатамічная схема, канструктыўная аснова.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Класічныя прапорцыі і натурны аб’ект. Форма і прастор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2. Малюнак торса натуршчыка з рукамі.</w:t>
      </w:r>
      <w:r>
        <w:rPr>
          <w:sz w:val="28"/>
          <w:szCs w:val="28"/>
          <w:lang w:val="be-BY"/>
        </w:rPr>
        <w:t xml:space="preserve"> Асноўныя складнікі фігуры. Асэнсаванне канструктыўнай і пластычнай сувязі асноўных састаўляючых фігуры чалавека. Анатамічная абгрунтаванасць візуальна ўспрымаемай форм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3.3. Замалёўкі канечнасцяў (кісці, стопы). </w:t>
      </w:r>
      <w:r>
        <w:rPr>
          <w:sz w:val="28"/>
          <w:szCs w:val="28"/>
          <w:lang w:val="be-BY"/>
        </w:rPr>
        <w:t xml:space="preserve">Асноўныя складнікі фігуры. Мадэліроўка асобных састаўляючых з выкарыстаннем ведаў аб іх анатамічнай будове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4. Малюнак аголенай фігуры ў 3-х паварот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 xml:space="preserve"> у адным руху у адным аркушы. </w:t>
      </w:r>
      <w:r>
        <w:rPr>
          <w:sz w:val="28"/>
          <w:szCs w:val="28"/>
          <w:lang w:val="be-BY"/>
        </w:rPr>
        <w:t>Асэнсаванне размяшэння складанай формы і пластыкі у прасторы. Канструктыўная, анатамічная і пластычная сувязь складнікаў фігуры. Характар мадэ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5. Замалёўкі мадэлі шкілета чалавека. А</w:t>
      </w:r>
      <w:r>
        <w:rPr>
          <w:sz w:val="28"/>
          <w:szCs w:val="28"/>
          <w:lang w:val="be-BY"/>
        </w:rPr>
        <w:t>натомія, канструкцыя, архітэктоні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3.6. Малюнак аголенай фігры ў пазіцыі “кантрапост” са спіны. </w:t>
      </w:r>
      <w:r>
        <w:rPr>
          <w:sz w:val="28"/>
          <w:szCs w:val="28"/>
          <w:lang w:val="be-BY"/>
        </w:rPr>
        <w:t>Асноўныя палажэнні “кантрапосту”. Узаемасувязь і ўзаемадзеянне асноўных восяў і вузлоў апорна-рухавай канструкцы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7. Малюнак аголенай фігуры ў пазіцыі “кантрапост” з твару.</w:t>
      </w:r>
      <w:r>
        <w:rPr>
          <w:sz w:val="28"/>
          <w:szCs w:val="28"/>
          <w:lang w:val="be-BY"/>
        </w:rPr>
        <w:t xml:space="preserve"> Асноўныя палажэнні “кантрапосту”.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Узаемазалежнасць элементаў анатамічнай будовы ад характару рух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8. Малюнак аголенай фігуры якая сядзіць.</w:t>
      </w:r>
      <w:r>
        <w:rPr>
          <w:sz w:val="28"/>
          <w:szCs w:val="28"/>
          <w:lang w:val="be-BY"/>
        </w:rPr>
        <w:t xml:space="preserve"> Прастора і ракурс. Ракурс дэталі і прапорцыі фігуры. Метады пабудовы неглыбокай прасторы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9. Малюнак аголенай і апранутай фігуры, якія знаходзяцца ў аднолькавай пазіцыі ў адным аркушы.</w:t>
      </w:r>
      <w:r>
        <w:rPr>
          <w:sz w:val="28"/>
          <w:szCs w:val="28"/>
          <w:lang w:val="be-BY"/>
        </w:rPr>
        <w:t xml:space="preserve"> Бачнае і ўяўнае.</w:t>
      </w:r>
      <w:r>
        <w:rPr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 Залежнасць знешняй, візуальна ўспрымаемай формы ад схаванай асновы. З</w:t>
      </w:r>
      <w:r>
        <w:rPr>
          <w:bCs/>
          <w:sz w:val="28"/>
          <w:szCs w:val="28"/>
          <w:lang w:val="be-BY"/>
        </w:rPr>
        <w:t xml:space="preserve">аканамернаць распалажэння складак у залежнасці ад канстраукцыі, анатамічнай будовы і руху фігуры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be-BY"/>
        </w:rPr>
        <w:t>3.10</w:t>
      </w:r>
      <w:r>
        <w:rPr>
          <w:bCs/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  <w:lang w:val="be-BY"/>
        </w:rPr>
        <w:t>Апранутая фігура, кампазіцыйны партрэт.</w:t>
      </w:r>
      <w:r>
        <w:rPr>
          <w:sz w:val="28"/>
          <w:szCs w:val="28"/>
          <w:lang w:val="be-BY"/>
        </w:rPr>
        <w:t xml:space="preserve"> Кампазіцыя і псіхалогія вобраз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Тыповае і індывідуальнае. Вобразна-стылявыя магчымасці малюнка. Танальныя магчымасці графічных матэрыялаў. 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3.11. Аголеная паўляжачая жаночая фігура. </w:t>
      </w:r>
      <w:r>
        <w:rPr>
          <w:sz w:val="28"/>
          <w:szCs w:val="28"/>
          <w:lang w:val="be-BY"/>
        </w:rPr>
        <w:t>Сувязь мадэлі і плоскасці апоры. Асаблівасці візуальнага ўспрымання прапорцый фігуры, якая ляжыць. Выразнасць  сілуэта, мінімізацыя сродкаў выяўл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12. Замалёўкі аголенай фігуры ў розных становішчах і ракурсах.</w:t>
      </w:r>
      <w:r>
        <w:rPr>
          <w:sz w:val="28"/>
          <w:szCs w:val="28"/>
          <w:lang w:val="be-BY"/>
        </w:rPr>
        <w:t xml:space="preserve"> Пошук найбольш выразнага ракурсу і адбор сродкаў стылізацыі для выяўлення  характару мадэлі.</w:t>
      </w:r>
      <w:r>
        <w:rPr>
          <w:b/>
          <w:sz w:val="28"/>
          <w:szCs w:val="28"/>
          <w:lang w:val="be-BY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14. Замалёўкі аголенай фігуры ў дынаміцы.</w:t>
      </w:r>
      <w:r>
        <w:rPr>
          <w:sz w:val="28"/>
          <w:szCs w:val="28"/>
          <w:lang w:val="be-BY"/>
        </w:rPr>
        <w:t xml:space="preserve"> Стыль і стылізацыя. Эскізна-хуткасныя магчымасці графічных матэрыялаў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15</w:t>
      </w:r>
      <w:r>
        <w:rPr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  <w:lang w:val="be-BY"/>
        </w:rPr>
        <w:t xml:space="preserve">Аголеная фігура ў нескладанай дынаміцы. </w:t>
      </w:r>
      <w:r>
        <w:rPr>
          <w:sz w:val="28"/>
          <w:szCs w:val="28"/>
          <w:lang w:val="be-BY"/>
        </w:rPr>
        <w:t>Статыка і дынаміка. Кампазіцыйныя сродкі выяўлення дынамікі. Графічныя матэрыялы і тэхнікі. Лінія і тон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3.16. Аголеная фігура ў актыўнай дынаміцы. </w:t>
      </w:r>
      <w:r>
        <w:rPr>
          <w:sz w:val="28"/>
          <w:szCs w:val="28"/>
          <w:lang w:val="be-BY"/>
        </w:rPr>
        <w:t>Статыка і дынаміка. Анатамічныя праявы дынамікі. Жывапісна-танальныя і танальна-ілюзорныя метады пры выяўленні  дынамікі. Адбор дэталяў і абагульнен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e-BY"/>
        </w:rPr>
        <w:t>3.17</w:t>
      </w:r>
      <w:r>
        <w:rPr>
          <w:sz w:val="28"/>
          <w:szCs w:val="28"/>
          <w:lang w:val="be-BY"/>
        </w:rPr>
        <w:t xml:space="preserve">. </w:t>
      </w:r>
      <w:r>
        <w:rPr>
          <w:b/>
          <w:sz w:val="28"/>
          <w:szCs w:val="28"/>
          <w:lang w:val="be-BY"/>
        </w:rPr>
        <w:t>Аголеная фігура ў ракурсу.</w:t>
      </w:r>
      <w:r>
        <w:rPr>
          <w:sz w:val="28"/>
          <w:szCs w:val="28"/>
          <w:lang w:val="be-BY"/>
        </w:rPr>
        <w:t xml:space="preserve"> Кропка ракурсу. Асаблівасці пабудовы выявы пры моцных скарачэннях формы. Праблемы перспектывы і прапарцыянальных суадносін пры маляванні ракурсаў. Колькасны і якасны адбор дэталяў, танальныя сродкі для пабудовы пераканаўча глыбокай прасторы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18. Аголеная фігура, якая ляжыць (выніковае заданне).</w:t>
      </w:r>
      <w:r>
        <w:rPr>
          <w:sz w:val="28"/>
          <w:szCs w:val="28"/>
          <w:lang w:val="be-BY"/>
        </w:rPr>
        <w:t xml:space="preserve"> Глыбокі ракурс. Асаблівасці зрокавага ўспрымання прапорцый фігуры,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якая ляжыць. Форма і прастора. Канструкцыя і пластыка. Адбор дэталяў і абагульненне. Графічны матэрыял і стыль</w:t>
      </w:r>
    </w:p>
    <w:p>
      <w:pPr>
        <w:pStyle w:val="Normal"/>
        <w:ind w:right="17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АЯ ЛІТАРАТУРА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  <w:lang w:val="be-BY"/>
        </w:rPr>
        <w:t xml:space="preserve">1. </w:t>
      </w:r>
      <w:r>
        <w:rPr>
          <w:sz w:val="28"/>
          <w:szCs w:val="28"/>
        </w:rPr>
        <w:t>Барчаи, Е. Анатомия для художника. – Будапешт, 1957 – 265с.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  <w:lang w:val="be-BY"/>
        </w:rPr>
        <w:t>2. Хитров, А.Е. Рисунок. – М., “Лёгкая индустрия”, 1964- 242с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3. Ростовцев, Н.Н. Академический рисунок. – М., 1973 – 296с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стовцев, Н.Н. Учебный рисунок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</w:rPr>
        <w:t xml:space="preserve"> М., 1976</w:t>
      </w:r>
      <w:r>
        <w:rPr>
          <w:sz w:val="28"/>
          <w:szCs w:val="28"/>
          <w:lang w:val="be-BY"/>
        </w:rPr>
        <w:t xml:space="preserve"> – 287с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autoSpaceDE w:val="true"/>
        <w:ind w:right="174"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стовцев, Н.Н. Рисунок головы человека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</w:rPr>
        <w:t xml:space="preserve"> М., 1989</w:t>
      </w:r>
      <w:r>
        <w:rPr>
          <w:sz w:val="28"/>
          <w:szCs w:val="28"/>
          <w:lang w:val="be-BY"/>
        </w:rPr>
        <w:t xml:space="preserve"> – 301с</w:t>
      </w:r>
      <w:r>
        <w:rPr>
          <w:sz w:val="28"/>
          <w:szCs w:val="28"/>
        </w:rPr>
        <w:t>.</w:t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be-BY"/>
        </w:rPr>
        <w:t>6.</w:t>
      </w:r>
      <w:r>
        <w:rPr>
          <w:bCs/>
          <w:sz w:val="28"/>
          <w:szCs w:val="28"/>
          <w:lang w:val="be-BY"/>
        </w:rPr>
        <w:t xml:space="preserve"> Станир, П. Рисунок. Базовый курс /Питер Станир, Терри Розенберг. – М. “АСТ”, 2005 – 239с.</w:t>
      </w:r>
    </w:p>
    <w:p>
      <w:pPr>
        <w:pStyle w:val="Normal"/>
        <w:autoSpaceDE w:val="true"/>
        <w:ind w:right="174" w:hanging="0"/>
        <w:jc w:val="both"/>
        <w:rPr/>
      </w:pPr>
      <w:r>
        <w:rPr>
          <w:sz w:val="28"/>
          <w:szCs w:val="28"/>
          <w:lang w:val="be-BY"/>
        </w:rPr>
        <w:t>7. Ли Н.Г. Рисунок. Основы учебного академического рисунка. – М., 2005 – 480с.</w:t>
      </w:r>
    </w:p>
    <w:p>
      <w:pPr>
        <w:pStyle w:val="Normal"/>
        <w:autoSpaceDE w:val="true"/>
        <w:ind w:right="17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174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ДАТКОВАЯ ЛІТАРАТУРА</w:t>
      </w:r>
    </w:p>
    <w:p>
      <w:pPr>
        <w:pStyle w:val="Normal"/>
        <w:ind w:right="174" w:hanging="0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3"/>
        <w:tabs>
          <w:tab w:val="clear" w:pos="0"/>
        </w:tabs>
        <w:spacing w:lineRule="auto" w:line="240"/>
        <w:ind w:right="174" w:hanging="0"/>
        <w:rPr>
          <w:szCs w:val="28"/>
          <w:lang w:val="ru-RU"/>
        </w:rPr>
      </w:pPr>
      <w:r>
        <w:rPr>
          <w:szCs w:val="28"/>
          <w:lang w:val="ru-RU"/>
        </w:rPr>
        <w:t>1. Королев, М.С., Королев, В.А. и др. Материалы и техника рисунков: Учебное пособие для художественных вузов.  – М., 1984 – 96с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be-BY"/>
        </w:rPr>
        <w:t xml:space="preserve">Авсиян, О.А. </w:t>
      </w:r>
      <w:r>
        <w:rPr>
          <w:sz w:val="28"/>
          <w:szCs w:val="28"/>
        </w:rPr>
        <w:t>Натура и рисование по представлению</w:t>
      </w:r>
      <w:r>
        <w:rPr>
          <w:sz w:val="28"/>
          <w:szCs w:val="28"/>
          <w:lang w:val="be-BY"/>
        </w:rPr>
        <w:t>. “</w:t>
      </w:r>
      <w:r>
        <w:rPr>
          <w:sz w:val="28"/>
          <w:szCs w:val="28"/>
        </w:rPr>
        <w:t>Учебное пособие</w:t>
      </w:r>
      <w:r>
        <w:rPr>
          <w:sz w:val="28"/>
          <w:szCs w:val="28"/>
          <w:lang w:val="be-BY"/>
        </w:rPr>
        <w:t>” О.А.Авсиян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 xml:space="preserve">, “ </w:t>
      </w:r>
      <w:r>
        <w:rPr>
          <w:sz w:val="28"/>
          <w:szCs w:val="28"/>
        </w:rPr>
        <w:t>Изобразительное искусство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Cs w:val="28"/>
          <w:lang w:val="be-BY"/>
        </w:rPr>
        <w:t xml:space="preserve"> – 151с</w:t>
      </w:r>
      <w:r>
        <w:rPr>
          <w:sz w:val="28"/>
          <w:szCs w:val="28"/>
        </w:rPr>
        <w:t>.</w:t>
      </w:r>
    </w:p>
    <w:p>
      <w:pPr>
        <w:pStyle w:val="Normal"/>
        <w:autoSpaceDE w:val="true"/>
        <w:ind w:right="174" w:hanging="0"/>
        <w:jc w:val="both"/>
        <w:rPr/>
      </w:pPr>
      <w:r>
        <w:rPr>
          <w:sz w:val="28"/>
          <w:szCs w:val="28"/>
        </w:rPr>
        <w:t>3. 4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остовцев, Н.Н., Терентьев, А.Е. Развитие творческих способностей на занятиях рисованием. 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</w:rPr>
        <w:t>М., 1987</w:t>
      </w:r>
      <w:r>
        <w:rPr>
          <w:sz w:val="28"/>
          <w:szCs w:val="28"/>
          <w:lang w:val="be-BY"/>
        </w:rPr>
        <w:t xml:space="preserve"> – 174с</w:t>
      </w:r>
      <w:r>
        <w:rPr>
          <w:sz w:val="28"/>
          <w:szCs w:val="28"/>
        </w:rPr>
        <w:t>.</w:t>
      </w:r>
    </w:p>
    <w:p>
      <w:pPr>
        <w:pStyle w:val="3"/>
        <w:tabs>
          <w:tab w:val="clear" w:pos="0"/>
        </w:tabs>
        <w:spacing w:lineRule="auto" w:line="240"/>
        <w:ind w:right="174" w:hanging="0"/>
        <w:rPr/>
      </w:pPr>
      <w:r>
        <w:rPr>
          <w:szCs w:val="28"/>
        </w:rPr>
        <w:t>4. Нестеренко</w:t>
      </w:r>
      <w:r>
        <w:rPr>
          <w:szCs w:val="28"/>
          <w:lang w:val="ru-RU"/>
        </w:rPr>
        <w:t>,</w:t>
      </w:r>
      <w:r>
        <w:rPr>
          <w:szCs w:val="28"/>
        </w:rPr>
        <w:t xml:space="preserve"> В.Е. Рисунок головы человека. – М., 1992 – 126с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5. Учебный рисунок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Учебное пособие. Российская Академия художеств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>М., «Изобразительное искусство»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1995 – 216с.</w:t>
      </w:r>
    </w:p>
    <w:p>
      <w:pPr>
        <w:pStyle w:val="Normal"/>
        <w:ind w:right="174" w:hanging="0"/>
        <w:jc w:val="both"/>
        <w:rPr/>
      </w:pPr>
      <w:r>
        <w:rPr>
          <w:sz w:val="28"/>
          <w:szCs w:val="28"/>
        </w:rPr>
        <w:t xml:space="preserve">6. К. Николаидис. Естественный путь к рисованию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инск., ООО «Попурри», 2003 – 208с.</w:t>
      </w:r>
    </w:p>
    <w:p>
      <w:pPr>
        <w:pStyle w:val="Normal"/>
        <w:tabs>
          <w:tab w:val="clear" w:pos="708"/>
          <w:tab w:val="left" w:pos="180" w:leader="none"/>
        </w:tabs>
        <w:ind w:right="174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7.  Симпсон, А. Рисунок: смотреть и видеть / Айэн Симпсон. – М., “АСТ”, 2005 – 207с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8. Учебный рисунок в Белорусской государственной Академии искусств: Альбом. – Минск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: БГАИ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2005. – 136 с.</w:t>
      </w:r>
    </w:p>
    <w:p>
      <w:pPr>
        <w:pStyle w:val="Normal"/>
        <w:ind w:right="174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9. Барбер, Б. Основы мастерства. Рисунок / Баррингтон Барбер. – М., “АСТ”, 2006 – 208с.</w:t>
      </w:r>
    </w:p>
    <w:p>
      <w:pPr>
        <w:pStyle w:val="Normal"/>
        <w:ind w:right="174" w:hanging="0"/>
        <w:jc w:val="both"/>
        <w:rPr/>
      </w:pPr>
      <w:r>
        <w:rPr>
          <w:bCs/>
          <w:sz w:val="28"/>
          <w:szCs w:val="28"/>
          <w:lang w:val="be-BY"/>
        </w:rPr>
        <w:t>10. Рисунок для индустриальных дизайнеров /авт. текстов Магали Дельгадо Янес, Эрнест Редондо Домингез; пер. с исп. – М., “АРТ – Родник”, 2006 – 191с.</w:t>
      </w:r>
    </w:p>
    <w:p>
      <w:pPr>
        <w:pStyle w:val="Normal"/>
        <w:ind w:right="174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lang w:val="be-BY"/>
        </w:rPr>
      </w:pPr>
      <w:r>
        <w:rPr>
          <w:b/>
          <w:bCs/>
          <w:color w:val="000000"/>
        </w:rPr>
        <w:t>КР</w:t>
      </w:r>
      <w:r>
        <w:rPr>
          <w:b/>
          <w:bCs/>
          <w:color w:val="000000"/>
          <w:lang w:val="be-BY"/>
        </w:rPr>
        <w:t>Ы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lang w:val="be-BY"/>
        </w:rPr>
        <w:t>Э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lang w:val="be-BY"/>
        </w:rPr>
        <w:t>ЫІ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ЦЭНК</w:t>
      </w:r>
      <w:r>
        <w:rPr>
          <w:b/>
          <w:bCs/>
          <w:color w:val="000000"/>
          <w:lang w:val="be-BY"/>
        </w:rPr>
        <w:t>І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ВЫНІКАЎ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ВУ</w:t>
      </w:r>
      <w:r>
        <w:rPr>
          <w:b/>
          <w:bCs/>
          <w:color w:val="000000"/>
        </w:rPr>
        <w:t>Ч</w:t>
      </w:r>
      <w:r>
        <w:rPr>
          <w:b/>
          <w:bCs/>
          <w:color w:val="000000"/>
          <w:lang w:val="be-BY"/>
        </w:rPr>
        <w:t>Э</w:t>
      </w:r>
      <w:r>
        <w:rPr>
          <w:b/>
          <w:bCs/>
          <w:color w:val="000000"/>
        </w:rPr>
        <w:t>БН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Й Д</w:t>
      </w:r>
      <w:r>
        <w:rPr>
          <w:b/>
          <w:bCs/>
          <w:color w:val="000000"/>
          <w:lang w:val="be-BY"/>
        </w:rPr>
        <w:t>З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lang w:val="be-BY"/>
        </w:rPr>
        <w:t>Й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be-BY"/>
        </w:rPr>
        <w:t>ЦІ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be-BY"/>
        </w:rPr>
      </w:pPr>
      <w:r>
        <w:rPr>
          <w:b/>
          <w:bCs/>
          <w:color w:val="000000"/>
          <w:sz w:val="28"/>
          <w:lang w:val="be-BY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142"/>
      </w:tblGrid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а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</w:rPr>
              <w:t>К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тэр</w:t>
            </w:r>
            <w:r>
              <w:rPr>
                <w:b/>
                <w:sz w:val="28"/>
                <w:lang w:val="be-BY"/>
              </w:rPr>
              <w:t>ы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цэнк</w:t>
            </w:r>
            <w:r>
              <w:rPr>
                <w:b/>
                <w:sz w:val="28"/>
                <w:lang w:val="be-BY"/>
              </w:rPr>
              <w:t>і</w:t>
            </w:r>
          </w:p>
        </w:tc>
      </w:tr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дз</w:t>
            </w:r>
            <w:r>
              <w:rPr>
                <w:b/>
                <w:sz w:val="28"/>
                <w:lang w:val="be-BY"/>
              </w:rPr>
              <w:t>ін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be-BY"/>
              </w:rPr>
              <w:t>Адсутнасць прыросту ведаў і ўменняў у межах дысцыпліны</w:t>
            </w:r>
            <w:r>
              <w:rPr>
                <w:sz w:val="28"/>
              </w:rPr>
              <w:t>; не</w:t>
            </w:r>
            <w:r>
              <w:rPr>
                <w:sz w:val="28"/>
                <w:lang w:val="be-BY"/>
              </w:rPr>
              <w:t>выкананне заданняў;</w:t>
            </w:r>
          </w:p>
        </w:tc>
      </w:tr>
      <w:tr>
        <w:trPr>
          <w:trHeight w:val="3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</w:t>
            </w:r>
            <w:r>
              <w:rPr>
                <w:sz w:val="28"/>
                <w:lang w:val="be-BY"/>
              </w:rPr>
              <w:t>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еды і ўменні ў межах дысцыпліны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грубыя памылкі пры выкананні заданняў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szCs w:val="28"/>
                <w:lang w:val="be-BY"/>
              </w:rPr>
              <w:t xml:space="preserve">пассіўнасць на практычных занятках; </w:t>
            </w:r>
            <w:r>
              <w:rPr>
                <w:sz w:val="28"/>
                <w:lang w:val="be-BY"/>
              </w:rPr>
              <w:t xml:space="preserve">нізкі </w:t>
            </w:r>
            <w:r>
              <w:rPr>
                <w:sz w:val="28"/>
                <w:szCs w:val="28"/>
                <w:lang w:val="be-BY"/>
              </w:rPr>
              <w:t>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т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Недастатковы аб’ём ведаў і ўменняў ў межах дысцыпліны; выкананне заданняў з істотнымі памылкамі</w:t>
            </w:r>
            <w:r>
              <w:rPr>
                <w:sz w:val="28"/>
              </w:rPr>
              <w:t>;</w:t>
            </w:r>
            <w:r>
              <w:rPr>
                <w:sz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едастаткова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валоданне інструментарыем вучэбнай дысцыпліны; пассіўнасць на практычных занятках; </w:t>
            </w:r>
            <w:r>
              <w:rPr>
                <w:sz w:val="28"/>
                <w:lang w:val="be-BY"/>
              </w:rPr>
              <w:t xml:space="preserve">нізкі </w:t>
            </w:r>
            <w:r>
              <w:rPr>
                <w:sz w:val="28"/>
                <w:szCs w:val="28"/>
                <w:lang w:val="be-BY"/>
              </w:rPr>
              <w:t>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ч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ты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Дастатковыя веды і ўменні ў межах дысцыпліны;</w:t>
            </w:r>
            <w:r>
              <w:rPr>
                <w:sz w:val="28"/>
                <w:lang w:val="be-BY"/>
              </w:rPr>
              <w:t xml:space="preserve"> уменне выканаць заданне без істотных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стандартных (тыповых) задач пад кіраўніцтвам выкладчыка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амастойная праца на практычных занятках пад кіраўніцтвам выкладчыка;</w:t>
            </w:r>
            <w:r>
              <w:rPr>
                <w:sz w:val="28"/>
                <w:lang w:val="be-BY"/>
              </w:rPr>
              <w:t xml:space="preserve"> дапусцімы</w:t>
            </w:r>
            <w:r>
              <w:rPr>
                <w:sz w:val="28"/>
                <w:szCs w:val="28"/>
                <w:lang w:val="be-BY"/>
              </w:rPr>
              <w:t xml:space="preserve">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п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Дастатковыя веды і ўменні ў аб’ёме вучэбнай праграмы; у</w:t>
            </w:r>
            <w:r>
              <w:rPr>
                <w:sz w:val="28"/>
                <w:lang w:val="be-BY"/>
              </w:rPr>
              <w:t>менне выканаць заданне без істотных памылак; 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вучэбных задач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здольнасць самастойна прымяняць</w:t>
            </w:r>
            <w:r>
              <w:rPr>
                <w:sz w:val="28"/>
                <w:szCs w:val="28"/>
                <w:lang w:val="be-BY"/>
              </w:rPr>
              <w:t xml:space="preserve"> тыповыя рашэнні ў межах вучэбнай праграмы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амастойная праца на практычных занятках; дастатковы ўзровень культуры выканання заданняў;</w:t>
            </w:r>
          </w:p>
        </w:tc>
      </w:tr>
      <w:tr>
        <w:trPr>
          <w:trHeight w:val="36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ш</w:t>
            </w:r>
            <w:r>
              <w:rPr>
                <w:b/>
                <w:sz w:val="28"/>
                <w:lang w:val="be-BY"/>
              </w:rPr>
              <w:t>э</w:t>
            </w:r>
            <w:r>
              <w:rPr>
                <w:b/>
                <w:sz w:val="28"/>
              </w:rPr>
              <w:t>с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Дастаткова поўныя і сістэматызаваныя веды і ўменні ў аб’ёме вучэбнай праграмы; у</w:t>
            </w:r>
            <w:r>
              <w:rPr>
                <w:sz w:val="28"/>
                <w:lang w:val="be-BY"/>
              </w:rPr>
              <w:t>менне выканаць заданне без істотных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вучэбных задач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здольнасць самастойна прымяняць</w:t>
            </w:r>
            <w:r>
              <w:rPr>
                <w:sz w:val="28"/>
                <w:szCs w:val="28"/>
                <w:lang w:val="be-BY"/>
              </w:rPr>
              <w:t xml:space="preserve"> тыповыя рашэнні ў межах вучэбнай праграмы; самастойная праца на практычных занятках; дастатковы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Сістэматызаваныя, глыбокія і поўныя веды і ўменні ў аб’ёме вучэбнай праграмы;</w:t>
            </w:r>
            <w:r>
              <w:rPr>
                <w:sz w:val="28"/>
                <w:lang w:val="be-BY"/>
              </w:rPr>
              <w:t xml:space="preserve"> уменне выканаць заданне без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яго выкарыстоўваць у пастаноўцы і вырашэнні прафессійных  задач; свабоднае валоданне тыповымі рашэннямі ў межах вучэбнай праграмы; актыўная праца на практычных занятках; высокі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восем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 xml:space="preserve">Сістэматызаваныя, глыбокія і поўныя веды і ўменні ў аб’ёме вучэбнай праграмы; </w:t>
            </w:r>
            <w:r>
              <w:rPr>
                <w:sz w:val="28"/>
              </w:rPr>
              <w:t xml:space="preserve">дакладнае </w:t>
            </w:r>
            <w:r>
              <w:rPr>
                <w:sz w:val="28"/>
                <w:lang w:val="be-BY"/>
              </w:rPr>
              <w:t>выкананне заданняў;</w:t>
            </w:r>
            <w:r>
              <w:rPr>
                <w:sz w:val="28"/>
                <w:szCs w:val="28"/>
                <w:lang w:val="be-BY"/>
              </w:rPr>
              <w:t xml:space="preserve"> у</w:t>
            </w:r>
            <w:r>
              <w:rPr>
                <w:sz w:val="28"/>
                <w:lang w:val="be-BY"/>
              </w:rPr>
              <w:t>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яго выкарыстоўваць у пастаноўцы і вырашэнні прафессійных  і творчых задач; здольнасць самастойна вырашаць складаныя праблемы ў межах вучэбнай праграмы; актыўная праца на практычных занятках; высокі ўзровень культуры выканання заданняў;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д</w:t>
            </w:r>
            <w:r>
              <w:rPr>
                <w:b/>
                <w:sz w:val="28"/>
                <w:lang w:val="be-BY"/>
              </w:rPr>
              <w:t>з</w:t>
            </w:r>
            <w:r>
              <w:rPr>
                <w:b/>
                <w:sz w:val="28"/>
              </w:rPr>
              <w:t>ев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Сістэматызаваныя, глыбокія і поўныя веды і ўменні па ўсіх раздзелах вучэбнай праграмы;</w:t>
            </w:r>
            <w:r>
              <w:rPr>
                <w:sz w:val="28"/>
              </w:rPr>
              <w:t xml:space="preserve"> творчы падыход да</w:t>
            </w:r>
            <w:r>
              <w:rPr>
                <w:sz w:val="28"/>
                <w:lang w:val="be-BY"/>
              </w:rPr>
              <w:t xml:space="preserve"> выканання заданняў</w:t>
            </w:r>
            <w:r>
              <w:rPr>
                <w:sz w:val="28"/>
                <w:szCs w:val="28"/>
                <w:lang w:val="be-BY"/>
              </w:rPr>
              <w:t xml:space="preserve">; валоданне інструментарыем вучэбнай дысцыпліны, уменне яго эфектыўна выкарыстоўваць у пастаноўцы і вырашэнні прафессійных  і творчых задач; праяўлена здольнасць самастойна і творча вырашаць складаныя праблемы ў нестандартнай сітуацыі ў межах вучэбнай праграмы; сістэматычная актыўная праца на практычных занятках; высокі ўзровень культуры выканання заданняў, творчае асваенне праграмы;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д</w:t>
            </w:r>
            <w:r>
              <w:rPr>
                <w:b/>
                <w:sz w:val="28"/>
                <w:lang w:val="be-BY"/>
              </w:rPr>
              <w:t>з</w:t>
            </w:r>
            <w:r>
              <w:rPr>
                <w:b/>
                <w:sz w:val="28"/>
              </w:rPr>
              <w:t>ес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істэматызаваныя, глыбокія і поўныя веды і ўменні па ўсіх раздзелах вучэбнай праграмы, а таксама па асноўных пытаннях, якія выходзяць за яе межы; </w:t>
            </w:r>
            <w:r>
              <w:rPr>
                <w:sz w:val="28"/>
              </w:rPr>
              <w:t>творч</w:t>
            </w:r>
            <w:r>
              <w:rPr>
                <w:sz w:val="28"/>
                <w:lang w:val="be-BY"/>
              </w:rPr>
              <w:t>ае выкананне заданняў</w:t>
            </w:r>
            <w:r>
              <w:rPr>
                <w:sz w:val="28"/>
                <w:szCs w:val="28"/>
                <w:lang w:val="be-BY"/>
              </w:rPr>
              <w:t>; бездакорнае валоданне інструментарыем вучэбнай дысцыпліны, уменне яго эфектыўна выкарыстоўваць у пастаноўцы і вырашэнні прафессійных і творчых задач; праяўлена здольнасць самастойна і творча вырашаць складаныя праблемы ў нестандартнай сітуацыі; здольнасць выкарыстоўваць дасягненні другіх дысцыплін; высокі ўзровень культуры выканання заданняў; актыўная самастойная творчая прац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true"/>
        <w:ind w:left="426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174" w:hanging="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ВЕДКІ аб складальніках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caps w:val="false"/>
          <w:smallCaps w:val="false"/>
        </w:rPr>
        <w:t xml:space="preserve">Канстанцін Пятровіч Шаранговіч, </w:t>
      </w:r>
      <w:r>
        <w:rPr>
          <w:b w:val="false"/>
          <w:caps w:val="false"/>
          <w:smallCaps w:val="false"/>
        </w:rPr>
        <w:t>дацэнт</w:t>
      </w:r>
      <w:r>
        <w:rPr>
          <w:caps w:val="false"/>
          <w:smallCaps w:val="false"/>
        </w:rPr>
        <w:t xml:space="preserve"> </w:t>
      </w:r>
      <w:r>
        <w:rPr>
          <w:b w:val="false"/>
          <w:bCs/>
          <w:caps w:val="false"/>
          <w:smallCaps w:val="false"/>
        </w:rPr>
        <w:t xml:space="preserve">кафедры малюнка, жывапісу, скульптуры факультэта дызайна і дэкаратыўна-прыкладного мастацтва </w:t>
      </w:r>
      <w:r>
        <w:rPr>
          <w:b w:val="false"/>
          <w:caps w:val="false"/>
          <w:smallCaps w:val="false"/>
        </w:rPr>
        <w:t>ўстановы адукацыі</w:t>
      </w:r>
      <w:r>
        <w:rPr>
          <w:b w:val="false"/>
          <w:bCs/>
          <w:caps w:val="false"/>
          <w:smallCaps w:val="false"/>
        </w:rPr>
        <w:t xml:space="preserve"> “Беларуская дзяржаўная акадэмія мастацтваў”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Раб.тел. 292 04 91, </w:t>
      </w:r>
    </w:p>
    <w:p>
      <w:pPr>
        <w:pStyle w:val="Normal"/>
        <w:rPr>
          <w:lang w:val="be-BY"/>
        </w:rPr>
      </w:pPr>
      <w:r>
        <w:rPr>
          <w:lang w:val="be-BY"/>
        </w:rPr>
        <w:t>м.т. +375 29 344 86 55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 xml:space="preserve">Сяргей Аляксандравіч Лагуновіч-Чарэпка, </w:t>
      </w:r>
      <w:r>
        <w:rPr>
          <w:bCs/>
          <w:sz w:val="28"/>
          <w:szCs w:val="28"/>
          <w:lang w:val="be-BY"/>
        </w:rPr>
        <w:t>дацэнт кафедры малюнка, жывапісу, скульптуры факультэта дызайна і дэкаратыўна-прыкладного мастацтва  ўстановы адукацыі  “Беларуская дзяржаўная акадэмія мастацтваў”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Раб.тел. 292 04 91, 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right="174" w:hanging="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caps/>
      <w:sz w:val="28"/>
      <w:lang w:val="be-BY" w:bidi="ar-SA"/>
    </w:rPr>
  </w:style>
  <w:style w:type="character" w:styleId="1">
    <w:name w:val="Знак Знак1"/>
    <w:qFormat/>
    <w:rPr>
      <w:b/>
      <w:caps/>
      <w:sz w:val="28"/>
      <w:lang w:val="be-BY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ind w:firstLine="720"/>
      <w:jc w:val="center"/>
    </w:pPr>
    <w:rPr>
      <w:b/>
      <w:caps/>
      <w:sz w:val="28"/>
      <w:szCs w:val="20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autoSpaceDE w:val="true"/>
      <w:spacing w:lineRule="auto" w:line="360"/>
      <w:ind w:firstLine="709"/>
      <w:jc w:val="both"/>
    </w:pPr>
    <w:rPr>
      <w:sz w:val="28"/>
      <w:szCs w:val="20"/>
      <w:lang w:val="be-BY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TextBody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66" w:before="0" w:after="0"/>
      <w:ind w:left="0" w:hanging="0"/>
    </w:pPr>
    <w:rPr>
      <w:color w:val="000000"/>
      <w:sz w:val="30"/>
      <w:szCs w:val="30"/>
    </w:rPr>
  </w:style>
  <w:style w:type="paragraph" w:styleId="Style14">
    <w:name w:val="Приветствие"/>
    <w:basedOn w:val="Normal"/>
    <w:next w:val="Normal"/>
    <w:qFormat/>
    <w:pPr>
      <w:autoSpaceDE w:val="true"/>
      <w:spacing w:before="120" w:after="60"/>
    </w:pPr>
    <w:rPr>
      <w:rFonts w:ascii="Arial" w:hAnsi="Arial" w:cs="Arial"/>
      <w:i/>
      <w:sz w:val="26"/>
      <w:szCs w:val="28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50:00Z</dcterms:created>
  <dc:creator>User</dc:creator>
  <dc:description/>
  <cp:keywords/>
  <dc:language>en-US</dc:language>
  <cp:lastModifiedBy>Admin</cp:lastModifiedBy>
  <cp:lastPrinted>2013-02-14T16:55:00Z</cp:lastPrinted>
  <dcterms:modified xsi:type="dcterms:W3CDTF">2013-02-28T08:57:00Z</dcterms:modified>
  <cp:revision>103</cp:revision>
  <dc:subject/>
  <dc:title>ПРЫКЛАДНЫ  ТЭМАТЫЧНЫ  ПЛАН</dc:title>
</cp:coreProperties>
</file>