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sz w:val="24"/>
        </w:rPr>
      </w:pPr>
      <w:r>
        <w:rPr>
          <w:b/>
          <w:sz w:val="24"/>
        </w:rPr>
        <w:t>МИНИСТЕРСТВО  ОБРАЗОВАНИЯ  РЕСПУБЛИКИ  БЕЛАРУСЬ</w:t>
      </w:r>
    </w:p>
    <w:p>
      <w:pPr>
        <w:pStyle w:val="Normal"/>
        <w:spacing w:before="100" w:after="0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 машиностроительного оборудования и технолог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60"/>
        <w:ind w:left="3600" w:firstLine="79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4763" w:hanging="368"/>
        <w:rPr/>
      </w:pPr>
      <w:r>
        <w:rPr>
          <w:sz w:val="24"/>
        </w:rPr>
        <w:t>Первый заместитель Министра образования</w:t>
      </w:r>
    </w:p>
    <w:p>
      <w:pPr>
        <w:pStyle w:val="Normal"/>
        <w:ind w:left="4763" w:hanging="368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spacing w:before="80" w:after="0"/>
        <w:ind w:left="4763" w:hanging="368"/>
        <w:rPr>
          <w:sz w:val="24"/>
        </w:rPr>
      </w:pPr>
      <w:r>
        <w:rPr>
          <w:sz w:val="24"/>
        </w:rPr>
        <w:t>_________________ А. И. Жук</w:t>
      </w:r>
    </w:p>
    <w:p>
      <w:pPr>
        <w:pStyle w:val="Normal"/>
        <w:ind w:left="4763" w:hanging="368"/>
        <w:rPr/>
      </w:pPr>
      <w:r>
        <w:rPr>
          <w:sz w:val="24"/>
        </w:rPr>
        <w:t xml:space="preserve">« ____»_____________________ 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ind w:left="4763" w:hanging="368"/>
        <w:rPr>
          <w:sz w:val="24"/>
        </w:rPr>
      </w:pPr>
      <w:r>
        <w:rPr>
          <w:sz w:val="24"/>
        </w:rPr>
        <w:t>Регистрационный № ТД-___________ /тип.</w:t>
      </w:r>
    </w:p>
    <w:p>
      <w:pPr>
        <w:pStyle w:val="Normal"/>
        <w:ind w:left="50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0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АШИННЫЙ ИНТЕЛЛЕКТ И НЕЙРОННЫЕ СЕТИ </w:t>
      </w:r>
    </w:p>
    <w:p>
      <w:pPr>
        <w:pStyle w:val="32"/>
        <w:spacing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1-55 01 02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нтегральные сенсорные систе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62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Style13"/>
              <w:spacing w:lineRule="auto" w:line="240"/>
              <w:ind w:left="0" w:right="318" w:hanging="0"/>
              <w:jc w:val="left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в области </w:t>
            </w:r>
          </w:p>
          <w:p>
            <w:pPr>
              <w:pStyle w:val="Style13"/>
              <w:spacing w:lineRule="auto" w:line="240"/>
              <w:ind w:left="0" w:right="3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строительного оборудования и </w:t>
              <w:br/>
              <w:t>технологий</w:t>
            </w:r>
          </w:p>
          <w:p>
            <w:pPr>
              <w:pStyle w:val="Style13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______ В.К. Шелег</w:t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4820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«____»___________________________</w:t>
            </w:r>
          </w:p>
          <w:p>
            <w:pPr>
              <w:pStyle w:val="Normal"/>
              <w:ind w:left="3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482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before="0" w:after="60"/>
              <w:ind w:left="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Style13"/>
              <w:spacing w:lineRule="auto" w:line="240"/>
              <w:ind w:left="1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  <w:br/>
              <w:t xml:space="preserve">высшего образования </w:t>
            </w:r>
          </w:p>
          <w:p>
            <w:pPr>
              <w:pStyle w:val="Style13"/>
              <w:spacing w:lineRule="auto" w:line="240"/>
              <w:ind w:left="1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</w:r>
          </w:p>
          <w:p>
            <w:pPr>
              <w:pStyle w:val="Style13"/>
              <w:spacing w:lineRule="auto" w:line="240"/>
              <w:ind w:left="17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Style13"/>
              <w:tabs>
                <w:tab w:val="clear" w:pos="720"/>
                <w:tab w:val="left" w:pos="-142" w:leader="none"/>
                <w:tab w:val="left" w:pos="0" w:leader="none"/>
              </w:tabs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tabs>
                <w:tab w:val="clear" w:pos="720"/>
                <w:tab w:val="left" w:pos="-142" w:leader="none"/>
                <w:tab w:val="left" w:pos="0" w:leader="none"/>
              </w:tabs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И. Романюк</w:t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4395" w:leader="none"/>
              </w:tabs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left="2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 xml:space="preserve">Проректор по научно-методической </w:t>
              <w:br/>
              <w:t xml:space="preserve">работе Государственного учреждения </w:t>
              <w:br/>
              <w:t xml:space="preserve">образования  «Республиканский </w:t>
              <w:br/>
              <w:t>институт высшей школы»</w:t>
            </w:r>
          </w:p>
          <w:p>
            <w:pPr>
              <w:pStyle w:val="Normal"/>
              <w:spacing w:before="120" w:after="0"/>
              <w:ind w:left="492" w:hanging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И.В. Титович</w:t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4395" w:leader="none"/>
              </w:tabs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4395" w:leader="none"/>
              </w:tabs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 2013</w:t>
      </w:r>
      <w:r>
        <w:br w:type="page"/>
      </w:r>
    </w:p>
    <w:p>
      <w:pPr>
        <w:pStyle w:val="Normal"/>
        <w:spacing w:before="28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ind w:right="555" w:hanging="0"/>
        <w:jc w:val="both"/>
        <w:rPr>
          <w:sz w:val="28"/>
          <w:szCs w:val="28"/>
        </w:rPr>
      </w:pPr>
      <w:r>
        <w:rPr>
          <w:sz w:val="28"/>
          <w:szCs w:val="28"/>
        </w:rPr>
        <w:t>Г.Э. Романюк, доцент кафедры «Интеллектуальные системы» Белорусского национального технического университета, кандидат технических наук, доцент.</w:t>
      </w:r>
    </w:p>
    <w:p>
      <w:pPr>
        <w:pStyle w:val="Normal"/>
        <w:ind w:righ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auto" w:line="360"/>
        <w:ind w:left="1680" w:hanging="1680"/>
        <w:rPr/>
      </w:pPr>
      <w:r>
        <w:rPr>
          <w:b/>
        </w:rPr>
        <w:t>Р</w:t>
      </w:r>
      <w:r>
        <w:rPr>
          <w:b/>
          <w:caps/>
        </w:rPr>
        <w:t>ецензенты</w:t>
      </w:r>
      <w:r>
        <w:rPr>
          <w:b/>
        </w:rPr>
        <w:t>:</w:t>
      </w:r>
    </w:p>
    <w:p>
      <w:pPr>
        <w:pStyle w:val="Normal1"/>
        <w:rPr/>
      </w:pPr>
      <w:r>
        <w:rPr/>
        <w:t>Кафедра микро- и  наноэлектроники Учреждения образования «Белорусский государственный университет информатики и радиоэлектроники»</w:t>
      </w:r>
    </w:p>
    <w:p>
      <w:pPr>
        <w:pStyle w:val="Normal1"/>
        <w:rPr/>
      </w:pPr>
      <w:r>
        <w:rPr/>
        <w:t>(протокол № 7 от 14.01.2013 г.)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.В. Серебряная, доцент кафедры «Программное обеспечение информацио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й» Учреждения образования «Белорусский государственный университет информатики и радиоэлектроники», кандидат технических наук</w:t>
        <w:tab/>
        <w:t xml:space="preserve"> </w:t>
        <w:tab/>
        <w:tab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keepNext w:val="true"/>
        <w:spacing w:before="0" w:after="0"/>
        <w:ind w:right="5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/>
      </w:pPr>
      <w:r>
        <w:rPr>
          <w:sz w:val="28"/>
          <w:szCs w:val="28"/>
        </w:rPr>
        <w:t xml:space="preserve">Кафедрой «Интеллектуальные системы» Белорусского национального технического университета </w:t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протокол № 4 от 12.11.2012 г.)</w:t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/>
      </w:pPr>
      <w:r>
        <w:rPr>
          <w:sz w:val="28"/>
          <w:szCs w:val="28"/>
        </w:rPr>
        <w:t xml:space="preserve">Научно-методической комиссией Белорусского национального технического университета </w:t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протокол №____ от ____________201</w:t>
      </w:r>
      <w:r>
        <w:rPr>
          <w:color w:val="000000"/>
          <w:spacing w:val="-2"/>
          <w:sz w:val="28"/>
          <w:szCs w:val="28"/>
          <w:lang w:val="en-US"/>
        </w:rPr>
        <w:t>3</w:t>
      </w:r>
      <w:r>
        <w:rPr>
          <w:color w:val="000000"/>
          <w:spacing w:val="-2"/>
          <w:sz w:val="28"/>
          <w:szCs w:val="28"/>
        </w:rPr>
        <w:t xml:space="preserve"> г.)</w:t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Учебно-методическим объединением по образованию в области машиностроительного оборудования и технологий</w:t>
      </w:r>
    </w:p>
    <w:p>
      <w:pPr>
        <w:pStyle w:val="Normal"/>
        <w:tabs>
          <w:tab w:val="clear" w:pos="720"/>
          <w:tab w:val="left" w:pos="0" w:leader="none"/>
          <w:tab w:val="left" w:pos="1250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протокол №____ от ____________201</w:t>
      </w:r>
      <w:r>
        <w:rPr>
          <w:color w:val="000000"/>
          <w:spacing w:val="-2"/>
          <w:sz w:val="28"/>
          <w:szCs w:val="28"/>
          <w:lang w:val="en-US"/>
        </w:rPr>
        <w:t>3</w:t>
      </w:r>
      <w:r>
        <w:rPr>
          <w:color w:val="000000"/>
          <w:spacing w:val="-2"/>
          <w:sz w:val="28"/>
          <w:szCs w:val="28"/>
        </w:rPr>
        <w:t xml:space="preserve"> г.)</w:t>
      </w:r>
    </w:p>
    <w:p>
      <w:pPr>
        <w:pStyle w:val="Normal"/>
        <w:ind w:right="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5" w:hanging="0"/>
        <w:rPr/>
      </w:pPr>
      <w:r>
        <w:rPr>
          <w:sz w:val="24"/>
          <w:szCs w:val="24"/>
        </w:rPr>
        <w:t>Ответственный за редакцию:</w:t>
        <w:tab/>
        <w:t>Г.Э..Романюк</w:t>
      </w:r>
    </w:p>
    <w:p>
      <w:pPr>
        <w:pStyle w:val="Normal"/>
        <w:ind w:right="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5" w:hanging="0"/>
        <w:rPr>
          <w:sz w:val="24"/>
          <w:szCs w:val="24"/>
        </w:rPr>
      </w:pPr>
      <w:r>
        <w:rPr>
          <w:sz w:val="24"/>
          <w:szCs w:val="24"/>
        </w:rPr>
        <w:t>Ответственный за выпуск: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Машинный интеллект и нейронные сети» разработана в соответствии с Образовательным стандартом  по специальности                1-55 01 02 «Интегральные сенсорные систем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зучения дисциплины «Машинный интеллект и нейронные сети» является формирование знаний  о возможностях машинного интеллекта, приобретение теоретических и практических навыков, позволяющих самостоятельно анализировать качественные характеристики интеллектуальных систем, наделенных способностью интеллекта, и практически создавать такие системы, в том числе с использованием искусственных нейронных сет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чами изучения дисциплины являются развитие современного профессионального мировоззрения и знакомство с передовыми технологиями разработки специального класса прикладных систем, овладение методами проектирования и разработки модулей информационных систем, использующих технологии машинного интеллекта, знакомство с кругом задач, решаемых в рамках машинного интеллекта, умение создавать и использовать нейронные сети в различных областя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предусмотрено за счет часов вузовского компон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способы представления знаний в базах знаний, структуру и технологию разработки экспертных систем;</w:t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sz w:val="28"/>
          <w:szCs w:val="28"/>
        </w:rPr>
        <w:t>-основные архитектуры, алгоритмы адаптации и обучения искусственных нейронных сетей;</w:t>
      </w:r>
    </w:p>
    <w:p>
      <w:pPr>
        <w:pStyle w:val="Normal"/>
        <w:tabs>
          <w:tab w:val="clear" w:pos="720"/>
          <w:tab w:val="left" w:pos="567" w:leader="none"/>
        </w:tabs>
        <w:ind w:left="300" w:firstLine="400"/>
        <w:rPr>
          <w:sz w:val="28"/>
          <w:szCs w:val="28"/>
        </w:rPr>
      </w:pPr>
      <w:r>
        <w:rPr>
          <w:sz w:val="28"/>
          <w:szCs w:val="28"/>
        </w:rPr>
        <w:tab/>
        <w:t>- особенности и общие принципы построения систем машинного интеллекта;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- основные принципы организации естественных (биологических)</w:t>
      </w:r>
      <w:r>
        <w:rPr/>
        <w:t xml:space="preserve"> </w:t>
      </w:r>
      <w:r>
        <w:rPr>
          <w:sz w:val="28"/>
          <w:szCs w:val="28"/>
        </w:rPr>
        <w:t xml:space="preserve"> нейронов и нейронных сетей и их математических моделей – искусственных нейронов и нейронных сет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sz w:val="28"/>
          <w:szCs w:val="28"/>
        </w:rPr>
        <w:t>- проектировать базы знаний, создавать экспертные системы;</w:t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sz w:val="28"/>
          <w:szCs w:val="28"/>
        </w:rPr>
        <w:t>- владеть нейросетевой технологией;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исследовать системы образного машинного интеллекта;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рименять интеллектуальные  технологии обработки сенсорной информации, использовать интеллектуальные системы обработки информационных  образов.</w:t>
      </w:r>
    </w:p>
    <w:p>
      <w:pPr>
        <w:pStyle w:val="Normal"/>
        <w:ind w:left="1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ях информатики (программирования), математики, системотехники и системного анализа больших систе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элементы учебно-исследовательской деятельности, реализуемые на лабораторных работах и при самостоятельной работе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ммуникативные технологии (дискуссия, учебные дебаты, «мозговой штурм» и другие формы и методы), реализуемые на лабораторных занятиях и конференциях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й работы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технологий и систем, базирующихся на широком использовании компьютер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иповому учебному плану на изучение дисциплины «Машинный интеллект и нейронные сети» отведено всего </w:t>
      </w:r>
      <w:r>
        <w:rPr>
          <w:b/>
          <w:sz w:val="28"/>
          <w:szCs w:val="28"/>
        </w:rPr>
        <w:t xml:space="preserve">291 </w:t>
      </w:r>
      <w:r>
        <w:rPr>
          <w:sz w:val="28"/>
          <w:szCs w:val="28"/>
        </w:rPr>
        <w:t xml:space="preserve"> час, в том числе – </w:t>
      </w:r>
      <w:r>
        <w:rPr>
          <w:b/>
          <w:sz w:val="28"/>
          <w:szCs w:val="28"/>
        </w:rPr>
        <w:t xml:space="preserve">152 </w:t>
      </w:r>
      <w:r>
        <w:rPr>
          <w:sz w:val="28"/>
          <w:szCs w:val="28"/>
        </w:rPr>
        <w:t>ча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орных занятий, их них: лекции –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часов; лабораторные занятия – </w:t>
      </w:r>
      <w:r>
        <w:rPr>
          <w:b/>
          <w:sz w:val="28"/>
          <w:szCs w:val="28"/>
        </w:rPr>
        <w:t>84</w:t>
      </w:r>
      <w:r>
        <w:rPr>
          <w:sz w:val="28"/>
          <w:szCs w:val="28"/>
        </w:rPr>
        <w:t xml:space="preserve"> час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b/>
          <w:sz w:val="28"/>
        </w:rPr>
        <w:t xml:space="preserve">Примерный тематический план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1276"/>
        <w:gridCol w:w="1559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екции (ча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аборатор</w:t>
              <w:br/>
              <w:t>ные занятия (ча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сего аудиторных час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зовые понятия машинного интелл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и основные составные части систем искусственного интелл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ые системы, их использование для создания интеллектуальных приборов и произво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ли решения задач в интеллектуаль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ые средства и технологии проектирования интеллектуальных систем. Баз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знаний в интеллектуальных системах. Методы работы со зн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зыки программирования искусственного интелл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формации в интеллектуаль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лища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технологии аналитической обработки данных (</w:t>
            </w:r>
            <w:r>
              <w:rPr>
                <w:sz w:val="24"/>
                <w:szCs w:val="24"/>
                <w:lang w:val="en-US"/>
              </w:rPr>
              <w:t>OLA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in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ы интеллектуальных вычислений. Эволюционные алгоритмы. Генетические алгорит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теория распознавания образов. Системы распознавания образов (идентификации, аутентифика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йрон как математическая модель. Основные модели нейронов. Нейрон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ептрон Розенбла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ы обучения в нейрон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лойный персепт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 нейрон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Хопфил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b/>
          <w:i/>
          <w:sz w:val="28"/>
          <w:szCs w:val="28"/>
          <w:lang w:val="ru-RU"/>
        </w:rPr>
        <w:t>Тема</w:t>
      </w: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  <w:lang w:val="ru-RU"/>
        </w:rPr>
        <w:t>1. Базовые понятия машинного интеллекта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>Терминология. Философские аспекты проблемы систем ИИ (возможность существования, безопасность, полезность). История развития систем ИИ. Социальная потребность в интеллектуальных машинах и приборах.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2.  Архитектура и основные составные части систем искусственного интеллекта</w:t>
      </w:r>
    </w:p>
    <w:p>
      <w:pPr>
        <w:pStyle w:val="Normal"/>
        <w:rPr/>
      </w:pPr>
      <w:r>
        <w:rPr>
          <w:sz w:val="28"/>
          <w:szCs w:val="28"/>
        </w:rPr>
        <w:t>Различные подходы к построению систем ИИ (логический, структурный, эволюционный, имитационный) и методы представления знаний. Краткое ознакомление с данными подходами. Вспомогательные системы (распознавание образов зрительных и звуковых, идентификация, моделирование, жесткое программирование) и их место в системах ИИ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3.  </w:t>
      </w:r>
      <w:r>
        <w:rPr>
          <w:b/>
          <w:i/>
          <w:color w:val="000000"/>
          <w:sz w:val="28"/>
          <w:szCs w:val="28"/>
        </w:rPr>
        <w:t>Экспертные системы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х использование для создания интеллектуальных приборов и производств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рхитектура ЭС. Структура ЭС. Назначение компонент ЭС. </w:t>
      </w:r>
      <w:r>
        <w:rPr>
          <w:color w:val="000000"/>
          <w:sz w:val="28"/>
          <w:szCs w:val="28"/>
        </w:rPr>
        <w:t xml:space="preserve">Этапы разработки ЭС. Представление знаний в ЭС. </w:t>
      </w:r>
      <w:r>
        <w:rPr>
          <w:sz w:val="28"/>
          <w:szCs w:val="28"/>
        </w:rPr>
        <w:t>Классификация ЭС. Статические и динамические ЭС.</w:t>
      </w:r>
    </w:p>
    <w:p>
      <w:pPr>
        <w:pStyle w:val="TextBodyIndent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4.  Модели решения задач в интеллектуальных системах</w:t>
      </w:r>
    </w:p>
    <w:p>
      <w:pPr>
        <w:pStyle w:val="11"/>
        <w:rPr/>
      </w:pPr>
      <w:r>
        <w:rPr>
          <w:sz w:val="28"/>
          <w:szCs w:val="28"/>
        </w:rPr>
        <w:t>Классификация представления задач. Интеллектуальный интерфейс. Классификация уровней понимания. Логические модели. Сетевые модели. Продукционные модели. Сцена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Тема 5.  Инструментальные средства и технологии проектирования интеллектуальных систем. Базы данных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Принципы проектирования интеллектуальных систем. Особенности различных систем. Базы данных. Классификация баз данных. Структурные элементы баз данных. Виды моделей данных.</w:t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6.  Представление знаний в интеллектуальных системах. Методы работы со знаниями</w:t>
      </w:r>
    </w:p>
    <w:p>
      <w:pPr>
        <w:pStyle w:val="TextBodyIndent"/>
        <w:spacing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Данные и знания. Особенности знаний. Переход от базы данных к базе знаний. Модели представления знаний. Неформальные (семантические) модели. Формальные модели представления знаний.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7.  Языки программирования искусственного интеллекта</w:t>
      </w:r>
    </w:p>
    <w:p>
      <w:pPr>
        <w:pStyle w:val="TextBody"/>
        <w:spacing w:before="0" w:after="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Классификация языков и стилей программирования. Сравнительные характеристики языков ИИ. Языки обработки символьной информации. Языки программирования интеллектуальных решателей. Языки представления знаний.</w:t>
      </w:r>
    </w:p>
    <w:p>
      <w:pPr>
        <w:pStyle w:val="TextBody"/>
        <w:spacing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8. Обработка информации в интеллектуальных системах</w:t>
      </w:r>
    </w:p>
    <w:p>
      <w:pPr>
        <w:pStyle w:val="TextBodyIndent"/>
        <w:spacing w:before="0" w:after="0"/>
        <w:ind w:left="0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цесс нахождения нового знания.</w:t>
      </w:r>
      <w:r>
        <w:rPr>
          <w:sz w:val="28"/>
          <w:szCs w:val="28"/>
        </w:rPr>
        <w:t xml:space="preserve"> Сбор данных (виды исследований, методы сбора). Анализ данных. Хранилища данных (ХД). Информационное хранилище данных. Виды моделей интеллектуальных вычислений. Инструменты и технологии аналитической обработки данных (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ng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b/>
          <w:i/>
          <w:sz w:val="28"/>
          <w:szCs w:val="28"/>
        </w:rPr>
        <w:t>Тема 9. Хранилища данны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хранилище данных. Обработка данных для хранилища. Требования к проектированию ХД. Этапы создания ХД. Универсальные инструменты для создания ХД. Хранилища данных. Витрины данных. Информационное хранилище данных. Конвертация данных для хранилища. Очистка данных. Трансформация данных. Требования к проектированию ХД. Этапы создания ХД. Универсальные инструменты для создания ХД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b/>
          <w:i/>
          <w:sz w:val="28"/>
          <w:szCs w:val="28"/>
        </w:rPr>
        <w:t>Тема 10. Инструменты и технологии аналитической обработки данных</w:t>
      </w:r>
    </w:p>
    <w:p>
      <w:pPr>
        <w:pStyle w:val="3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LAP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ining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готовка данных для аналитической обработки. Классификация (кластеризация) данных. Инструменты и технологии аналитической обработки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OLAP, Data Mining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11.  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ы интеллектуальных вычислений. Нейронные сети. Эволюционные алгоритмы. Генетические алгоритмы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 xml:space="preserve">Методы интеллектуальных вычислений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ictoria.lviv.ua/html/oio/html/theme3_rus.htm" \l "3_2_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еревья решени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ictoria.lviv.ua/html/oio/html/theme3_rus.htm" \l "3_2_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истемы размышлений на основе аналогичных случае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Нейронные сети. Эволюционные алгоритмы. Генетические алгоритмы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ictoria.lviv.ua/html/oio/html/theme3_rus.htm" \l "3_2_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мбинированные метод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i/>
          <w:sz w:val="28"/>
          <w:szCs w:val="28"/>
        </w:rPr>
        <w:t>Тема 12.</w:t>
      </w:r>
      <w:r>
        <w:rPr>
          <w:sz w:val="28"/>
          <w:szCs w:val="28"/>
        </w:rPr>
        <w:t>  </w:t>
      </w:r>
      <w:r>
        <w:rPr>
          <w:b/>
          <w:bCs/>
          <w:i/>
          <w:iCs/>
          <w:sz w:val="28"/>
          <w:szCs w:val="28"/>
        </w:rPr>
        <w:t xml:space="preserve">Общая теория распознавания образов. 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стемы распознавания образов (идентификации, аутентификации).</w:t>
      </w:r>
    </w:p>
    <w:p>
      <w:pPr>
        <w:pStyle w:val="21"/>
        <w:rPr/>
      </w:pPr>
      <w:r>
        <w:rPr>
          <w:sz w:val="28"/>
          <w:szCs w:val="28"/>
        </w:rPr>
        <w:t>Понятие образа. Принципы идентификации и аутентификации. Проблема обучения распознаванию образов. Обучение и самообучение. Адаптация и обучение. Методы обучения распознаванию образов - перцептроны, нейронные сети, метод потенциальных функций, метод группового учета аргументов, метод предельных упрощений, коллективы решающих правил. Методы и алгоритмы анализа структуры многомерных данных - кластерный анализ, иерархическое группирование. Помехоустойчивость различных методов кластеризации.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/>
          <w:b/>
          <w:bCs/>
          <w:iCs/>
          <w:sz w:val="28"/>
          <w:szCs w:val="28"/>
          <w:highlight w:val="yellow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3. Нейрон как математическая модель. Основные модели нейронов. Нейронные се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новы функционирования нейронов. Радиально-базисные нейронные сети. Нейронная сеть каскадной корреляции Фальмана.</w:t>
      </w:r>
      <w:r>
        <w:rPr/>
        <w:t xml:space="preserve"> </w:t>
      </w:r>
      <w:r>
        <w:rPr>
          <w:sz w:val="28"/>
          <w:szCs w:val="28"/>
        </w:rPr>
        <w:t>Нейронная сеть Вольтерри.</w:t>
      </w:r>
      <w:r>
        <w:rPr/>
        <w:t xml:space="preserve">  </w:t>
      </w:r>
      <w:r>
        <w:rPr>
          <w:sz w:val="28"/>
          <w:szCs w:val="28"/>
        </w:rPr>
        <w:t>Автоассоциативная нейронная сеть Хопфилда. Гетероассоциативная нейронная сеть Хемминга.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14. Персептрон Розенблат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персептрон. Теорема об обучении персепторона. Линейная разделимость и персептронная представляемость. Однослойный персепт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Тема 15.Процессы обучения в нейронных сетя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обучения нейронной сети на примерах. Классификация и категоризация. Обучающая выборка. Обучение нейронной сети с учителем, как задача многофакторной оптимизации: понятие о задаче оптимизации, постановка задачи оптимизации при обучении нейронной сети.</w:t>
      </w:r>
    </w:p>
    <w:p>
      <w:pPr>
        <w:pStyle w:val="Normal"/>
        <w:ind w:left="143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39" w:hanging="0"/>
        <w:jc w:val="center"/>
        <w:rPr>
          <w:caps/>
          <w:sz w:val="28"/>
          <w:szCs w:val="28"/>
        </w:rPr>
      </w:pPr>
      <w:r>
        <w:rPr>
          <w:b/>
          <w:i/>
          <w:sz w:val="28"/>
          <w:szCs w:val="28"/>
        </w:rPr>
        <w:t>Тема 16. Многослойный персептро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ерархическая организация нейросетевых архитектур. Многослойный персептрон. Обучение методом обратного распространения оши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ма 17. Архитектуры нейронных сетей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днородные и неоднородные нейронные сети. Иерархические архитектуры. Звезды Гроссберга. Принцип Winner Take All (WTA) - Победитель Забирает Все - в модели Липпмана-Хемминга. Карта самоорганизации Кохонена. Нейронная сеть встречного распростра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i/>
          <w:sz w:val="28"/>
          <w:szCs w:val="28"/>
        </w:rPr>
        <w:t>Тема 18. Модель Хопфил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ти с обратными связями. Нейродинамика в модели Хопфилда. Правило обучения Хебба. Ассоциативность памяти и задача распознавания образов. Матрица Хебба с ортогонализацией образов. Отказ от симметрии синапсов. Алгоритмы разообучения (забывания). Двунаправленная ассоциативная память. Детерминированная и вероятностная нейродинамика. Применение сети Хопфилда к задачам комбинаторной оптим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Style12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Гаврилов,  А.В. Гибридные интеллектуальные системы / А.В. Гаврилов.  – Новосибирск: Изд-во НГТУ, 2003. – 168с.</w:t>
      </w:r>
    </w:p>
    <w:p>
      <w:pPr>
        <w:pStyle w:val="Style12"/>
        <w:ind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Колесников, А.В. Гибридные интеллектуальные системы: Теория и технология разработки / А.В. Колесников.  – СПБ: Изд-во СПбГТУ, 2001. – 711 с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тковская, Д .А. Нейронные сети, генетические алгоритмы и нечёткие системы / Д .А. Рутковская. - </w:t>
      </w:r>
      <w:r>
        <w:rPr>
          <w:rFonts w:eastAsia="MS Mincho;ＭＳ 明朝"/>
          <w:sz w:val="28"/>
          <w:szCs w:val="28"/>
        </w:rPr>
        <w:t>Изд-во</w:t>
      </w:r>
      <w:r>
        <w:rPr>
          <w:sz w:val="28"/>
          <w:szCs w:val="28"/>
        </w:rPr>
        <w:t>: Горячая линия-Телеком, 2004. - 452 с.</w:t>
      </w:r>
    </w:p>
    <w:p>
      <w:pPr>
        <w:pStyle w:val="Style12"/>
        <w:ind w:firstLine="567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 Чавкин, А.М. Методы и модели рационального управления в рыночной экономике / А.М. Чавкин. - М.: Финансы и статистика, 2001. – 320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Макаров, И. М. Искусственный интеллект и интеллектуальные системы управления / И. М. Макаров, В. М. Лохин, С. В. Манько, М. П. Романов.  - М.: Наука, 2006. – 235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Тархов,  Д.А.Нейронные сети. Модели и алгоритмы. (Справочник.) /  Д.А. Тархов - М.: Радиотехника, 2005. – 256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Горбань, А.Н. Нейронные сети на персональном компьютере / А.Н. Горбань,  Д.А. Россиев. - Новосибирск: Наука, 1996. – 29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ушкин,  А. И. Нейрокомпьютеры /  А. И. Галушкин.-  М.: ИПРЖР, 2000. – 215 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ел, С. Искусственный интеллект. Современный подход / С. Рассел, П. Норвиг. – М.: Вильямс, 2000. – 1408 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йкин, С. Нейронные сети: полный курс / С. Хайкин. — М.: «Вильямс», 2006. —1104 с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bCs/>
          <w:sz w:val="28"/>
          <w:szCs w:val="28"/>
        </w:rPr>
        <w:t>Оценка уровня знаний студента производится по десятибалльной шкале</w:t>
      </w:r>
      <w:r>
        <w:rPr>
          <w:sz w:val="28"/>
          <w:szCs w:val="28"/>
        </w:rPr>
        <w:t>.</w:t>
      </w:r>
    </w:p>
    <w:p>
      <w:pPr>
        <w:pStyle w:val="23"/>
        <w:spacing w:lineRule="auto" w:line="240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езентация рефератов по индивидуальным темам;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уденческой научно-исследовательской работы;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;</w:t>
      </w:r>
    </w:p>
    <w:p>
      <w:pPr>
        <w:pStyle w:val="32"/>
        <w:widowControl w:val="false"/>
        <w:numPr>
          <w:ilvl w:val="2"/>
          <w:numId w:val="4"/>
        </w:numPr>
        <w:tabs>
          <w:tab w:val="clear" w:pos="720"/>
          <w:tab w:val="left" w:pos="11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 по дисциплин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Критерии оценки результатов учебной деятель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579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дин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ва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ри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тыре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шес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ем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осем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ев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есять)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Экспертные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дели интеллектуальны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дели решения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тоды и методы интеллектуальных вы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ставление знаний в интеллектуальных систе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азработка программной  модели функционирования нервной  кле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оделирование бинарного ней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Анализ основных нейросетевых  структур в MATLAB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Формирование входного вектора. Особенности под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Создание структуры самоорганизующейся нейронной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бучение нейрон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бработка информации в интеллектуальных сист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Математические модели технически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Хранилища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Примерный перечень тем курсовых работ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Разработка модели интеллектуального поиска, хранения и обработки информации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спертной системы определения надежности работы оборудования на основе нейронной се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налитической системы и хранилища данных промышленного предприят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Моделирование продукционной модели представления знаний в информационной системе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Разработка модели процессов передачи, обработки, накопления данных в информационных систем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аботы предприятия с использование нейронной се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грамма прогнозирования населения региона нейронными сет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Компьютер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Indent"/>
        <w:ind w:left="720" w:hanging="0"/>
        <w:rPr/>
      </w:pPr>
      <w:r>
        <w:rPr>
          <w:sz w:val="28"/>
          <w:szCs w:val="28"/>
          <w:lang w:val="en-US"/>
        </w:rPr>
        <w:t>Matlab, Mathcad, Access, Microsoft Office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276" w:right="47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xt">
    <w:altName w:val="Courier New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unga" w:hAnsi="Tunga" w:cs="Tunga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xt" w:hAnsi="Txt" w:cs="Txt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Txt;Courier New" w:hAnsi="Txt;Courier New" w:cs="Txt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sz w:val="24"/>
    </w:rPr>
  </w:style>
  <w:style w:type="character" w:styleId="6">
    <w:name w:val=" Знак Знак6"/>
    <w:basedOn w:val="Style8"/>
    <w:qFormat/>
    <w:rPr>
      <w:color w:val="000000"/>
      <w:sz w:val="24"/>
      <w:lang w:val="sr-CS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basedOn w:val="Style8"/>
    <w:qFormat/>
    <w:rPr/>
  </w:style>
  <w:style w:type="character" w:styleId="3">
    <w:name w:val=" Знак Знак3"/>
    <w:basedOn w:val="Style8"/>
    <w:qFormat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Мой1(обычный текст)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120"/>
      <w:jc w:val="center"/>
      <w:outlineLvl w:val="1"/>
    </w:pPr>
    <w:rPr>
      <w:b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гласование"/>
    <w:basedOn w:val="Normal"/>
    <w:qFormat/>
    <w:pPr>
      <w:spacing w:lineRule="auto" w:line="360"/>
      <w:ind w:left="5103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0:00Z</dcterms:created>
  <dc:creator>Alex</dc:creator>
  <dc:description/>
  <cp:keywords/>
  <dc:language>en-US</dc:language>
  <cp:lastModifiedBy>User</cp:lastModifiedBy>
  <cp:lastPrinted>2010-05-12T09:21:00Z</cp:lastPrinted>
  <dcterms:modified xsi:type="dcterms:W3CDTF">2013-02-25T13:55:00Z</dcterms:modified>
  <cp:revision>210</cp:revision>
  <dc:subject/>
  <dc:title>МИНИСТЕРСТВО  ОБРАЗОВАНИЯ  РЕСПУБЛИКИ  БЕЛАРУСЬ</dc:title>
</cp:coreProperties>
</file>