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/>
      </w:pPr>
      <w:r>
        <w:rPr>
          <w:b/>
          <w:sz w:val="28"/>
        </w:rPr>
        <w:t>в области  автоматизации технологических процессов,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производств и управления 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caps/>
          <w:sz w:val="34"/>
          <w:szCs w:val="34"/>
          <w:lang w:val="ru-RU"/>
        </w:rPr>
      </w:pPr>
      <w:r>
        <w:rPr>
          <w:rFonts w:cs="Times New Roman" w:ascii="Times New Roman" w:hAnsi="Times New Roman"/>
          <w:caps/>
          <w:sz w:val="34"/>
          <w:szCs w:val="34"/>
        </w:rPr>
        <w:t>Автоматизированный электропри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34"/>
          <w:lang w:val="ru-RU"/>
        </w:rPr>
      </w:pPr>
      <w:r>
        <w:rPr>
          <w:rFonts w:cs="Times New Roman"/>
          <w:b/>
          <w:cap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-36 01 03 Технологическое оборудова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ашиностроительного производства</w:t>
      </w:r>
    </w:p>
    <w:p>
      <w:pPr>
        <w:pStyle w:val="Normal"/>
        <w:ind w:left="42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962"/>
      </w:tblGrid>
      <w:tr>
        <w:trPr/>
        <w:tc>
          <w:tcPr>
            <w:tcW w:w="46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объединения по образованию </w:t>
              <w:br/>
              <w:t>в области автоматизации технологических процессов, производств и управле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Г.Н. Здор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специального образования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С.И. Романю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2</w:t>
      </w:r>
      <w:r>
        <w:br w:type="page"/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</w:rPr>
        <w:t>С.Н.Павлович</w:t>
      </w:r>
      <w:r>
        <w:rPr>
          <w:sz w:val="28"/>
        </w:rPr>
        <w:t>, профессор кафедры «Электропривод и автоматизация промышленных установок и технологических комплексов» Белорусского национального технического университета, кандидат технических наук, профессор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7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/>
      </w:pPr>
      <w:r>
        <w:rPr>
          <w:b/>
          <w:sz w:val="28"/>
        </w:rPr>
        <w:t>Кафедра «Технологическое  оборудование машиностроительного производства»</w:t>
      </w:r>
      <w:r>
        <w:rPr>
          <w:sz w:val="28"/>
        </w:rPr>
        <w:t xml:space="preserve"> Учреждения образования «Полоцкий государственный университет» </w:t>
        <w:br/>
        <w:t>(протокол № ___ от _________________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.П. Беляев</w:t>
      </w:r>
      <w:r>
        <w:rPr>
          <w:sz w:val="28"/>
          <w:szCs w:val="28"/>
        </w:rPr>
        <w:t>, доцент кафедры «Полиграфическое оборудование и системы обработки информации» учреждения образования «Белорусский государственный технологический университет», кандидат технических наук, доцент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7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Кафедрой «Электропривод и автоматизация промышленных установок и технологических комплексов»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_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____ от ____________ );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м объединением по образованию в области автоматизации технологических процессов, производств и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)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 С.Н.Пав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Автоматизированный электропривод» разработана в соответствии с требованиями образовательного стандарта по специальности 1-36 01 03 «Технологическое оборудование машиностроительного производ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зучения дисциплины является формирование у студентов знаний по электрооборудованию и автоматизированным электроприводам, применяемых в современных  металлорежущих станках и автоматических лин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исциплины являются: изучение электромеханических свойств электродвигателей постоянного и переменного тока, методов расчета и выбора электродвигателей, аппаратов и систем управления электроприводами металлорежущих станков, а также вопросов электро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базируется на знаниях, полученных при изучении таких курсов, как «Физика», «Теоретическая механика», «Электротехника»  и «Промышленная электроник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ния, полученные при изучении дисциплины «Автоматизированный электропривод» используются при обучении студентов по специальности на последующих курсах, в частности, в дипломном проектировании и в дальнейшей профессиональной деятель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освоения дисциплины «Автоматизированный электропривод» студент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ринцип действия и электромеханические свойства электродвигателей постоянного и переменного т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пуска, торможения и регулирования скорости электродвигателей постоянного и переменного т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нтактную и бесконтактную аппаратуру, применяемую в схемах управления автоматизированными электроприво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номинальной мощности электродвиг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повышению электробезопас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пределять оптимальное передаточное число редуктора для электропри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ссчитывать приведенные к валу электродвигателя моменты и силы сопротивления, моменты инерции и массы движущихся частей станков; механические характеристики электродвигателей постоянного и переменного т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тать типовые электрические схемы релейно-контакторного управления электродвигателями постоянного и переменного т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уско-тормозные сопротивления для электродвиг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, отвечающими целям и задачам, являются: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методы словесного обучения,  реализуемые на лекционных и лабораторных занятиях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лабораторных занятиях  и при самостоятельн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отдельных задач в аудитории во время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 в виде отчетов по выполненным лабораторным рабо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типовому учебному плану на изучение дисциплины «Автоматизированный электропривод» отведено всего 75 учебных часов, в том числе – 50 часов на аудиторных занятий, из них лекции – 34 часа; лабораторные занятия – 16 час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тематический план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1156"/>
        <w:gridCol w:w="1497"/>
        <w:gridCol w:w="1139"/>
      </w:tblGrid>
      <w:tr>
        <w:trPr>
          <w:trHeight w:val="235" w:hRule="atLeast"/>
        </w:trPr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и темы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/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>
          <w:trHeight w:val="125" w:hRule="atLeast"/>
        </w:trPr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/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/>
            </w:pPr>
            <w:r>
              <w:rPr>
                <w:b/>
                <w:sz w:val="24"/>
              </w:rPr>
              <w:t>лабораторные занят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1. Вводная лекц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18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 2. Виды передаточных механизмов и кинематические схемы электроприводов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3. Расчетные схемы механической части электроприв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4. Уравнение вращательного движения электроприв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5. Механические характеристики электродвигателей переменного то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6. Механические характеристики электродвигателей постоянного то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69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7. Тиристорный электропривод  постоянного то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8. Контактная аппаратура управ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9. Основные схемы релейно-контакторного управ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0. Аппаратура и схемы защиты электродвигател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1. Бесконтактная аппаратура. Датчи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2. Критерии выбора электродвигателей. Основные режимы работы электродвигателей по нагрев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1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3. Построение нагрузочных диаграмм механизма и электропривода. Методы расчета мощности электродвигателя при переменной нагрузк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4. Расчет номинальной мощности электродвигателя при длительном режиме рабо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0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5. Расчет номинальной мощности электродвигателя при повторно-кратковременном и кратковременном режимах рабо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6. Воздействия электрического тока на челове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7. Основные мероприятия по повышению электробезопас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Вводная лекц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понятия и их определения (привод, электропривод, автоматизированный электропривод, управление электроприводом). Роль электрооборудования в автоматизации металлорежущих станков (МРС). Структура дисциплины, цель и задачи. Структурная схема автоматизированного электропривода и назначение составляющих ее элементов. Краткий обзор развития электропривода. Общие требования к электрооборудованию МРС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Виды передаточных механизмов и кинематическ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электроприв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передаточных механизмов (редукторы, ременные и цепные передачи, передачи типа барабан-трос, штив-канат, винт-гайка, зубчатые колесо-рейка) и их характеристики. Кинематические схемы электроприводов (примеры). Механические характеристики производственных механизмов и электродвиг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3. Расчетные схемы механической части электроприв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е схемы одномассовой и многомассовой систем электропривода. Приведение моментов и сил сопротивления, моментов инерции и масс к валу электродвигателя. Учет потерь в передач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4. Уравнение вращательного движения электроприв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авнение вращательного движения электропривода и характеристика его составляющих. Моменты положительные и отрицательные, активные и реактивные. Время разгона и торможения электропривода. Выбор оптимального передаточного числа редук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Механические характеристики электродвигателе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ного то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требование к электроприводам станков, механические характеристики асинхронных электродвигателей. Тормозные режимы асинхронных электродвигателей. Электромеханические свойства синхронных электродвиг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Механические характеристики электродвигателе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механические и механические характеристики двигателей постоянного тока (ДПТ). Тормозные режимы ДПТ с независимым и последовательным возбуждением. Регулирование скорости ДПТ. Расчет пуско-тормозных резисторов ДП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Тиристорный электропривод  постоянного то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иристоры. Регулирование выходного напряжения тиристорного выпрямителя. Обобщенная схема тиристорного электропривода постоянного тока. Электропривод постоянного тока с системой подчиненного регулирования. Пример структурной схемы такого электроприв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8. Контактная аппаратура управ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ппаратура ручного и релейно-контакторного управления электроприводами: рубильники, пакетные выключатели, контроллеры, универсальные переключатели, командоконтроллеры, путевые переключатели, кнопки, конечные выключатели, тумблеры, контакторы, магнитные пускатели, рел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9. Основные схемы релейно-контакторного 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выполнения принципиальных электрических схем управления. Простейшие схемы нереверсивного и реверсивного управления асинхронным двигателем (АД) с короткозамкнутым ротором. Пуск АД с фазным ротором. Автоматическое управление пуском, торможением ДПТ и АД в функции тока, времени, скорости (примеры схем управл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10. Аппаратура и схемы защиты электродвига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хранители, тепловые реле, автоматические выключатели. Нулевая защита в схемах управления с командоконтроллером. Блокировки. Схемы защиты электродвиг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11. Бесконтактная аппаратура. Датч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оинства бесконтактной аппаратуры. Логические элементы, бесконтактные передающие устройства (тиристорные, транзисторные). Бесконтактные командоаппараты (сельсинного типа). Датчики положения (путевые и конечные выключатели, герконы). Датчики скорости. Датчики тока. Пример схемы управления АД с использованием логических элементов (например, автоматического пуска А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Критерии выбора электродвигателей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сновные режимы работы электродвигателей по нагрев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критерии выбора электродвигателей. Нагрев и охлаждение электродвигателей. Изоляционные материалы в электродвигателях. Основные режимы работы электродвигателей по нагреву: продолжительный, кратковременный, повторно-кратковременный (их характеристи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3. Построение нагрузочных диаграмм механизм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привода. Методы  расчета мощности электродвига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еременной нагруз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грузочные диаграммы механизма и электропривода, их построение (например, для лифта или другого механизма). Методы расчета мощности электродвигателя при переменной нагрузке: эквивалентных потерь, тока, момента, мощ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Расчет номинальной мощности электродвигател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длительном режиме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оминальной мощности электродвигателя при постоянной нагрузке (примеры). Расчет номинальной мощности электродвигателя при переменной нагрузке (приме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Расчет номинальной мощности электродвига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овторно-кратковременном и кратковременном  режимах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электродвигателя специальной серии, предназначенных для продолжительного режима работы. Выбор электродвигателей  для подъемно-транспортных механизмов. Расчет номинальной мощности электродвигателя при кратковременном режиме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16. Воздействия электрического тока на челове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лектротравмы. Факторы, влияющие не характер поражения человека электрическим током. Классификация помещений электроустановок по степени опасности поражения электрическим то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7. Основные мероприятия по повышению электробезопас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ное заземление. Защитное зануление. Защитное отключение. Средства защиты при работе  с электроустановками. Основные и дополнительные средства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ираго, Б.И., Павлячик, Л.Б. Теория электропривода. – Мн.: ЗАО «Техноперспектива»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изоменов, И.В. Электрооборудование и электроавтоматика металлорежущих станков. – М.: Машиностроение, 197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андлер, А.С. Электропривод и автоматизация металлорежущих станков. – М.: Высшая школа, 1972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аленко, В.В. Электричесий привод. – М.: Высшая школа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ликин, М.Г., Сандлер, А.С. Общий курс электропривода. – М.: Энергоиздат, 19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влович С.Н. Автоматизированный электропривод. Курс лекций для студентов специальности 1-36 01 03 «Технологическое оборудование машиностроительного производства». – Минск.: БНТУ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влович С.Н. Автоматизированный электропривод. Лабораторный практикум для студентов специальности 1-36 01 03 «Технологическое оборудование машиностроительного производства». – Минск.: БНТУ,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диагност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межуточный контроль знаний студента осуществляется на лабораторных занят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ценки достижений студента используется следующий диагностический инструментар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а отчета по выполненным лабораторным рабо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 по дисцип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РИТЕРИИ ОЦЕНКИ  РЕЗУЛЬТАТОВ УЧЕБНОЙ ДЕЯТЕЛЬНОСТИ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9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92"/>
      </w:tblGrid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не зачте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лабораторных занятиях,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чтено»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Изучение устройства и принципа работы универсального лабораторного стен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Экспериментальное исследование нереверсивной схемы управления АД с короткозамкнутым рото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Экспериментальное исследование автоматического управления АД с короткозамкнутым рото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Экспериментальное исследование автоматического управления торможением по принципу  противовключения АД с короткозамкнутым рото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Экспериментальное исследование схемы автоматического пуска ДПТ с независимым возбуждением в функции време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Экспериментальное исследование схемы автоматического пуска ДПТ в функции то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исследование схемы динамического торможения ДП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исследование тиристорного электропривода  с ДП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"/>
        </w:tabs>
        <w:ind w:left="113" w:hanging="5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"/>
        </w:tabs>
        <w:ind w:left="113" w:hanging="56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"/>
        </w:tabs>
        <w:ind w:left="170" w:hanging="5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6:36:00Z</dcterms:created>
  <dc:creator>User</dc:creator>
  <dc:description/>
  <cp:keywords/>
  <dc:language>en-US</dc:language>
  <cp:lastModifiedBy>EAPUiTK</cp:lastModifiedBy>
  <cp:lastPrinted>2012-11-28T10:15:00Z</cp:lastPrinted>
  <dcterms:modified xsi:type="dcterms:W3CDTF">2012-12-04T18:29:00Z</dcterms:modified>
  <cp:revision>19</cp:revision>
  <dc:subject/>
  <dc:title>Министерство образования Республики Беларусь </dc:title>
</cp:coreProperties>
</file>