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методическое объ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стественнонаучному образ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left="4502" w:firstLine="74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АЮ</w:t>
      </w:r>
    </w:p>
    <w:p>
      <w:pPr>
        <w:pStyle w:val="Heading3"/>
        <w:ind w:left="4502" w:firstLine="74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</w:t>
      </w:r>
    </w:p>
    <w:p>
      <w:pPr>
        <w:pStyle w:val="Heading3"/>
        <w:ind w:left="4502" w:firstLine="74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ра образования</w:t>
      </w:r>
    </w:p>
    <w:p>
      <w:pPr>
        <w:pStyle w:val="Heading3"/>
        <w:ind w:left="4502" w:firstLine="74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и  Беларусь</w:t>
      </w:r>
    </w:p>
    <w:p>
      <w:pPr>
        <w:pStyle w:val="Heading3"/>
        <w:ind w:left="4500" w:firstLine="74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 А.И. Жук</w:t>
      </w:r>
    </w:p>
    <w:p>
      <w:pPr>
        <w:pStyle w:val="Normal"/>
        <w:spacing w:lineRule="auto" w:line="360"/>
        <w:ind w:left="4502" w:firstLine="743"/>
        <w:jc w:val="both"/>
        <w:rPr/>
      </w:pPr>
      <w:r>
        <w:rPr>
          <w:b/>
          <w:sz w:val="28"/>
          <w:szCs w:val="28"/>
        </w:rPr>
        <w:t>___  ______________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360"/>
        <w:ind w:left="4111" w:firstLine="743"/>
        <w:jc w:val="both"/>
        <w:rPr/>
      </w:pPr>
      <w:r>
        <w:rPr>
          <w:b/>
          <w:sz w:val="28"/>
          <w:szCs w:val="28"/>
        </w:rPr>
        <w:t>Регистрационный № ТД-______/ ти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вантовая радиофизика и оптоэлектро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:</w:t>
      </w:r>
    </w:p>
    <w:p>
      <w:pPr>
        <w:pStyle w:val="Normal"/>
        <w:spacing w:lineRule="auto" w:line="264"/>
        <w:jc w:val="center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1-31</w:t>
      </w: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 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04</w:t>
      </w: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 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04 </w:t>
      </w:r>
      <w:r>
        <w:rPr>
          <w:rFonts w:cs="Times NR Cyr MT;Times New Roman" w:ascii="Times NR Cyr MT;Times New Roman" w:hAnsi="Times NR Cyr MT;Times New Roman"/>
          <w:b/>
          <w:bCs/>
          <w:sz w:val="28"/>
        </w:rPr>
        <w:t xml:space="preserve"> Аэрокосмические радиоэлектронные и информационные</w:t>
      </w:r>
    </w:p>
    <w:p>
      <w:pPr>
        <w:pStyle w:val="Normal"/>
        <w:spacing w:lineRule="auto" w:line="264"/>
        <w:jc w:val="center"/>
        <w:rPr>
          <w:rFonts w:ascii="Times NR Cyr MT;Times New Roman" w:hAnsi="Times NR Cyr MT;Times New Roman" w:cs="Times NR Cyr MT;Times New Roman"/>
          <w:b/>
          <w:b/>
          <w:bCs/>
          <w:sz w:val="28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</w:rPr>
        <w:t>системы и технологии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 объединения по естественнонаучно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ю</w:t>
            </w:r>
          </w:p>
          <w:p>
            <w:pPr>
              <w:pStyle w:val="Normal"/>
              <w:spacing w:before="3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 Л. Толсти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И. Романюк</w:t>
            </w:r>
          </w:p>
          <w:p>
            <w:pPr>
              <w:pStyle w:val="Normal"/>
              <w:spacing w:before="120" w:after="0"/>
              <w:ind w:left="34" w:hanging="34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240" w:after="0"/>
              <w:ind w:lef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12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ой работе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учреждения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Республиканский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spacing w:before="60" w:after="0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 И. Шупляк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before="60" w:after="0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spacing w:before="120" w:after="0"/>
              <w:ind w:left="249" w:hanging="0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Минск 2013</w:t>
      </w:r>
      <w:r>
        <w:br w:type="page"/>
      </w:r>
    </w:p>
    <w:p>
      <w:pPr>
        <w:pStyle w:val="Normal"/>
        <w:ind w:left="2124" w:firstLine="708"/>
        <w:jc w:val="center"/>
        <w:rPr>
          <w:rFonts w:ascii="Times NR Cyr MT;Times New Roman" w:hAnsi="Times NR Cyr MT;Times New Roman" w:cs="Times NR Cyr MT;Times New Roman"/>
          <w:b/>
          <w:b/>
          <w:i/>
          <w:i/>
          <w:caps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i/>
          <w:cap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  <w:caps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Д. Карих</w:t>
      </w:r>
      <w:r>
        <w:rPr>
          <w:sz w:val="28"/>
          <w:szCs w:val="28"/>
        </w:rPr>
        <w:t>, доцент кафедры квантовой радиофизики и оптоэлектроники Белорусского государственного университета, кандидат физико-математических наук, доц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систем телекоммуникаций Учреждения образования «Белорусский государственный университет информатики и радиоэлектро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. В. Кондратюк</w:t>
      </w:r>
      <w:r>
        <w:rPr>
          <w:sz w:val="28"/>
          <w:szCs w:val="28"/>
        </w:rPr>
        <w:t>, доцент кафедры информационно-измерительной техники и технологий Белорусского национального технического университета, кандидат физико-математических наук, доц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0"/>
        <w:jc w:val="left"/>
        <w:rPr/>
      </w:pPr>
      <w:r>
        <w:rPr>
          <w:rFonts w:cs="Times New Roman" w:ascii="Times New Roman" w:hAnsi="Times New Roman"/>
          <w:szCs w:val="28"/>
        </w:rPr>
        <w:t>Кафедрой квантовой радиофизики и оптоэлектроники Белорусского государственного университет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sz w:val="28"/>
          <w:szCs w:val="28"/>
          <w:u w:val="single"/>
        </w:rPr>
        <w:t>№ 6    от  29.01.2013 год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sz w:val="28"/>
          <w:szCs w:val="28"/>
        </w:rPr>
        <w:t>Научно-методическим советом Белорусского государственного университета</w:t>
      </w:r>
      <w:r>
        <w:rPr>
          <w:sz w:val="18"/>
          <w:szCs w:val="1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(протокол </w:t>
      </w:r>
      <w:r>
        <w:rPr>
          <w:rFonts w:cs="Times NR Cyr MT;Times New Roman" w:ascii="Times NR Cyr MT;Times New Roman" w:hAnsi="Times NR Cyr MT;Times New Roman"/>
          <w:sz w:val="28"/>
          <w:szCs w:val="28"/>
          <w:u w:val="single"/>
        </w:rPr>
        <w:t>№  3  от  31.01.2013 года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28"/>
        </w:rPr>
        <w:t xml:space="preserve">Секцией по специальностям: 1-31 04 02 Радиофизика, 1-31 04 03 Физическая электроника, 1-31 04 04 </w:t>
      </w:r>
      <w:r>
        <w:rPr>
          <w:sz w:val="28"/>
          <w:szCs w:val="28"/>
        </w:rPr>
        <w:t xml:space="preserve">Аэрокосмические радиоэлектронные и информационные системы и технологии, 1-31 80 07 Радиофизика, 1-31 80 08 </w:t>
      </w:r>
      <w:r>
        <w:rPr>
          <w:color w:val="000000"/>
          <w:spacing w:val="-2"/>
          <w:sz w:val="28"/>
        </w:rPr>
        <w:t>Физическая электроника, 1-31 80 15 Электрофизика, электрофизические установки</w:t>
      </w:r>
      <w:r>
        <w:rPr>
          <w:color w:val="000000"/>
          <w:spacing w:val="-2"/>
          <w:sz w:val="28"/>
          <w:szCs w:val="28"/>
        </w:rPr>
        <w:t xml:space="preserve"> Н</w:t>
      </w:r>
      <w:r>
        <w:rPr>
          <w:color w:val="000000"/>
          <w:spacing w:val="-2"/>
          <w:sz w:val="28"/>
        </w:rPr>
        <w:t>аучно-методического совета по физике Учебно-методического объединения по естественнонаучному образованию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R Cyr MT;Times New Roman" w:ascii="Times NR Cyr MT;Times New Roman" w:hAnsi="Times NR Cyr MT;Times New Roman"/>
          <w:szCs w:val="28"/>
        </w:rPr>
        <w:t xml:space="preserve">(протокол </w:t>
      </w:r>
      <w:r>
        <w:rPr>
          <w:rFonts w:cs="Times NR Cyr MT;Times New Roman" w:ascii="Times NR Cyr MT;Times New Roman" w:hAnsi="Times NR Cyr MT;Times New Roman"/>
          <w:szCs w:val="28"/>
          <w:u w:val="single"/>
        </w:rPr>
        <w:t>№ 2   от    05.02.201</w:t>
      </w:r>
      <w:r>
        <w:rPr>
          <w:rFonts w:cs="Times NR Cyr MT;Times New Roman" w:ascii="Times NR Cyr MT;Times New Roman" w:hAnsi="Times NR Cyr MT;Times New Roman"/>
          <w:szCs w:val="28"/>
          <w:u w:val="single"/>
          <w:lang w:val="en-US"/>
        </w:rPr>
        <w:t>3</w:t>
      </w:r>
      <w:r>
        <w:rPr>
          <w:rFonts w:cs="Times NR Cyr MT;Times New Roman" w:ascii="Times NR Cyr MT;Times New Roman" w:hAnsi="Times NR Cyr MT;Times New Roman"/>
          <w:szCs w:val="28"/>
          <w:u w:val="single"/>
        </w:rPr>
        <w:t xml:space="preserve"> года</w:t>
      </w:r>
      <w:r>
        <w:rPr>
          <w:rFonts w:cs="Times NR Cyr MT;Times New Roman" w:ascii="Times NR Cyr MT;Times New Roman" w:hAnsi="Times NR Cyr MT;Times New Roman"/>
          <w:szCs w:val="28"/>
        </w:rPr>
        <w:t>)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редакцию: Е. Д. Карих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>Ответственный за выпуск:      Е. Д. Карих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TextBody"/>
        <w:spacing w:before="80" w:after="0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</w:rPr>
        <w:t xml:space="preserve">Типовая учебная программа «Квантовая радиофизика и оптоэлектроника» разработана для студентов специальности 1-31 04 04 «Аэрокосмические радиоэлектронные и информационные системы и технологии» в соответствии </w:t>
      </w:r>
      <w:r>
        <w:rPr>
          <w:rFonts w:cs="Times New Roman" w:ascii="Times New Roman" w:hAnsi="Times New Roman"/>
          <w:szCs w:val="28"/>
        </w:rPr>
        <w:t xml:space="preserve">с требованиями образовательного стандарта высшего образования ОСРБ 1-31 04 04-2010 </w:t>
      </w:r>
      <w:r>
        <w:rPr>
          <w:rFonts w:cs="Times New Roman" w:ascii="Times New Roman" w:hAnsi="Times New Roman"/>
          <w:iCs/>
          <w:szCs w:val="28"/>
        </w:rPr>
        <w:t xml:space="preserve">по </w:t>
      </w:r>
      <w:r>
        <w:rPr>
          <w:rFonts w:cs="Times New Roman" w:ascii="Times New Roman" w:hAnsi="Times New Roman"/>
          <w:szCs w:val="28"/>
        </w:rPr>
        <w:t xml:space="preserve">специальности 1-31 04 04 </w:t>
      </w:r>
      <w:r>
        <w:rPr>
          <w:rFonts w:cs="Times New Roman" w:ascii="Times New Roman" w:hAnsi="Times New Roman"/>
        </w:rPr>
        <w:t>«Аэрокосмические радиоэлектронные и информационные системы и технологии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посвящена изучению физических явлений, лежащих в основе информационных операций с фотонными и электронными коллективами, ознакомлению с основными принципами генерации и усиления электромагнитных колебаний в широком частотном диапазоне, практическому применению приборов квантовой и оптоэлектроники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>Целью изучения дисциплины является формирование систематизированных теоретических и практических знаний в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квантовой радиофизики и оптоэлектроники, необходимых для специалистов указанной специа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ая задача курса – изложить явления, лежащие в основе методов генерации и приема оптического излучения, способы транспортировки, преобразования и модуляции световых пучков, методы оптической обработки, хранения и отображения информации. Важная часть задачи – выработать умение применять полученные знания для решения физических и прикладных задач в области оптической и квантовой электроники применительно к аэрокосмическим радиоэлектронным и информационным системам и технологиям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Основными методами и технологиями обучения, отвечающими целям и задачам изучения дисциплины «Квантовая радиофизика и оптоэлектроника», являю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− </w:t>
      </w:r>
      <w:r>
        <w:rPr>
          <w:spacing w:val="-6"/>
          <w:sz w:val="28"/>
          <w:szCs w:val="28"/>
        </w:rPr>
        <w:t>проблемно-ориентированное обучение</w:t>
      </w:r>
      <w:r>
        <w:rPr>
          <w:sz w:val="28"/>
          <w:szCs w:val="28"/>
        </w:rPr>
        <w:t xml:space="preserve">, реализуемое на лекционных и </w:t>
      </w:r>
      <w:r>
        <w:rPr>
          <w:spacing w:val="-6"/>
          <w:sz w:val="28"/>
          <w:szCs w:val="28"/>
        </w:rPr>
        <w:t>лабораторных занятиях</w:t>
      </w:r>
      <w:r>
        <w:rPr>
          <w:sz w:val="28"/>
          <w:szCs w:val="28"/>
        </w:rPr>
        <w:t>;</w:t>
      </w:r>
    </w:p>
    <w:p>
      <w:pPr>
        <w:pStyle w:val="TextBody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преподавание с использованием лабораторного оборудования и прикладных компьютерных программ.</w:t>
      </w:r>
    </w:p>
    <w:p>
      <w:pPr>
        <w:pStyle w:val="TextBody"/>
        <w:ind w:firstLine="425"/>
        <w:rPr/>
      </w:pPr>
      <w:r>
        <w:rPr>
          <w:rFonts w:cs="Times New Roman" w:ascii="Times New Roman" w:hAnsi="Times New Roman"/>
          <w:szCs w:val="28"/>
        </w:rPr>
        <w:t>Для контроля качества обучения используются следующие средства диагностики: опрос во время занятий, аудиторные тесты по отдельным разделам дисциплины, устный экзаме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направлена на закрепление и углубленное изучение пройденного материала при работе с методической и научной литературой в библиотеке и использовании сетевых источников информации во внеаудиторное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цикл общепрофессиональных и специальных дисциплин. Материал рассчитан на студентов старших курсов и опирается на сведения, полученные ими ранее в курсах: «Электричество», «Оптика», «Прикладная электродинамика», «Теория колебаний и волн».</w:t>
      </w:r>
    </w:p>
    <w:p>
      <w:pPr>
        <w:pStyle w:val="Normal"/>
        <w:autoSpaceDE w:val="false"/>
        <w:spacing w:before="6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autoSpaceDE w:val="false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>знать: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</w:p>
    <w:p>
      <w:pPr>
        <w:pStyle w:val="Normal"/>
        <w:spacing w:lineRule="auto" w:line="259"/>
        <w:ind w:firstLine="142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ческие явления, лежащие в основе информационных операций с фотонными и электронными коллективами;</w:t>
      </w:r>
    </w:p>
    <w:p>
      <w:pPr>
        <w:pStyle w:val="Normal"/>
        <w:ind w:left="1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функциональные возможности и элементную базу оптоэлектроники;</w:t>
      </w:r>
    </w:p>
    <w:p>
      <w:pPr>
        <w:pStyle w:val="Normal"/>
        <w:ind w:left="1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теоретические основы взаимодействия излучения с веществом;</w:t>
      </w:r>
    </w:p>
    <w:p>
      <w:pPr>
        <w:pStyle w:val="Normal"/>
        <w:spacing w:lineRule="auto" w:line="259"/>
        <w:ind w:firstLine="142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сновные физические процессы, связанные с генерацией и усилением электромагнитных колебаний в широком частотном диапазоне;</w:t>
      </w:r>
    </w:p>
    <w:p>
      <w:pPr>
        <w:pStyle w:val="Normal"/>
        <w:autoSpaceDE w:val="false"/>
        <w:ind w:left="714" w:hanging="572"/>
        <w:jc w:val="both"/>
        <w:rPr>
          <w:rFonts w:cs="Tahoma"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ринципы работы квантовых генераторов</w:t>
      </w:r>
      <w:r>
        <w:rPr>
          <w:bCs/>
          <w:iCs/>
          <w:sz w:val="28"/>
          <w:szCs w:val="28"/>
        </w:rPr>
        <w:t xml:space="preserve"> и усилителей</w:t>
      </w:r>
      <w:r>
        <w:rPr>
          <w:rFonts w:cs="TimesNewRoman;Times New Roman" w:ascii="TimesNewRoman;Times New Roman" w:hAnsi="TimesNewRoman;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разрабатывать и исследовать работу устройств оптоэлектроники;</w:t>
      </w:r>
    </w:p>
    <w:p>
      <w:pPr>
        <w:pStyle w:val="Normal"/>
        <w:ind w:firstLine="1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разрабатывать физические и математические модели квантовомеханических процессов и устройств генерации и усиления электромагнитного излучения;</w:t>
      </w:r>
    </w:p>
    <w:p>
      <w:pPr>
        <w:pStyle w:val="Normal"/>
        <w:spacing w:before="80" w:after="0"/>
        <w:ind w:firstLine="160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роводить теоретические и экспериментальные исследования физических процессов, связанных с генерацией и усилением электромагнитных колебаний в широком частотном </w:t>
      </w:r>
      <w:r>
        <w:rPr>
          <w:bCs/>
          <w:iCs/>
          <w:sz w:val="28"/>
          <w:szCs w:val="28"/>
        </w:rPr>
        <w:t>диапазоне</w:t>
      </w:r>
      <w:r>
        <w:rPr>
          <w:sz w:val="28"/>
          <w:szCs w:val="28"/>
        </w:rPr>
        <w:t>.</w:t>
      </w:r>
    </w:p>
    <w:p>
      <w:pPr>
        <w:pStyle w:val="TextBody"/>
        <w:spacing w:before="80" w:after="0"/>
        <w:ind w:firstLine="709"/>
        <w:rPr>
          <w:szCs w:val="28"/>
        </w:rPr>
      </w:pPr>
      <w:r>
        <w:rPr>
          <w:rFonts w:cs="Times New Roman" w:ascii="Times New Roman" w:hAnsi="Times New Roman"/>
          <w:szCs w:val="28"/>
        </w:rPr>
        <w:t>Программа рассчитана на объем 174 часа, из которых 86 являются аудиторными. Распределение аудиторных часов по видам занятий следующее: лекции – 50 часов, лабораторные работы – 36 час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88"/>
        <w:gridCol w:w="1081"/>
        <w:gridCol w:w="1108"/>
        <w:gridCol w:w="1222"/>
      </w:tblGrid>
      <w:tr>
        <w:trPr>
          <w:tblHeader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основы взаимодействия излучения с вещество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риема оптического излучения, принципы фотоэлектронного преобразования, основные типы фотодетекторов и фотопреобразователе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волоконной и интегральной опти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правления оптическим излучение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е методы обработки, хранения и отображения информа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когерентного излучения радио- и оптического диапазон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зерные эффекты в среде распростран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ind w:left="567" w:hanging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жимами лазерной генерации и преобразование лазерного излуч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Физические основы взаимодействия излучения с веществом. </w:t>
      </w:r>
      <w:r>
        <w:rPr>
          <w:bCs/>
          <w:sz w:val="28"/>
          <w:szCs w:val="28"/>
        </w:rPr>
        <w:t>Введение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ветовые волны и фотонные коллективы. Волновое представление светового поля. Плотность состояний поля. Квантование энергии поля: переход к фотонному представлению. Условие классичности. </w:t>
      </w:r>
      <w:r>
        <w:rPr>
          <w:spacing w:val="-8"/>
          <w:sz w:val="28"/>
          <w:szCs w:val="28"/>
        </w:rPr>
        <w:t xml:space="preserve">Когерентность волн и статистика фотонов. </w:t>
      </w:r>
      <w:r>
        <w:rPr>
          <w:bCs/>
          <w:sz w:val="28"/>
          <w:szCs w:val="28"/>
        </w:rPr>
        <w:t>Излучение в квантовых системах.</w:t>
      </w:r>
      <w:r>
        <w:rPr>
          <w:sz w:val="28"/>
          <w:szCs w:val="28"/>
        </w:rPr>
        <w:t xml:space="preserve"> Спонтанное и вынужденное излучение. Коэффициенты Эйнштейна. Тепловое излучение и люминесценция. Инверсная населенность уровней. Понятие отрицательной температуры. Оптическое усиление и суперлюминесценция. Лазерная генерация. Свойства лазерного излу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оды приема оптического излучения и принципы фотоэлектронного преобразования. </w:t>
      </w:r>
      <w:r>
        <w:rPr>
          <w:sz w:val="28"/>
          <w:szCs w:val="28"/>
        </w:rPr>
        <w:t>Методы приема оптического излуче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ямое фотодетектирование. Когерентный прием излучения. Принципы фотоэлектронного преобраз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иемников оптического излучения. Явление фотопроводимости: фоторезистор. Фотогальванический эффект: фотодетектирование в структуре с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м. Основные типы твердотельных фотодетекторов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n</w:t>
      </w:r>
      <w:r>
        <w:rPr>
          <w:sz w:val="28"/>
          <w:szCs w:val="28"/>
        </w:rPr>
        <w:t>-фотодиод. Гетерофотодиод. Фотодиод с барьером Шоттки. Лавинный фотодиод. Твердотельные детекторы изображений. Система параметров и характеристик фотодетекторов. Солнечные элементы (СЭ). Принцип действия солнечных элементов.Структуры на гомо- и гетеропереходах. Солнечные элементы с квантовыми точками. Каскадные СЭ. Концентраторные СЭ. Солнечные батареи. Параметры и характеристики солнечных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ы волоконной и интегральной оптики</w:t>
      </w:r>
      <w:r>
        <w:rPr/>
        <w:t xml:space="preserve">. </w:t>
      </w:r>
      <w:r>
        <w:rPr>
          <w:sz w:val="28"/>
          <w:szCs w:val="28"/>
        </w:rPr>
        <w:t>Транспортировка оптического излуче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света в оптическом волокне. Теорема Лиувилля. Свойства оптических волоко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тические потери. Дисперсионные свойства волокна. Сенсорные свойства оптического волокна. Эффект Саньяка: волоконно-оптический гироскоп. Плоский оптический волновод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Распространение света в плоском оптическом волноводе. Дисперсионное уравнение. Модовая структура излучения. Сдвиг Гуса-Хэнхена. Оптическое туннелирование. Принципы интегральной оп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 управления оптическим излучением</w:t>
      </w:r>
      <w:r>
        <w:rPr>
          <w:szCs w:val="28"/>
        </w:rPr>
        <w:t xml:space="preserve">. </w:t>
      </w:r>
      <w:r>
        <w:rPr>
          <w:sz w:val="28"/>
          <w:szCs w:val="28"/>
        </w:rPr>
        <w:t>Классификация операций управления. Явление фотоупругости. Акустооптический эффект: режимы дифракции Брегга и Рамана-Ната. Акустооптическая модуляция интенсивности и частоты. Акустооптическая фильтрация и отклонение света. Модуляция света на основе электрооптических эффек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ффект Франца-Келдыша. Модулятор интенсивности на эффекте Поккельса</w:t>
      </w:r>
      <w:r>
        <w:rPr/>
        <w:t>.</w:t>
      </w:r>
      <w:r>
        <w:rPr>
          <w:sz w:val="28"/>
          <w:szCs w:val="28"/>
        </w:rPr>
        <w:t xml:space="preserve"> Структура и свойства жидких кристаллов.</w:t>
      </w:r>
      <w:r>
        <w:rPr/>
        <w:t xml:space="preserve"> </w:t>
      </w:r>
      <w:r>
        <w:rPr>
          <w:sz w:val="28"/>
          <w:szCs w:val="28"/>
        </w:rPr>
        <w:t>Электрооптические эффекты в жидких кристаллах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ффект динамического рассеяния. Твист-эффект. Эффект «гость-хозяин». Эффект деформации вертикально ориентированной фаз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тические методы обработки, хранения и отображения информации.</w:t>
      </w:r>
      <w:r>
        <w:rPr>
          <w:sz w:val="28"/>
          <w:szCs w:val="28"/>
        </w:rPr>
        <w:t xml:space="preserve"> Оптические транспаранты. Операции над картинами. Когерентный оптический процессор: принцип распознавания образов. Оптическая память. Голографическая запись информации. Психофизические характеристики зрения. Принципы построения систем визуального отображения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сточники когерентного излучения радио- и оптического диапазонов. </w:t>
      </w:r>
      <w:r>
        <w:rPr>
          <w:sz w:val="28"/>
          <w:szCs w:val="28"/>
        </w:rPr>
        <w:t xml:space="preserve">Квантовые генераторы радиодиапазона. Принципы получения инверсии в радиодиапазоне. Твердотельные мазеры на электронном парамагнитном резонансе. Мазеры на молекулярных и атомных пучках. Мазер на аммиаке. Водородный мазер. Квантовые стандарты частоты и времени. Открытые оптические резонаторы. Потери, добротность и время жизни фотонов в резонаторе. Устойчивость резонатора. Собственные типы колебаний открытого оптического резонатора. </w:t>
      </w:r>
      <w:r>
        <w:rPr>
          <w:spacing w:val="-8"/>
          <w:sz w:val="28"/>
          <w:szCs w:val="28"/>
        </w:rPr>
        <w:t xml:space="preserve">Расчет полей на зеркалах резонатора. Метод Фокса и Ли. Моды открытого оптического резонатора. </w:t>
      </w:r>
      <w:r>
        <w:rPr>
          <w:sz w:val="28"/>
          <w:szCs w:val="28"/>
        </w:rPr>
        <w:t>Основные типы лазеров. Излучение в гомо- и гетероструктурах. Полупроводниковые лазеры. Твердотельные лазеры. Лазеры на оптических волокнах. Жидкостные лазеры. Газовые лазеры и лазеры на парах металлов. Лазеры на свободных электро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азерные эффекты в среде распространения. </w:t>
      </w:r>
      <w:r>
        <w:rPr>
          <w:sz w:val="28"/>
          <w:szCs w:val="28"/>
        </w:rPr>
        <w:t>Земная атмосфера как поглощающая и рассеивающая среда. Влияние турбулентности на прохождение лазерного излучения через атмосферу. Механизмы возникновения лазерного эффекта в космосе. Космические маз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вление режимами генерации и преобразование лазерного излучения</w:t>
      </w:r>
      <w:r>
        <w:rPr>
          <w:sz w:val="28"/>
          <w:szCs w:val="28"/>
        </w:rPr>
        <w:t>. Селекция мод в лазерах. Синхронизация мод. Скоростные уравнения лазера. Режим стационарной генерации. Переходные процессы в лазере. Пичковый режим. Генерация гигантских световых импульсов. Нелинейные явления при взаимодействии лазерного излучения с веществом. Поляризация среды в мощных оптических полях. Генерация второй гармоники. Параметрическая генерация.</w:t>
      </w:r>
    </w:p>
    <w:p>
      <w:pPr>
        <w:pStyle w:val="Normal"/>
        <w:tabs>
          <w:tab w:val="clear" w:pos="720"/>
          <w:tab w:val="left" w:pos="851" w:leader="none"/>
          <w:tab w:val="left" w:pos="16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TextBodyIndent"/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рих, Е. Д.</w:t>
      </w:r>
      <w:r>
        <w:rPr>
          <w:sz w:val="28"/>
          <w:szCs w:val="28"/>
        </w:rPr>
        <w:t xml:space="preserve"> Оптоэлектроника / Е. Д. Карих. Мн.: БГУ, 2000. 26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i/>
          <w:sz w:val="28"/>
          <w:szCs w:val="28"/>
        </w:rPr>
        <w:t xml:space="preserve">Манак И. С. </w:t>
      </w:r>
      <w:r>
        <w:rPr>
          <w:sz w:val="28"/>
          <w:szCs w:val="28"/>
        </w:rPr>
        <w:t>Квантовая радиофизика / И. С. Манак, Е. Д. Карих. Мн.: БГУ, 2009. 38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i/>
          <w:sz w:val="28"/>
          <w:szCs w:val="28"/>
        </w:rPr>
        <w:t xml:space="preserve">Звелто, О. </w:t>
      </w:r>
      <w:r>
        <w:rPr>
          <w:sz w:val="28"/>
          <w:szCs w:val="28"/>
        </w:rPr>
        <w:t>Принципы лазеров / О. Звелто. М.: Мир, 1990. 52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i/>
          <w:sz w:val="28"/>
          <w:szCs w:val="28"/>
        </w:rPr>
        <w:t>Пихтин,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Н. </w:t>
      </w:r>
      <w:r>
        <w:rPr>
          <w:sz w:val="28"/>
          <w:szCs w:val="28"/>
        </w:rPr>
        <w:t>Оптическая и квантовая электроника / А. Н. Пихтин. М.: Высшая школа, 2001. 57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i/>
          <w:sz w:val="28"/>
          <w:szCs w:val="28"/>
        </w:rPr>
        <w:t>Карих, Е. Д.</w:t>
      </w:r>
      <w:r>
        <w:rPr>
          <w:sz w:val="28"/>
          <w:szCs w:val="28"/>
        </w:rPr>
        <w:t xml:space="preserve"> Оптоэлектроника: практикум / Е. Д. Карих, А. А. Афоненко. Мн.: БГУ, 2005. 12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i/>
          <w:sz w:val="28"/>
          <w:szCs w:val="28"/>
        </w:rPr>
        <w:t xml:space="preserve">Манак И. С. </w:t>
      </w:r>
      <w:r>
        <w:rPr>
          <w:sz w:val="28"/>
          <w:szCs w:val="28"/>
        </w:rPr>
        <w:t xml:space="preserve">Квантовая радиофизика: практикум / И. С. Манак, </w:t>
        <w:br/>
        <w:t>Е. Д. Карих, В. В. Жуковский. Мн.: БГУ, 2007. 175 с.</w:t>
      </w:r>
    </w:p>
    <w:p>
      <w:pPr>
        <w:pStyle w:val="Normal"/>
        <w:tabs>
          <w:tab w:val="left" w:pos="72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родин, 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 Квантовая радиофизика: Учебное пособие / П. М. Бородин. СПб: Изд-во С.-Петерб. ун-та, 2004. 68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i/>
          <w:sz w:val="28"/>
          <w:szCs w:val="28"/>
        </w:rPr>
        <w:t>Елисеев В. П</w:t>
      </w:r>
      <w:r>
        <w:rPr>
          <w:sz w:val="28"/>
          <w:szCs w:val="28"/>
        </w:rPr>
        <w:t>. Введение в физику полупроводниковых лазеров / П. Г. Елисеев. Мн.: Наука, 1983. 29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i/>
          <w:sz w:val="28"/>
          <w:szCs w:val="28"/>
        </w:rPr>
        <w:t xml:space="preserve">Дмитриев, В. Г. </w:t>
      </w:r>
      <w:r>
        <w:rPr>
          <w:sz w:val="28"/>
          <w:szCs w:val="28"/>
        </w:rPr>
        <w:t>Прикладная нелинейная оптика / В. Г. Дмитриев, Л. В. Тарасов. М.: Физико-математическая литература, 200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i/>
          <w:sz w:val="28"/>
          <w:szCs w:val="28"/>
        </w:rPr>
        <w:t>Афанасьев В. П.</w:t>
      </w:r>
      <w:r>
        <w:rPr>
          <w:sz w:val="28"/>
          <w:szCs w:val="28"/>
        </w:rPr>
        <w:t xml:space="preserve"> Тонкопленочные солнечные элементы на основе кремния 2-е изд. / В. П. Афанасьев, Е. И. Теруков, А. А. Шерченков. СПб.: Изд-во СпбГЭТУ «ЛЭТИ», 2011, 16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азерная космическая связь / Под ред. М. Кацмана. М.: Радио и связь, 1993. 240 с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ый перечень лабораторных рабо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Изучение принципов генерации и свойств лазерного излу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Фотодетектирование в структуре с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ереходом: исследование сигнальных и шумовых характеристик лавинного фотоди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8"/>
        </w:rPr>
        <w:t>Исследование электрооптического модулятора света на основе эффекта Поккель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биновый лазе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лазеров на органических красител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360"/>
        <w:jc w:val="both"/>
        <w:textAlignment w:val="baseline"/>
        <w:rPr/>
      </w:pPr>
      <w:r>
        <w:rPr>
          <w:sz w:val="28"/>
          <w:szCs w:val="28"/>
        </w:rPr>
        <w:t>Определение времени жизни неравновесных носителей заряда в инжекционном лазе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нхронизация мод газового лаз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енерация второй гармоники в импульсно-периодическом лазере на алюмо-иттриевом гранате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rFonts w:ascii="Arial" w:hAnsi="Arial" w:cs="Arial"/>
      <w:sz w:val="28"/>
      <w:lang w:val="ru-RU" w:bidi="ar-SA"/>
    </w:rPr>
  </w:style>
  <w:style w:type="character" w:styleId="Style6">
    <w:name w:val="Основной текст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06:00Z</dcterms:created>
  <dc:creator>C190198-06</dc:creator>
  <dc:description/>
  <cp:keywords/>
  <dc:language>en-US</dc:language>
  <cp:lastModifiedBy>Admin</cp:lastModifiedBy>
  <cp:lastPrinted>2013-02-05T13:16:00Z</cp:lastPrinted>
  <dcterms:modified xsi:type="dcterms:W3CDTF">2013-02-14T10:06:00Z</dcterms:modified>
  <cp:revision>2</cp:revision>
  <dc:subject/>
  <dc:title>Образец</dc:title>
</cp:coreProperties>
</file>