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в области архитектуры и строительства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ИСУ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69 01 01 Архитектура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</w:t>
              <w:br/>
              <w:t>в области архитектуры и строительств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Э.И. Батяновски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образования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.И. Роман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научно-методическ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И.В. Титович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3</w:t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И (Ь)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.А. Каленик</w:t>
      </w:r>
      <w:r>
        <w:rPr>
          <w:sz w:val="28"/>
        </w:rPr>
        <w:t>, доцент кафедры «Рисунок, акварель и скульптура» Белорусского национального технического университе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>Кафедра «Рисунок»</w:t>
      </w:r>
      <w:r>
        <w:rPr>
          <w:sz w:val="28"/>
        </w:rPr>
        <w:t xml:space="preserve"> «Белорусская государственная академия искусств » </w:t>
        <w:br/>
        <w:t>(протокол № 6 от 04.03.2013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.А. Борташевич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профессор кафедры «Технология и дизайн изделий из древесины» Учреждения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>«Белорусский государственный технологический университет», почетный доктор, академик архитектуры, академик Российской академии естественных наук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.А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Сергачев,</w:t>
      </w:r>
      <w:r>
        <w:rPr>
          <w:sz w:val="28"/>
        </w:rPr>
        <w:t xml:space="preserve"> заведующий кафедрой «Архитектура жилых и общественных зданий» Белорусского национального  технического университета, доктор архитектуры, профессор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Рисунок, акварель и скульптура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2 февраля 2013 г.);</w:t>
      </w:r>
    </w:p>
    <w:p>
      <w:pPr>
        <w:pStyle w:val="TextBody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 от ____________); 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строительства и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).</w:t>
      </w:r>
    </w:p>
    <w:p>
      <w:pPr>
        <w:pStyle w:val="2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В.А. Каленик</w:t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за выпуск: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овая учебная программа дисциплины «Рисунок» разработана в соответствии с требованиями образовательного стандарта по специальности </w:t>
        <w:br/>
      </w:r>
      <w:r>
        <w:rPr>
          <w:rFonts w:cs="Times New Roman" w:ascii="Times New Roman" w:hAnsi="Times New Roman"/>
          <w:iCs/>
        </w:rPr>
        <w:t>1-69 01 01 «Архитектура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елью изучения дисциплины является формирование объёмно-пространственного мышления на основе художественно-эстетической базы, имеющей фундаментальное значение в профессиональной подготовке архитектор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рисунка необходимо при создании форм в объёме и пространстве, их характеристик с художественной выразительностью и т.д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Дисциплина базируется на знаниях, полученных при изучении начертательной геометрии, проектной графики. Знания и умения полученные при изучении данной дисциплины, необходимы для освоения ведущей дисциплины специальности – архитектурное проектирование.</w:t>
      </w:r>
    </w:p>
    <w:p>
      <w:pPr>
        <w:pStyle w:val="TextBody"/>
        <w:spacing w:lineRule="auto" w:line="288"/>
        <w:rPr/>
      </w:pPr>
      <w:r>
        <w:rPr>
          <w:rFonts w:cs="Times New Roman" w:ascii="Times New Roman" w:hAnsi="Times New Roman"/>
        </w:rPr>
        <w:t>В результате освоения дисциплины «Рисунок» студент должен</w:t>
        <w:br/>
      </w: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</w:rPr>
        <w:t>приёмы построения, организации реальных форм в формате листа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линейной, воздушной перспективы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формирования конструкции;</w:t>
      </w:r>
    </w:p>
    <w:p>
      <w:pPr>
        <w:pStyle w:val="TextBody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академической грамоты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грамотно осмыслить и решить поставленную перед ним задач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ободно использовать соответствующие графические материа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удентов-архитекторов отсутствует лекционный курс пластической анатомии.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, связанных с обнажённой моделью, натурным портретом практические занятия идут параллельно с лекционным материалом по пластической анатомии. Используются анатомические атласы, наглядные пособия (череп, экорше, макеты, лучшие студенческие работы из кафедрального методического фонда). При изложении материала используются единые термины в соответствии с принятыми стандартами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«Рисунок» используются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от эскизного (клаузурного) предложения до выхода на формат, использование оптимального технического решения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ь на различных фазах движения работы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, предоставление тем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</w:rPr>
        <w:t>Согласно типовому учебному плану на изучение дисциплины «Рисунок» отведено всего 818 учебных часов, в том числе — 466 часов аудиторных занятий (практические занятия — 466 час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sz w:val="28"/>
        </w:rPr>
      </w:pPr>
      <w:r>
        <w:rPr>
          <w:sz w:val="28"/>
        </w:rPr>
        <w:t>Таблиц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751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7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Натюрм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Композиционный рисунок из геометрических предметов (куб, шар, призма, пирамида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Натюрморт из бытовых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 Рисунок архитектурной детали и малых архитектурных форм. Капитель дорическ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Сложная каркасная конструкция. Прялка с предметами бы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 Сложные архитектурные детали (фриз, кронштейн, карниз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Человек (гол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Череп в двух поло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Конструкция «Рубленая го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 Части лица (нос, ухо, глаз, губ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Тема 2.4. Гипсовая голова (Венера, Антиной, Аполлон, Гаттаме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 Гипсовая голова в ракур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. Натурный рисунок живой гол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Натура с плечевым поя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Человек (фиг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Ске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Анатомическая фигура человека (экорш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3.3. Гипсовые детали (кисть руки, ст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Гипсовая фигура (Аполлон, Дорифор, Ра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5. Гипсовая фигура в интерь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6. Обнаженная фигура человека в статичном положении. Опора на одну н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7. Обнаженная фигура человека в слож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обнаженной фигуры в сложном движении, ракурсе с фрагментом интерь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9. Одетая фигура человека в интерьере на фоне гипсовой античной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Творческий проект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Композиция из геометрических форм в услов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4.2. Рекламный плакат. Город (Минск, Санкт-Петербург, Лондон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 Интерпретация биоформ (флора, фауна,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4.4. Архитектурные фантазии. Интерьер в выбранном стиле (готика, ампир, барокко и т. д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5. Экстерьер в выбранном стиле (готика, модерн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4.6. Пространство и конструкции. Интерьер промышленного объекта с выраженными функциональными особенностями (котельные, насосные, заводское оборуд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4.7. Пространство и масса. Дорожные коммуникации по воображению в среде (развязки дорог, эстакада моста в различных районах г. Минс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8.Архитектурные фантазии. Интерьер буду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9. Архитектурные фантазии. Город буду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0. Комплексное художественное решение архитектурн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ДИСЦИПЛИНЫ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be-BY"/>
        </w:rPr>
        <w:t>І</w:t>
      </w:r>
      <w:r>
        <w:rPr>
          <w:rFonts w:cs="Times New Roman" w:ascii="Times New Roman" w:hAnsi="Times New Roman"/>
          <w:b/>
        </w:rPr>
        <w:t>. НАТЮРМОРТ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1. Композиционный рисунок из геометрических предметов (куб, шар, призма, пирамида и т. д.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Линейно-конструктивный натюрморт. Частично применяется тон со стороны теневых плоскостей. Падающие тен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2. Натюрморт из бытовых предметов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омпозиция из предметов быта различной материальности с драпировками. Контрастное освещ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3. Рисунок архитектурной детали и малых архитектурных форм. Капитель дорическая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строение предметов в ракурсе. Восприятие конструкций. Тональ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4.</w:t>
      </w:r>
      <w:r>
        <w:rPr>
          <w:rFonts w:cs="Times New Roman" w:ascii="Times New Roman" w:hAnsi="Times New Roman"/>
          <w:b/>
          <w:lang w:val="be-BY"/>
        </w:rPr>
        <w:t xml:space="preserve"> </w:t>
      </w:r>
      <w:r>
        <w:rPr>
          <w:rFonts w:cs="Times New Roman" w:ascii="Times New Roman" w:hAnsi="Times New Roman"/>
          <w:b/>
        </w:rPr>
        <w:t>Сложная каркасная конструкция. Прялка с предметами быт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онструктивное построение сложной каркасной конструкции. Масштабность предметов быта по отношению к доминанте. Драпировки, тональ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1.5.Сложные архитектурные детали (фриз, кронштейн, карниз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строение предметов в ракурсе. Восприятие конструкций. Тональ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ЧЕЛОВЕК (ГОЛОВА)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Тема 2.1. Череп в двух положеиях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Анатомия. Линейно-конструктивное решение.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Heading2"/>
        <w:rPr>
          <w:rStyle w:val="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2. Конструкция «Рубленная голова»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lang w:val="be-BY"/>
        </w:rPr>
        <w:t>Изучение конструкции и пропорционаольных отношений деталей лица. Тональное решени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Тема 2.3. Части лица (нос, ухо, глаз,  губы)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Органичная компоновка листа. Передача формы, объёма пространства тоном.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Тема 2.4. Гипсовая голова (Венера, Антиной, Аполлон, Гаттамелат)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Изучение конструкции и формы головы человека, передача характреных особенностей объёма с применения тона.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be-BY"/>
        </w:rPr>
        <w:t>Тема 2.5. Гипсовая голова в ракурсе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Изучение конструкции и формы головы человека, передача характреных особенностей объёма с применения тона.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Тема 2.6. Натурный рисунок живой головы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Изучение законов строения головы, её закономерности, пропорций, характерных особенностей.</w:t>
      </w:r>
    </w:p>
    <w:p>
      <w:pPr>
        <w:pStyle w:val="TextBody"/>
        <w:ind w:firstLine="709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e-BY"/>
        </w:rPr>
        <w:t>Тема 2.7. Натура с плечевым поясом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е построение головы в связке с плечевым поясом. Анатомический анализ. Тональное решение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ЧЕЛОВЕК (ФИГУРА)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1. Скелет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Анатомия. Изучение пропорций человека. Зарисовки отдельных узлов на полях листа. Линейно-конструктив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2. Анатомическая фигура человека (экорше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ластической анатомией человека. Линейно-конструктив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3. Гипсовые детали (кисть руки, стопа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Конструкции деталей конечностей человека. Передача объёмов светотеневым решение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4. Гипсовая фигура (Аполлон, Раб, Дорифор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строение фигуры человека с соблюдением пропорций характерных особенностей с применением знаний по анатомии и перспективы. Тональ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5. Гипсовая фигура в интерьере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строение фигуры человека с соблюдением пропорций характерных особенностей с применением знаний по анатомии и перспективы. Связь фигуры с интерьером. Масштабность. Передача глубины пространства. Тональн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3.6. Обнаженная фигура человека в статичном положении. Опора на одну ногу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строение фигуры человека с соблюдением пропорций характерных особенностей с применением знаний по анатомии и перспективы. Линейно-конструктивное решени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7. Обнаженная фигура человека в сложном движени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рганичная компоновка пятна к формату листа. Передача движения, объёма с изучением анатомии. Светотеневое реше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b/>
        </w:rPr>
        <w:t>Тема 3.8. Рисунок обнаженной фигуры в сложном движении, ракурсе с фрагментом интерьера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Творческий подход к произвольному формату. Решение поставленных задач с применением ранее приобретённых навыков по дисциплине. Техника, материал – произвольные.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3.9. Одетая фигура человека в интерьере на фоне</w:t>
      </w:r>
      <w:r>
        <w:rPr>
          <w:rFonts w:cs="Times New Roman" w:ascii="Times New Roman" w:hAnsi="Times New Roman"/>
          <w:b/>
          <w:lang w:val="be-BY"/>
        </w:rPr>
        <w:t xml:space="preserve"> </w:t>
      </w:r>
      <w:r>
        <w:rPr>
          <w:rFonts w:cs="Times New Roman" w:ascii="Times New Roman" w:hAnsi="Times New Roman"/>
          <w:b/>
        </w:rPr>
        <w:t>ги</w:t>
      </w:r>
      <w:r>
        <w:rPr>
          <w:rFonts w:cs="Times New Roman" w:ascii="Times New Roman" w:hAnsi="Times New Roman"/>
          <w:b/>
          <w:lang w:val="be-BY"/>
        </w:rPr>
        <w:t>п</w:t>
      </w:r>
      <w:r>
        <w:rPr>
          <w:rFonts w:cs="Times New Roman" w:ascii="Times New Roman" w:hAnsi="Times New Roman"/>
          <w:b/>
        </w:rPr>
        <w:t>совой античной фигуры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Творческий подход к произвольному формату. Решение поставленных задач с применением ранее приобретённых навыков по дисциплине. Техника, материал – произвольные.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I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ТВОРЧЕСКИЙ ПРОЕКТНЫЙ РИСУНОК</w:t>
      </w:r>
    </w:p>
    <w:p>
      <w:pPr>
        <w:pStyle w:val="TextBody"/>
        <w:ind w:left="1416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4.1. Композиция из геометрических форм в условной среде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Геометрические объемы, собранные в единую композицию и привязанные к условному ландшафту. Подбор элементов антуража и стаффажа. Техника – карандаш, тушь, перо. Формат произвольны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4.2. Рекламный плакат. Город (Минск, Санкт-Петербург, Лондон и т.д.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иллюстративного материала скомпоновать архитектурные памятники, символы присущие данному городу в единую композицию. Доминанта композиции, возможность введения шрифта. Техника – тушь, перо. Формат произвольны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261" w:hanging="3261"/>
        <w:jc w:val="center"/>
        <w:rPr/>
      </w:pPr>
      <w:r>
        <w:rPr>
          <w:rFonts w:cs="Times New Roman" w:ascii="Times New Roman" w:hAnsi="Times New Roman"/>
          <w:b/>
        </w:rPr>
        <w:t>Тема 4.3. Интерпретация биоформ (флора, фауна, человек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рансформация биологических форм в иные структурные и технические объекты. Техника и формат произвольны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Тема 4.4. Архитектурные фантазии. Интерьер в выбранном стиле (готика, ампир барокко и т.д.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вободная трактовка архитектурного стиля. Образность, сюжетность (стаффаж) в тему. Передача пространства способом светотеневого решения. Техника смешанная. Формат произвольны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24" w:hanging="2124"/>
        <w:jc w:val="center"/>
        <w:rPr/>
      </w:pPr>
      <w:r>
        <w:rPr>
          <w:rFonts w:cs="Times New Roman" w:ascii="Times New Roman" w:hAnsi="Times New Roman"/>
          <w:b/>
        </w:rPr>
        <w:t>Тема 4.5. Экстерьер в выбранном стиле (готика, модерн и т.д.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вободная трактовка архитектурного стиля. Образность, сюжетность (стаффаж) в тему. Передача пространства способом светотеневого решения. Техника смешанная. Формат произвольны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Тема 4.6. Пространство и конструкции. Интерьер промышленного объекта с выраженными функциональными особенностями (котельные, насосные, заводское оборудование)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зучение художественно-производственного наследия, конструктивных особенностей промышленного объекта. Организация пространства и связь с оборудованием. 1-й лист – общий вид. 2-й лист – фрагмент. Техника, материал – произвольны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Тема 4.7. Пространство и масса. Дорожные коммуникации по воображению в среде (развязки дорог, эстакады, мосты) в различных районах Минск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ыявление объёмно-пространственного решения транспортных развязок с показом конструкций различных материалов: ж/б, металл, стекло, пластик и т.д. Рельеф, газон, подпорная стена, откосы и т.д. 1-й лист – фото (реально существующие объекты среды: перекрёсток, местность и т.д.). 2-й лист – план. 3-й лист – фрагмент. Перспектива (ручная работа). Формат, материал, техника свободна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24" w:hanging="2124"/>
        <w:jc w:val="center"/>
        <w:rPr/>
      </w:pPr>
      <w:r>
        <w:rPr>
          <w:rFonts w:cs="Times New Roman" w:ascii="Times New Roman" w:hAnsi="Times New Roman"/>
          <w:b/>
        </w:rPr>
        <w:t>Тема 4.8. Архитектурные фантазии. Интерьер будущего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Архитектурно-пространственная среда. Образность. Масштабность. Синтез архитектуры и объёмно-пространственных композиций. Монументально-декоративные произведения. Живопись. Формат произвольный, смешенная техник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24" w:hanging="21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9. Архитектурные фантазии. Город будущего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бразность архитектурных сооружений. Синтез и гармония архитектуры и монументального искусства. Не менее 3 планов в эскизах. различные ракурсы и уровни линий горизонта. Формат произвольный, смешенная техник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4.10. </w:t>
      </w:r>
      <w:r>
        <w:rPr>
          <w:rFonts w:cs="Times New Roman" w:ascii="Times New Roman" w:hAnsi="Times New Roman"/>
          <w:b/>
          <w:szCs w:val="28"/>
        </w:rPr>
        <w:t>Комплексное художественное решение архитектурного объект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Художественная разработка архитектурного объекта (экстерьер, интерьер). Комплексное художественное решение монументально-декоративных произведений. Выполнение эскизов различных техник (сграффито, фреска, витраж, гобелен и т.д.).</w:t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Информационно-методическая часть</w:t>
      </w:r>
    </w:p>
    <w:p>
      <w:pPr>
        <w:pStyle w:val="Heading6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"/>
          <w:b w:val="false"/>
          <w:caps w:val="false"/>
          <w:smallCaps w:val="false"/>
          <w:sz w:val="28"/>
        </w:rPr>
      </w:r>
    </w:p>
    <w:p>
      <w:pPr>
        <w:pStyle w:val="Heading6"/>
        <w:ind w:firstLine="709"/>
        <w:rPr>
          <w:b w:val="false"/>
          <w:b w:val="false"/>
          <w:i/>
          <w:i/>
        </w:rPr>
      </w:pPr>
      <w:r>
        <w:rPr/>
        <w:t xml:space="preserve">Основная литература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Анисимов, Н.Н. Основы рисования / Н.Н. Анисимов – М. : Стройиздат, 1974. – 156 с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арышников, А.П. Как применять перспективы при рисовании с натуры / А.П. Барышников – М. : Искусство, 1952. – 90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ле, Поль. Карандаш: Искусство владения техникой / Поль Кале. Пер. с англ. – Минск : Поппури, 2003. – 159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лосенцева, А.Н. Учебный рисунок (интерьер, экстерьер): учеб. пособ. для студентов специальности «Архитектура ВУЗов» / А.Н. Колосенцева – Минск .: БГПА, 1998.-10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аптев, А.М. Рисунок пером / А.М. Лаптев. – М.: Изд. АХ СССР, 1962. – 166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аксимов, А.Г. Рисунок в профессии архитектора / А.Г. Максимов. – М. : 1999. – 9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оловская, О.В. Рисунок по представлению в теории и упражнениях от геометрии к архитектуре / О.В. Осмоловская, А.А. Мусатов. – М. : архитектура-С. 2009. – 16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якова, Н.Г. Перспектива: Тексты лекций по курсу «Начертательная геометрия, архитектурная графика и рисунок» / Н.Г. Полякова. – Минск : 1993. – 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Тихонов С.В. Рисунок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В. Тихонов, В.Г. Демьянов, В.Б. Подрезков. – М. : Стройиздат, 1983. – 293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ембель, А.Ф. Основы рисунка. Учеб. для профессиональных учебных заведений / А.Ф. Шембель. – М. : Высш. шк., 1994. – 15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ind w:left="28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рисунка. Учеб. пособ. / Полный курс живописи и рисунка. – СПб. – 127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гаров, Б.С. Учебный рисунок: Учеб. пособ. для высших художественных учебных заведений / Б.С. Угаров, В.А. Королев, П. Варлен; под ред. Б.С. Угарова – М. : Изобразительное искусство, 1995.-21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в архитектурной школе / В.А. Каленик, В.А. Булыго – Минск : БНТУ, 2011. -19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ворческий проектный рисунок. Ч. 2 / В.А. Каленик. – Минск : БНТУ, 2012. – 87с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Footer"/>
        <w:ind w:firstLine="546"/>
        <w:jc w:val="center"/>
        <w:rPr/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709"/>
        <w:jc w:val="both"/>
        <w:rPr/>
      </w:pPr>
      <w:r>
        <w:rPr>
          <w:bCs/>
          <w:sz w:val="28"/>
          <w:szCs w:val="28"/>
        </w:rPr>
        <w:t>По мере выполнения текущих заданий, согласно графика, выставляется промежуточная оценка ведущими преподавателями кафедры.</w:t>
      </w:r>
    </w:p>
    <w:p>
      <w:pPr>
        <w:pStyle w:val="Foot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й зачёт оценивается коллегиально полным составом ППС кафедры. На просмотр выставляются все текущие работы семестра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rPr>
          <w:sz w:val="28"/>
        </w:rPr>
      </w:pPr>
      <w:r>
        <w:rPr>
          <w:sz w:val="28"/>
        </w:rPr>
        <w:t>Таблица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который полностью не соответствует предъявляемым требованиям.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отсутствует композиция, конструктивная гармония, не осуществлено светотеневое решение, т.е. нет целостного изображения.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отсутствуют композиция, линейно-конструктивное построение, нарушены пропорции, светотеневое решение выполнено неверно.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присутствуют значительные ошибки в композиции, линейно-конструктивном построении, в светотеневом решении, перспективе, графика не передает объем и формы деталей рисунка.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имеются значительные ошибки в композиции и линейно-конструктивном построении, светотеневое решение выполнено неверно.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имеются значительные ошибки в композиции, линейно-конструктивном построении, искажены формы деталей рисунка.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имеются незначительные ошибки в композиции, линейно-конструктивном построении, искажены формы деталей рисунка.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отсутствуют ошибки в линейно-конструктивном построении, соблюдена перспектива, имеются незначительные ошибки в композиции работы и светотеневом решении.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ивает рисунок, в котором отсутствуют ошибки в композиции, точно воспроизведены основные пропорции, масштабность деталей (нос, глаз, губы и т.д.), соблюдена перспектива, имеются незначительные упущения в тональном решении.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служивает работа, отвечающая всем требованиям академического рисунка: гармоничное взаимоотношение величины изображения гипсовой головы и формата листа, линейно-конструктивное построение, перспектива, тональное решение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6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02:00Z</dcterms:created>
  <dc:creator>User</dc:creator>
  <dc:description/>
  <cp:keywords/>
  <dc:language>en-US</dc:language>
  <cp:lastModifiedBy>sis</cp:lastModifiedBy>
  <cp:lastPrinted>2013-03-13T10:50:00Z</cp:lastPrinted>
  <dcterms:modified xsi:type="dcterms:W3CDTF">2013-03-15T07:54:00Z</dcterms:modified>
  <cp:revision>376</cp:revision>
  <dc:subject/>
  <dc:title>Образец </dc:title>
</cp:coreProperties>
</file>