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Учебно-методическое объединение по образованию в области транспорта и транспортной деятельности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ind w:left="4820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 xml:space="preserve">Первый заместитель Министра образования </w:t>
      </w:r>
    </w:p>
    <w:p>
      <w:pPr>
        <w:pStyle w:val="Normal"/>
        <w:spacing w:before="0" w:after="120"/>
        <w:ind w:left="4820" w:hanging="0"/>
        <w:rPr>
          <w:sz w:val="24"/>
        </w:rPr>
      </w:pPr>
      <w:r>
        <w:rPr>
          <w:sz w:val="24"/>
        </w:rPr>
        <w:t xml:space="preserve">Республики Беларусь </w:t>
      </w:r>
    </w:p>
    <w:p>
      <w:pPr>
        <w:pStyle w:val="Normal"/>
        <w:spacing w:lineRule="auto" w:line="288"/>
        <w:ind w:left="4820" w:hanging="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820" w:hanging="0"/>
        <w:rPr/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820" w:hanging="0"/>
        <w:rPr>
          <w:sz w:val="24"/>
        </w:rPr>
      </w:pPr>
      <w:r>
        <w:rPr>
          <w:sz w:val="24"/>
        </w:rPr>
        <w:t>Регистрационный № ТД-______________/тип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СНОВЫ НАУЧНЫХ ИССЛЕДОВАНИЙ И ИННОВАЦИОННОЙ ДЕЯТЕЛЬНОСТИ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7 01 01 Двигатели внутреннего сгор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379"/>
      </w:tblGrid>
      <w:tr>
        <w:trPr/>
        <w:tc>
          <w:tcPr>
            <w:tcW w:w="5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 объединения по образованию в области</w:t>
              <w:br/>
              <w:t xml:space="preserve"> транспорта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О.C. Руктеш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 Министерства образования</w:t>
              <w:br/>
              <w:t>Республики Беларусь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И. Ро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Проректор по учебной и воспитательной работе Государственного </w:t>
              <w:br/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М. Кухаренок</w:t>
      </w:r>
      <w:r>
        <w:rPr>
          <w:sz w:val="28"/>
          <w:szCs w:val="28"/>
        </w:rPr>
        <w:t>, заведующий  кафедрой «Двигатели внутреннего сгорания», Белорусского национального технического университета, доктор технических наук, профессор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Ю. Пилатов</w:t>
      </w:r>
      <w:r>
        <w:rPr>
          <w:sz w:val="28"/>
          <w:szCs w:val="28"/>
        </w:rPr>
        <w:t>, доцент  кафедры «Двигатели внутреннего сгорания», Белорусского национального технического университета, кандидат технических на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Кафедра «Техническая эксплуатация автомобилей» Государственного учреждения высшего профессионального образования «Белорусско-Российский  университет»  (протокол № ____ от _______________)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.С. Климук, начальник отдела двигателей Объединенного института машиностроения национальной Академии Наук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«Двигатели внутреннего сгорания» Белорусского национального технического универс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от 26 декабря 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__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__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редакцию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овая учебная программа дисциплины «Основы научных исследований и инновационной деятельности» разработана в соответствии с требованиями образовательного стандарта по специальности </w:t>
      </w:r>
      <w:r>
        <w:rPr>
          <w:rFonts w:cs="Times New Roman" w:ascii="Times New Roman" w:hAnsi="Times New Roman"/>
          <w:iCs/>
        </w:rPr>
        <w:t>1-37 01 01 «Двигатели внутрен</w:t>
        <w:softHyphen/>
        <w:t>него сгорания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изучения дисциплины является формирование знаний о фунда</w:t>
        <w:softHyphen/>
        <w:t>ментальных и при</w:t>
        <w:softHyphen/>
        <w:t>кладных научных исследованиях, закономерностях развития науки, принци</w:t>
        <w:softHyphen/>
        <w:t xml:space="preserve">пах инновационной деятельности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дисциплины являются:  освоение основ организа</w:t>
        <w:softHyphen/>
        <w:t>ции научных исследований, анализ и синтез полученных теоретических и экс</w:t>
        <w:softHyphen/>
        <w:t>периментальных результатов, освоение основ инновационной деятельно</w:t>
        <w:softHyphen/>
        <w:t xml:space="preserve">сти. </w:t>
      </w:r>
    </w:p>
    <w:p>
      <w:pPr>
        <w:pStyle w:val="TextBody"/>
        <w:ind w:left="20" w:right="20" w:firstLine="680"/>
        <w:rPr/>
      </w:pPr>
      <w:r>
        <w:rPr>
          <w:rFonts w:cs="Times New Roman" w:ascii="Times New Roman" w:hAnsi="Times New Roman"/>
        </w:rPr>
        <w:t>Дисциплина базируется на материалах общеинженерных и специальных дисциплин, прочитанных ранее, и объединяет общетеоретические знания студентов с уровнем развития отрасл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и умения, полученные студентами при изучении данной дисцип</w:t>
        <w:softHyphen/>
        <w:t>лины, необходимы для освоения последующих специальных дисциплин и дис</w:t>
        <w:softHyphen/>
        <w:t>циплин специализаций, связанных с проектированием и расчетом систем и  уз</w:t>
        <w:softHyphen/>
        <w:t>лов двигателей внутреннего сгор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изучения данной дисциплины необходимы знания следующих дисциплин: «Математика» (дифференциальное и интегральное исчисления); «Физика» (свойства жидкостей и газов, их физические константы и зависимость их от температуры и давления; уравнения состояния газов, физические основы теплоты и работы); «Философия» (методология научных исследований, философия техники, общенаучные методы исследования).</w:t>
      </w:r>
    </w:p>
    <w:p>
      <w:pPr>
        <w:pStyle w:val="TextBody"/>
        <w:ind w:left="2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 студент должен: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firstLine="680"/>
        <w:rPr/>
      </w:pPr>
      <w:bookmarkStart w:id="0" w:name="bookmark8"/>
      <w:r>
        <w:rPr/>
        <w:t>знать: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2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 и задачи фундаментальных и прикладных исследова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4" w:leader="none"/>
        </w:tabs>
        <w:ind w:left="2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ологические основы экспериментальной рабо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тоды теоретического уровня исслед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тоды эмпирического уровня исслед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20" w:firstLine="680"/>
        <w:rPr/>
      </w:pPr>
      <w:r>
        <w:rPr>
          <w:rFonts w:cs="Times New Roman" w:ascii="Times New Roman" w:hAnsi="Times New Roman"/>
          <w:szCs w:val="28"/>
        </w:rPr>
        <w:t>инновационные</w:t>
      </w:r>
      <w:r>
        <w:rPr>
          <w:rFonts w:cs="Times New Roman" w:ascii="Times New Roman" w:hAnsi="Times New Roman"/>
        </w:rPr>
        <w:t xml:space="preserve"> законы и цели инновационн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8" w:leader="none"/>
        </w:tabs>
        <w:ind w:left="20" w:right="20" w:firstLine="680"/>
        <w:rPr/>
      </w:pPr>
      <w:r>
        <w:rPr>
          <w:rFonts w:cs="Times New Roman" w:ascii="Times New Roman" w:hAnsi="Times New Roman"/>
        </w:rPr>
        <w:t>содержание, методы инновационной деятельности и основы ее орга</w:t>
        <w:softHyphen/>
        <w:t>низа</w:t>
        <w:softHyphen/>
        <w:t>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2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ерности формирования инновационных стратег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3" w:leader="none"/>
        </w:tabs>
        <w:ind w:left="20" w:right="20" w:firstLine="680"/>
        <w:rPr/>
      </w:pPr>
      <w:r>
        <w:rPr>
          <w:rFonts w:cs="Times New Roman" w:ascii="Times New Roman" w:hAnsi="Times New Roman"/>
        </w:rPr>
        <w:t>методы инновационного проектирования и бизнес-планирования раз</w:t>
        <w:softHyphen/>
        <w:t>рабо</w:t>
        <w:softHyphen/>
        <w:t>т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2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конодательные и нормативные акты в области иннова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8" w:leader="none"/>
        </w:tabs>
        <w:ind w:left="20" w:firstLine="680"/>
        <w:rPr/>
      </w:pPr>
      <w:r>
        <w:rPr>
          <w:rFonts w:cs="Times New Roman" w:ascii="Times New Roman" w:hAnsi="Times New Roman"/>
        </w:rPr>
        <w:t>зарубежный и отечественный опыт в области инноваций в двигателестрое</w:t>
        <w:softHyphen/>
        <w:t>нии;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firstLine="680"/>
        <w:rPr/>
      </w:pPr>
      <w:bookmarkStart w:id="1" w:name="bookmark9"/>
      <w:r>
        <w:rPr/>
        <w:t>уметь:</w:t>
      </w:r>
      <w:bookmarkEnd w:id="1"/>
    </w:p>
    <w:p>
      <w:pPr>
        <w:pStyle w:val="Normal"/>
        <w:ind w:left="724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мотно организовать проведение опытов и получение результатов;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7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- грамотно обрабатывать и обобщать результаты экспериментов.</w:t>
      </w:r>
    </w:p>
    <w:p>
      <w:pPr>
        <w:pStyle w:val="Normal"/>
        <w:ind w:left="72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формлять результаты информационного поиска и научного исследова</w:t>
        <w:softHyphen/>
        <w:t>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94" w:leader="none"/>
        </w:tabs>
        <w:ind w:left="724" w:right="20" w:hanging="0"/>
        <w:rPr/>
      </w:pPr>
      <w:r>
        <w:rPr>
          <w:rFonts w:cs="Times New Roman" w:ascii="Times New Roman" w:hAnsi="Times New Roman"/>
          <w:szCs w:val="28"/>
        </w:rPr>
        <w:t>проводить исследования новых технологий, оборудования, проектов и ре</w:t>
        <w:softHyphen/>
        <w:t>шений с целью оценки их инновационного потенциа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7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цели инноваций и способы их дости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63" w:leader="none"/>
        </w:tabs>
        <w:ind w:left="2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методы анализа и организации внедрения инноваций.</w:t>
      </w:r>
    </w:p>
    <w:p>
      <w:pPr>
        <w:pStyle w:val="25"/>
        <w:shd w:fill="auto" w:val="clear"/>
        <w:spacing w:lineRule="auto" w:line="240" w:before="0" w:after="0"/>
        <w:ind w:left="20" w:firstLine="5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 w:before="0" w:after="0"/>
        <w:ind w:left="20" w:firstLine="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 w:before="0" w:after="0"/>
        <w:ind w:left="20" w:firstLine="520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TextBody"/>
        <w:ind w:left="20" w:right="20" w:firstLine="520"/>
        <w:rPr/>
      </w:pPr>
      <w:r>
        <w:rPr>
          <w:rFonts w:cs="Times New Roman" w:ascii="Times New Roman" w:hAnsi="Times New Roman"/>
          <w:szCs w:val="28"/>
        </w:rPr>
        <w:t>Основными методами (технологиями) обучения, отвечающими целям изу</w:t>
        <w:softHyphen/>
        <w:t>чения дисциплины,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5" w:leader="none"/>
        </w:tabs>
        <w:ind w:left="20" w:right="20" w:firstLine="520"/>
        <w:rPr/>
      </w:pPr>
      <w:r>
        <w:rPr>
          <w:rFonts w:cs="Times New Roman" w:ascii="Times New Roman" w:hAnsi="Times New Roman"/>
          <w:szCs w:val="28"/>
        </w:rPr>
        <w:t>элементы проблемного обучения (проблемное изложение, вариатив</w:t>
        <w:softHyphen/>
        <w:t>ное из</w:t>
        <w:softHyphen/>
        <w:t>ложение);</w:t>
      </w:r>
    </w:p>
    <w:p>
      <w:pPr>
        <w:pStyle w:val="Style21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ация твор</w:t>
        <w:softHyphen/>
        <w:t>че</w:t>
        <w:softHyphen/>
        <w:t>ского подхода, поиск решений при неопределенности информации и не</w:t>
        <w:softHyphen/>
        <w:t>стан</w:t>
        <w:softHyphen/>
        <w:t>дартных ситуациях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</w:t>
        <w:softHyphen/>
        <w:t>вано на освоение студентами основ инновационных технологий, развитие на</w:t>
        <w:softHyphen/>
        <w:t>выков анализа и самостоятельности в принятии инженерных решений в буду</w:t>
        <w:softHyphen/>
        <w:t>щей инженерной деятельности, умение работать с научной и технической лите</w:t>
        <w:softHyphen/>
        <w:t>ратурой.</w:t>
      </w:r>
    </w:p>
    <w:p>
      <w:pPr>
        <w:pStyle w:val="Footer"/>
        <w:ind w:firstLine="54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firstLine="520"/>
        <w:rPr>
          <w:sz w:val="28"/>
          <w:szCs w:val="28"/>
        </w:rPr>
      </w:pPr>
      <w:bookmarkStart w:id="2" w:name="bookmark10"/>
      <w:r>
        <w:rPr>
          <w:sz w:val="28"/>
          <w:szCs w:val="28"/>
        </w:rPr>
        <w:t>Организация самостоятельной работы студентов</w:t>
      </w:r>
      <w:bookmarkEnd w:id="2"/>
    </w:p>
    <w:p>
      <w:pPr>
        <w:pStyle w:val="TextBody"/>
        <w:ind w:left="20" w:right="20" w:firstLine="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зучении дисциплины используются следующие формы самостоя</w:t>
        <w:softHyphen/>
        <w:t>тельной работ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6" w:leader="none"/>
        </w:tabs>
        <w:ind w:left="20" w:right="20" w:firstLine="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онтролируемая самостоятельная работа в виде решения индивидуаль</w:t>
        <w:softHyphen/>
        <w:t>ных заданий при проведения занятий под контро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6" w:leader="none"/>
        </w:tabs>
        <w:ind w:left="20" w:right="20" w:firstLine="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подготовка рефератов по индивидуальным темам, в том числе с использо</w:t>
        <w:softHyphen/>
        <w:t>ванием патентных материалов.</w:t>
      </w:r>
    </w:p>
    <w:p>
      <w:pPr>
        <w:pStyle w:val="2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дисциплины «Основы научных исследований и инновационной деятельности» отведено всего 60 учебных часов, в том числе — 34 часа аудиторных занятий, из них лекции — 34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669"/>
        <w:gridCol w:w="547"/>
      </w:tblGrid>
      <w:tr>
        <w:trPr/>
        <w:tc>
          <w:tcPr>
            <w:tcW w:w="8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8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6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Раздел 1.</w:t>
            </w:r>
            <w:bookmarkStart w:id="3" w:name="bookmark1"/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я на</w:t>
              <w:softHyphen/>
              <w:t>учно-исследовательской ра</w:t>
              <w:softHyphen/>
              <w:t>боты в Республике Бе</w:t>
              <w:softHyphen/>
              <w:t>ларусь</w:t>
            </w:r>
            <w:bookmarkEnd w:id="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ru-RU" w:eastAsia="en-US"/>
              </w:rPr>
            </w:pPr>
            <w:r>
              <w:rPr>
                <w:b/>
                <w:sz w:val="24"/>
                <w:szCs w:val="22"/>
                <w:lang w:val="ru-RU" w:eastAsia="en-US"/>
              </w:rPr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1 </w:t>
            </w:r>
            <w:r>
              <w:rPr>
                <w:sz w:val="24"/>
                <w:szCs w:val="24"/>
              </w:rPr>
              <w:t>Цель и задачи курс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научно-технически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Тема 1.3</w:t>
            </w:r>
            <w:r>
              <w:rPr>
                <w:sz w:val="24"/>
                <w:szCs w:val="24"/>
              </w:rPr>
              <w:t xml:space="preserve"> Организационная система научной деятельности в Республике Беларус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Общие типы методы научного исслед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Тема 2.1</w:t>
            </w:r>
            <w:r>
              <w:rPr>
                <w:sz w:val="24"/>
                <w:szCs w:val="24"/>
              </w:rPr>
              <w:t xml:space="preserve"> Общие понятия научного анализа, синтеза умозаключения, гипотезы, понятии, дедук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 xml:space="preserve">Фундаментальные, прикладные и поисковые НИР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Тема 2.3 </w:t>
            </w:r>
            <w:r>
              <w:rPr>
                <w:sz w:val="24"/>
                <w:szCs w:val="24"/>
              </w:rPr>
              <w:t>Объект, вид и структура исслед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Раздел </w:t>
            </w:r>
            <w:r>
              <w:rPr>
                <w:b/>
                <w:sz w:val="24"/>
                <w:lang w:val="en-US" w:eastAsia="en-US"/>
              </w:rPr>
              <w:t>II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Общая характеристика научны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Тема 3.1 </w:t>
            </w:r>
            <w:r>
              <w:rPr>
                <w:sz w:val="24"/>
                <w:szCs w:val="24"/>
                <w:lang w:val="ru-RU" w:eastAsia="en-US"/>
              </w:rPr>
              <w:t>Выбор задачи и объекта исследований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Тема </w:t>
            </w:r>
            <w:r>
              <w:rPr>
                <w:b/>
                <w:sz w:val="24"/>
                <w:szCs w:val="24"/>
                <w:lang w:val="ru-RU" w:eastAsia="en-US"/>
              </w:rPr>
              <w:t>3</w:t>
            </w:r>
            <w:r>
              <w:rPr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sz w:val="24"/>
                <w:szCs w:val="24"/>
                <w:lang w:val="ru-RU" w:eastAsia="en-US"/>
              </w:rPr>
              <w:t>2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Цель работы, научная новизна, ожидаемые результаты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Тема 3.3 </w:t>
            </w:r>
            <w:r>
              <w:rPr>
                <w:sz w:val="24"/>
                <w:szCs w:val="24"/>
                <w:lang w:val="ru-RU" w:eastAsia="en-US"/>
              </w:rPr>
              <w:t>Общая структура научной рабо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Тема </w:t>
            </w:r>
            <w:r>
              <w:rPr>
                <w:b/>
                <w:sz w:val="24"/>
                <w:szCs w:val="24"/>
                <w:lang w:val="ru-RU" w:eastAsia="en-US"/>
              </w:rPr>
              <w:t>3</w:t>
            </w:r>
            <w:r>
              <w:rPr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4 </w:t>
            </w:r>
            <w:r>
              <w:rPr>
                <w:sz w:val="24"/>
                <w:szCs w:val="24"/>
                <w:lang w:val="ru-RU" w:eastAsia="en-US"/>
              </w:rPr>
              <w:t>Методы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 о</w:t>
            </w:r>
            <w:r>
              <w:rPr>
                <w:sz w:val="24"/>
                <w:szCs w:val="24"/>
                <w:lang w:val="ru-RU" w:eastAsia="en-US"/>
              </w:rPr>
              <w:t>ценки результативности научной рабо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Тема 3.5</w:t>
            </w:r>
            <w:r>
              <w:rPr>
                <w:sz w:val="22"/>
                <w:szCs w:val="22"/>
                <w:lang w:val="ru-RU" w:eastAsia="en-US"/>
              </w:rPr>
              <w:t xml:space="preserve"> Методика и правила оформления научны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Раздел </w:t>
            </w:r>
            <w:r>
              <w:rPr>
                <w:b/>
                <w:sz w:val="24"/>
                <w:lang w:val="en-US" w:eastAsia="en-US"/>
              </w:rPr>
              <w:t>IV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Патентное дело в Республике Беларус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Тема 4.1 </w:t>
            </w:r>
            <w:r>
              <w:rPr>
                <w:sz w:val="24"/>
                <w:szCs w:val="24"/>
                <w:lang w:val="en-US" w:eastAsia="en-US"/>
              </w:rPr>
              <w:t>Основные понятия и терминология. Сущность и содержание понятия "инновация"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4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2 </w:t>
            </w:r>
            <w:r>
              <w:rPr>
                <w:sz w:val="24"/>
                <w:szCs w:val="24"/>
                <w:lang w:val="ru-RU" w:eastAsia="en-US"/>
              </w:rPr>
              <w:t>Авторское право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4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3 </w:t>
            </w:r>
            <w:r>
              <w:rPr>
                <w:sz w:val="24"/>
                <w:szCs w:val="24"/>
                <w:lang w:val="ru-RU" w:eastAsia="en-US"/>
              </w:rPr>
              <w:t>Патенты на изобретение и полезные модели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4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4 </w:t>
            </w:r>
            <w:r>
              <w:rPr>
                <w:sz w:val="24"/>
                <w:szCs w:val="24"/>
                <w:lang w:val="ru-RU" w:eastAsia="en-US"/>
              </w:rPr>
              <w:t>Организация работ по изобретательству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Раздел </w:t>
            </w:r>
            <w:r>
              <w:rPr>
                <w:b/>
                <w:sz w:val="24"/>
                <w:lang w:val="en-US" w:eastAsia="en-US"/>
              </w:rPr>
              <w:t>V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Организация теоретических и экспериментальных исслед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5.1</w:t>
            </w:r>
            <w:r>
              <w:rPr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sz w:val="24"/>
                <w:szCs w:val="24"/>
                <w:lang w:val="ru-RU" w:eastAsia="en-US"/>
              </w:rPr>
              <w:t>Анализ литературных и патентных источни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5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2 </w:t>
            </w:r>
            <w:r>
              <w:rPr>
                <w:sz w:val="24"/>
                <w:szCs w:val="24"/>
                <w:lang w:val="ru-RU" w:eastAsia="en-US"/>
              </w:rPr>
              <w:t>Методика и программа исследований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5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3 </w:t>
            </w:r>
            <w:r>
              <w:rPr>
                <w:sz w:val="24"/>
                <w:szCs w:val="24"/>
                <w:lang w:val="ru-RU" w:eastAsia="en-US"/>
              </w:rPr>
              <w:t xml:space="preserve">Применение математических методов для решения научных задач с использованием ЭВМ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5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4 </w:t>
            </w:r>
            <w:r>
              <w:rPr>
                <w:sz w:val="24"/>
                <w:szCs w:val="24"/>
                <w:lang w:val="ru-RU" w:eastAsia="en-US"/>
              </w:rPr>
              <w:t>Общая методика проведения экспериментальных исслед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5.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5 </w:t>
            </w:r>
            <w:r>
              <w:rPr>
                <w:sz w:val="24"/>
                <w:szCs w:val="24"/>
                <w:lang w:val="ru-RU" w:eastAsia="en-US"/>
              </w:rPr>
              <w:t>Обработка результатов экспериментальных исследований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недрение инноваций в производ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ема 6.1</w:t>
            </w:r>
            <w:r>
              <w:rPr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ланирование и постановка на производство новой продукции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Тема 6.2 </w:t>
            </w:r>
            <w:r>
              <w:rPr>
                <w:sz w:val="24"/>
                <w:szCs w:val="24"/>
              </w:rPr>
              <w:t>Этапы подготовки и внедрения, новые технологические процес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Тема 6.3 </w:t>
            </w:r>
            <w:r>
              <w:rPr>
                <w:sz w:val="24"/>
                <w:szCs w:val="24"/>
              </w:rPr>
              <w:t>Промышленные выставки и новейшие достижения в области мирового двигателестро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Тема 6.4 </w:t>
            </w:r>
            <w:r>
              <w:rPr>
                <w:sz w:val="24"/>
                <w:szCs w:val="24"/>
              </w:rPr>
              <w:t>Практическая значимость и экономическая эффективность научных исслед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caps/>
          <w:sz w:val="28"/>
          <w:szCs w:val="28"/>
        </w:rPr>
        <w:t xml:space="preserve">Раздел 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>.</w:t>
      </w:r>
      <w:r>
        <w:rPr>
          <w:b w:val="false"/>
          <w:caps/>
          <w:sz w:val="28"/>
          <w:szCs w:val="28"/>
        </w:rPr>
        <w:t xml:space="preserve"> </w:t>
      </w:r>
      <w:r>
        <w:rPr>
          <w:sz w:val="24"/>
          <w:szCs w:val="24"/>
        </w:rPr>
        <w:t>ОРГАНИЗАЦИЯ НА</w:t>
        <w:softHyphen/>
        <w:t>УЧНО-ИССЛЕДОВАТЕЛЬСКОЙ РА</w:t>
        <w:softHyphen/>
        <w:t>БОТЫ В РЕСПУБЛИКЕ БЕ</w:t>
        <w:softHyphen/>
        <w:t>ЛАРУСЬ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center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ма 1.1. Цель и задачи курса 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новные понятиями научной деятельности, а также инновационного развития экономики страны.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ма 1.2. Государственные научно-технические программы</w:t>
      </w:r>
    </w:p>
    <w:p>
      <w:pPr>
        <w:pStyle w:val="TextBody"/>
        <w:ind w:firstLine="70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Порядок планирования, разработки и утверждения научно-технических программ.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700"/>
        <w:jc w:val="center"/>
        <w:rPr/>
      </w:pPr>
      <w:r>
        <w:rPr>
          <w:rFonts w:cs="Times New Roman" w:ascii="Times New Roman" w:hAnsi="Times New Roman"/>
          <w:b/>
          <w:szCs w:val="28"/>
        </w:rPr>
        <w:t>Тема 1.3. Организационная система научной деятельности в Республике Беларусь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гистратура и аспирантура. Ученые степени, ученые и академические звания. Работа советов по защите диссертаций, ВАК.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ЗДЕЛ </w:t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Общие типы методы научного исследования</w:t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ма 2.1 Общие понятия научного анализа, синтеза умозаключения, гипотезы, понятии, дедукции</w:t>
      </w:r>
    </w:p>
    <w:p>
      <w:pPr>
        <w:pStyle w:val="TextBody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я анализа, синтеза, умозаключения, понятия, гипотезы. Принцип формирования и утверждения научных законов и теорий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Тема 2.2 Фундаментальные, прикладные и поисковые НИР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крываются определения фундаментальных, прикладных и поисковых Н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х эта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Тема 2.3 </w:t>
      </w:r>
      <w:r>
        <w:rPr>
          <w:b/>
          <w:sz w:val="28"/>
          <w:szCs w:val="24"/>
        </w:rPr>
        <w:t>Объект, вид и структура исслед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ются понятия объекта исследования, предмет исследования в научном творч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 ОБЩАЯ ХАРАКТЕРИСТИКА НАУЧ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 Выбор задачи и объекта исслед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одика выбора задач и объекта иссле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 Цель работы, научная новизна, ожидаемые результа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одика постановки цели работы, определения научной новизны и ожидаемых результатов на этапе планирования НИ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Тема 3.3 </w:t>
      </w:r>
      <w:r>
        <w:rPr>
          <w:b/>
          <w:sz w:val="28"/>
          <w:szCs w:val="24"/>
        </w:rPr>
        <w:t>Общая структура научной рабо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4"/>
        </w:rPr>
        <w:t>Методы составления научных работ. Основные составные части науч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 Методы оценки результативности научной рабо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ивности научной работы. Весовые коэффициенты значим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5 </w:t>
      </w:r>
      <w:r>
        <w:rPr>
          <w:b/>
          <w:sz w:val="28"/>
          <w:szCs w:val="22"/>
        </w:rPr>
        <w:t>Методика и правила оформления науч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диссертационным работам, научно-исследовательским отчетам и научным реферат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АТЕНТНОЕ ДЕЛО В РЕСПУБЛИКЕ БЕЛАРУ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ма 4.1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сновные понятия и терминолог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ущность и содержание понятия «инновация»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новация. Инновационная деятельность. Патент. «Ноухау». Государственная инновационная полити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 Авторское пра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 Закона об авторском праве Республики Белару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 Патенты на изобретение и полезные модел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ется общий алгоритм формирования заявки на изобретение и полезную мод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4 </w:t>
      </w:r>
      <w:r>
        <w:rPr>
          <w:b/>
          <w:sz w:val="28"/>
          <w:szCs w:val="24"/>
        </w:rPr>
        <w:t>Организация работ по изобретательств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Жизненный» цикл изобретения. Способы поощрения авторов заявок. Правовые вопросы охраны интеллект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РГАНИЗАЦИЯ ТЕОРЕТИЧЕСКИХ И ЭКСПЕРИМЕНТАЛЬНЫХ ИССЛЕДОВ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Тема 5.1 </w:t>
      </w:r>
      <w:r>
        <w:rPr>
          <w:b/>
          <w:sz w:val="28"/>
          <w:szCs w:val="24"/>
        </w:rPr>
        <w:t>Анализ литературных и патентных источни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и использование результатов анализа литературных и патентных источников в науч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2 </w:t>
      </w:r>
      <w:r>
        <w:rPr>
          <w:b/>
          <w:sz w:val="28"/>
          <w:szCs w:val="24"/>
        </w:rPr>
        <w:t>Методика и программа исслед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ются основные принципы построения плана научных исслед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3 Применение математических методов для решения научных задач с использованием ЭВМ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етод деления отрезка пополам, метод Ньютона, Метод Эйлера, Методы Рунге-Кутты, Метод Адам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4 Общая методика проведения экспериментальных исслед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эксперимента. Выявление ключевых факторов, влияющих на исследуемую велич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5 Обработка результатов экспериментальных исследов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ы выявления брака по критерию Стьюдента. Построение теоретических кривых вероятности распределения результатов эксперимента. Оценка соответствия теоретических кривых эмпирическому распредел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НЕДРЕНИЕ ИННОВАЦИЙ В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Тема 6.1 </w:t>
      </w:r>
      <w:r>
        <w:rPr>
          <w:b/>
          <w:sz w:val="28"/>
          <w:szCs w:val="24"/>
        </w:rPr>
        <w:t>Планирование и постановка на производство новой продукции.</w:t>
      </w:r>
    </w:p>
    <w:p>
      <w:pPr>
        <w:pStyle w:val="Normal"/>
        <w:ind w:firstLine="708"/>
        <w:jc w:val="center"/>
        <w:rPr/>
      </w:pPr>
      <w:r>
        <w:rPr>
          <w:sz w:val="28"/>
          <w:szCs w:val="24"/>
        </w:rPr>
        <w:t>Ознакомление студентов с факторами конкурентоспособности нов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2 </w:t>
      </w:r>
      <w:r>
        <w:rPr>
          <w:b/>
          <w:sz w:val="28"/>
          <w:szCs w:val="24"/>
        </w:rPr>
        <w:t>Этапы подготовки и внедрения, новые технологические процесс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и последовательность этапов приемки нов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ытания у исполнителя. Испытания у заказчика. Государственные испы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 Промышленные выставки и новейшие достижения в области мирового двигателестрое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студентов с выставочной деятельностью в Республике Беларусь и зарубежом. Системы двухступенчатого турбонаддува. Системы питания двигателей, работающих на различных типах и сортах топлив (ДТ, газ). Перспективные двигатели альтернативных сх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6.4 </w:t>
      </w:r>
      <w:r>
        <w:rPr>
          <w:b/>
          <w:sz w:val="28"/>
          <w:szCs w:val="24"/>
        </w:rPr>
        <w:t>Практическая значимость и экономическая эффективность научных исследований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итерии значимости проведенного научного исследования. Экономический эффект и срок окупаемости инвестиций в инновационное производство.</w:t>
      </w:r>
    </w:p>
    <w:p>
      <w:pPr>
        <w:pStyle w:val="3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3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r>
        <w:br w:type="page"/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Cs w:val="28"/>
        </w:rPr>
        <w:t xml:space="preserve">Маренков </w:t>
      </w:r>
      <w:r>
        <w:rPr>
          <w:rFonts w:cs="Times New Roman" w:ascii="Times New Roman" w:hAnsi="Times New Roman"/>
          <w:szCs w:val="28"/>
          <w:lang w:val="en-US" w:eastAsia="en-US"/>
        </w:rPr>
        <w:t>H</w:t>
      </w:r>
      <w:r>
        <w:rPr>
          <w:rFonts w:cs="Times New Roman" w:ascii="Times New Roman" w:hAnsi="Times New Roman"/>
          <w:szCs w:val="28"/>
          <w:lang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JI</w:t>
      </w:r>
      <w:r>
        <w:rPr>
          <w:rFonts w:cs="Times New Roman" w:ascii="Times New Roman" w:hAnsi="Times New Roman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Cs w:val="28"/>
        </w:rPr>
        <w:t>Инноватика: Учеб. пособие. - СПб: Либроком, 200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Cs w:val="28"/>
        </w:rPr>
        <w:t>Фатхутдинов Р.А. Инновационный менеджмент: Учебник. 6-е изд. - СПб: Пи</w:t>
        <w:softHyphen/>
        <w:t>тер, 200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4" w:leader="none"/>
        </w:tabs>
        <w:rPr/>
      </w:pPr>
      <w:r>
        <w:rPr>
          <w:rFonts w:cs="Times New Roman" w:ascii="Times New Roman" w:hAnsi="Times New Roman"/>
          <w:szCs w:val="28"/>
        </w:rPr>
        <w:t>Селиванов С.Г., Гузаиров М.Б., Кутин А.Н. Инноватика: Учебник. - Уфим</w:t>
        <w:softHyphen/>
        <w:t>ский гос. авиационный технический университет, 200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4" w:leader="none"/>
        </w:tabs>
        <w:rPr/>
      </w:pPr>
      <w:r>
        <w:rPr>
          <w:rFonts w:cs="Times New Roman" w:ascii="Times New Roman" w:hAnsi="Times New Roman"/>
          <w:szCs w:val="28"/>
        </w:rPr>
        <w:t>Основы научных исследований / Под ред. В.И. Крутова, В.В. Попова: Учеб</w:t>
        <w:softHyphen/>
        <w:t>ник. - М.: Высшая школа, 1989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highlight w:val="green"/>
        </w:rPr>
      </w:pPr>
      <w:r>
        <w:rPr>
          <w:rFonts w:cs="Times New Roman"/>
          <w:b/>
          <w:i/>
          <w:sz w:val="24"/>
          <w:szCs w:val="28"/>
          <w:highlight w:val="green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1. Папковская П.Я. Методология научных исследований. - Минск: Информ</w:t>
        <w:softHyphen/>
        <w:t>пресс, 2007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8"/>
        </w:rPr>
        <w:t>2</w:t>
        <w:tab/>
        <w:t>Гамидов Г.С., Колосов В.Г., Османов Н.О. Основы инноватики и ин</w:t>
        <w:softHyphen/>
        <w:t>новацион</w:t>
        <w:softHyphen/>
        <w:t>ной деятельности. - СПб: Политехника, 2000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8"/>
        </w:rPr>
        <w:t>Демчук М.И., Юркевич А.Т. Системная методология инновационной деятель</w:t>
        <w:softHyphen/>
        <w:t>ности: Уч. Пособие. - Минск, РИВШ, 2007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ков Д.П. Основы научных исследований: Учебник. - М.: Стройиздат, 1992.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в рамках управляемой самостоятельной работы ин</w:t>
        <w:softHyphen/>
        <w:t>дивидуальных задан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pacing w:val="-1"/>
          <w:sz w:val="28"/>
          <w:szCs w:val="28"/>
        </w:rPr>
        <w:t>собе</w:t>
      </w:r>
      <w:r>
        <w:rPr>
          <w:sz w:val="28"/>
          <w:szCs w:val="28"/>
        </w:rPr>
        <w:t>седование при проведении индивидуальных и групповых консульта</w:t>
        <w:softHyphen/>
        <w:t>ц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.</w:t>
      </w:r>
    </w:p>
    <w:sectPr>
      <w:headerReference w:type="default" r:id="rId5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1">
    <w:name w:val="Заголовок №1_"/>
    <w:qFormat/>
    <w:rPr>
      <w:b/>
      <w:bCs/>
      <w:sz w:val="30"/>
      <w:szCs w:val="30"/>
      <w:lang w:bidi="ar-SA"/>
    </w:rPr>
  </w:style>
  <w:style w:type="character" w:styleId="113">
    <w:name w:val="Заголовок №1 + 13"/>
    <w:qFormat/>
    <w:rPr>
      <w:b/>
      <w:bCs/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3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720" w:after="0"/>
      <w:jc w:val="both"/>
      <w:outlineLvl w:val="1"/>
    </w:pPr>
    <w:rPr>
      <w:b/>
      <w:bCs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300" w:after="420"/>
      <w:ind w:firstLine="520"/>
      <w:jc w:val="both"/>
    </w:pPr>
    <w:rPr>
      <w:b/>
      <w:bCs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30"/>
      <w:szCs w:val="3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2:00Z</dcterms:created>
  <dc:creator>User</dc:creator>
  <dc:description/>
  <cp:keywords/>
  <dc:language>en-US</dc:language>
  <cp:lastModifiedBy>Admin</cp:lastModifiedBy>
  <cp:lastPrinted>2013-01-09T17:46:00Z</cp:lastPrinted>
  <dcterms:modified xsi:type="dcterms:W3CDTF">2013-01-09T14:48:00Z</dcterms:modified>
  <cp:revision>3</cp:revision>
  <dc:subject/>
  <dc:title>Образец</dc:title>
</cp:coreProperties>
</file>