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бно-методическое объедин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образованию в области сельского хозяйства</w:t>
      </w:r>
    </w:p>
    <w:p>
      <w:pPr>
        <w:pStyle w:val="Normal"/>
        <w:ind w:left="288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8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780"/>
        <w:jc w:val="center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ind w:firstLine="3780"/>
        <w:rPr>
          <w:szCs w:val="28"/>
        </w:rPr>
      </w:pPr>
      <w:r>
        <w:rPr>
          <w:szCs w:val="28"/>
        </w:rPr>
        <w:t xml:space="preserve">Первый заместитель Министра образования </w:t>
      </w:r>
    </w:p>
    <w:p>
      <w:pPr>
        <w:pStyle w:val="Normal"/>
        <w:ind w:firstLine="3780"/>
        <w:rPr>
          <w:szCs w:val="28"/>
        </w:rPr>
      </w:pPr>
      <w:r>
        <w:rPr>
          <w:szCs w:val="28"/>
        </w:rPr>
        <w:t>Республики Беларусь</w:t>
      </w:r>
    </w:p>
    <w:p>
      <w:pPr>
        <w:pStyle w:val="Normal"/>
        <w:ind w:firstLine="3780"/>
        <w:rPr/>
      </w:pPr>
      <w:r>
        <w:rPr>
          <w:szCs w:val="28"/>
        </w:rPr>
        <w:t>_______________________________А.И. Жук</w:t>
      </w:r>
    </w:p>
    <w:p>
      <w:pPr>
        <w:pStyle w:val="Normal"/>
        <w:ind w:firstLine="3780"/>
        <w:rPr>
          <w:szCs w:val="28"/>
        </w:rPr>
      </w:pPr>
      <w:r>
        <w:rPr>
          <w:szCs w:val="28"/>
        </w:rPr>
        <w:t>«____»__________________________2011 г.</w:t>
      </w:r>
    </w:p>
    <w:p>
      <w:pPr>
        <w:pStyle w:val="Normal"/>
        <w:ind w:firstLine="3780"/>
        <w:rPr>
          <w:szCs w:val="28"/>
        </w:rPr>
      </w:pPr>
      <w:r>
        <w:rPr>
          <w:szCs w:val="28"/>
        </w:rPr>
        <w:t>Регистрационный № ТД - ____________/ти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ИЗВОДСТВЕННЫЙ ВЕТЕРИНАРНО-САНИТАРНЫЙ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КОНТРОЛ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b/>
          <w:szCs w:val="28"/>
        </w:rPr>
        <w:t>для учреждений высшего образования по специальности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-74 03 04 Ветеринарная санитария и экспертиз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2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/>
            </w:pPr>
            <w:r>
              <w:rPr>
                <w:szCs w:val="28"/>
              </w:rPr>
              <w:t>Заместитель начальника Главного управления образования науки и кадров Министерства сельского хозяйства и продовольствия Республики Беларусь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/>
            </w:pPr>
            <w:r>
              <w:rPr>
                <w:szCs w:val="28"/>
              </w:rPr>
              <w:t>_______________В.А. Самсонович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>«_______»________________2011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«____»_________________201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директор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а ветеринарного и продовольственного надзора Министерства сельского хозяйства и продовольствия Республики Беларусь –Главный государственный ветеринарный инспектор Республики Беларусь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Ю.А. Пивоварчик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>«____»_________________2011 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В.И. Шупля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___»__________________201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/>
            </w:pPr>
            <w:r>
              <w:rPr>
                <w:szCs w:val="28"/>
              </w:rPr>
              <w:t>Сопредседатель Учебно-методического объединения по образованию в области сельского хозяйств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/>
            </w:pPr>
            <w:r>
              <w:rPr>
                <w:szCs w:val="28"/>
              </w:rPr>
              <w:t>___________________А.И. Ятусевич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>«____»_________________2011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Эксперт-нормоконтролер</w:t>
            </w:r>
          </w:p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«____»___________________2011 г.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Минск 201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оставители: </w:t>
      </w:r>
    </w:p>
    <w:p>
      <w:pPr>
        <w:pStyle w:val="Normal"/>
        <w:jc w:val="both"/>
        <w:rPr/>
      </w:pPr>
      <w:r>
        <w:rPr>
          <w:b/>
          <w:i/>
          <w:szCs w:val="28"/>
        </w:rPr>
        <w:t>М.П. Бабина</w:t>
      </w:r>
      <w:r>
        <w:rPr>
          <w:szCs w:val="28"/>
        </w:rPr>
        <w:t>, заведующий кафедрой ветеринарно-санитарной экспертизы учреждения образования «Витебская ордена «Знак Почета» государственная академия ветеринарной медицины», доктор ветеринарных наук, профессор;</w:t>
      </w:r>
    </w:p>
    <w:p>
      <w:pPr>
        <w:pStyle w:val="Normal"/>
        <w:spacing w:lineRule="exact" w:line="360"/>
        <w:jc w:val="both"/>
        <w:rPr/>
      </w:pPr>
      <w:r>
        <w:rPr>
          <w:b/>
          <w:i/>
        </w:rPr>
        <w:t>П.И. Пахомов,</w:t>
      </w:r>
      <w:r>
        <w:rPr/>
        <w:t xml:space="preserve">  доцент кафедры </w:t>
      </w:r>
      <w:r>
        <w:rPr>
          <w:szCs w:val="28"/>
        </w:rPr>
        <w:t xml:space="preserve">ветеринарно-санитарной экспертизы </w:t>
      </w:r>
      <w:r>
        <w:rPr/>
        <w:t>учреждения образования «Витебская ордена «Знак Почета» государственная  академия ветеринарной медицины», кандидат ветеринарных наук, доцен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Рецензенты: </w:t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>Кафедра</w:t>
      </w:r>
      <w:r>
        <w:rPr>
          <w:b/>
          <w:szCs w:val="28"/>
        </w:rPr>
        <w:t xml:space="preserve"> </w:t>
      </w:r>
      <w:r>
        <w:rPr>
          <w:szCs w:val="28"/>
        </w:rPr>
        <w:t>биотехнологии и ветеринарной медицины учреждения образования «Белорусская государственная сельскохозяйственная академия» (протокол № 9 от  21 февраля 2011 г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b/>
        </w:rPr>
        <w:t>А.П. Свиридова</w:t>
      </w:r>
      <w:r>
        <w:rPr/>
        <w:t xml:space="preserve">, заведующий кафедрой гигиены животных </w:t>
      </w:r>
      <w:r>
        <w:rPr>
          <w:szCs w:val="28"/>
        </w:rPr>
        <w:t xml:space="preserve">учреждения образования </w:t>
      </w:r>
      <w:r>
        <w:rPr/>
        <w:t>«Гродненский государственный аграрный университет», кандидат ветеринарных наук, доцен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Cs w:val="28"/>
        </w:rPr>
        <w:t>Кафедрой ветеринарно-санитарной экспертизы учреждения образования «Витебская ордена «Знак Почета» государственная академия ветеринарной медицины» (протокол № 1 от 18  января 2011 года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учно-методическим советом учреждения образования «Витебская ордена «Знак Почета» государственная  академия  ветеринарной медицины»</w:t>
      </w:r>
    </w:p>
    <w:p>
      <w:pPr>
        <w:pStyle w:val="Normal"/>
        <w:rPr/>
      </w:pPr>
      <w:r>
        <w:rPr>
          <w:szCs w:val="28"/>
        </w:rPr>
        <w:t>(протокол №  35 от 30 марта  2011 года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учно-методическим советом по ветеринарным специальностям Учебно-методического объединения по образованию в области сельского хозяй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 9 от 31 мая 2011 год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ветственный за редакцию</w:t>
      </w:r>
      <w:r>
        <w:rPr/>
        <w:t>: М.П. Бабина</w: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>Ответственный за выпуск</w:t>
      </w:r>
      <w:r>
        <w:rPr/>
        <w:t>: М.П. Бабина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hd w:fill="FFFFFF" w:val="clear"/>
        <w:ind w:right="-5" w:firstLine="709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hd w:fill="FFFFFF" w:val="clear"/>
        <w:ind w:right="-5" w:firstLine="709"/>
        <w:jc w:val="both"/>
        <w:rPr/>
      </w:pPr>
      <w:r>
        <w:rPr>
          <w:spacing w:val="-5"/>
          <w:szCs w:val="28"/>
        </w:rPr>
        <w:t>Целью изучения дисциплины «Производственный ветеринарно-санитарный контроль» является приобретение студентами теоретических знаний, формирование уме</w:t>
      </w:r>
      <w:r>
        <w:rPr>
          <w:spacing w:val="-6"/>
          <w:szCs w:val="28"/>
        </w:rPr>
        <w:t xml:space="preserve">ний и навыков работы со стандартами и другими нормативными документами, </w:t>
      </w:r>
      <w:r>
        <w:rPr>
          <w:spacing w:val="-5"/>
          <w:szCs w:val="28"/>
        </w:rPr>
        <w:t>проведение измерений, обработки и анализа их результатов для принятия квалифицированных решений проблем, возникающих в практической деятельно</w:t>
      </w:r>
      <w:r>
        <w:rPr>
          <w:szCs w:val="28"/>
        </w:rPr>
        <w:t>сти на перерабатывающих предприятиях.</w:t>
      </w:r>
    </w:p>
    <w:p>
      <w:pPr>
        <w:pStyle w:val="Normal"/>
        <w:shd w:fill="FFFFFF" w:val="clear"/>
        <w:ind w:right="-5" w:firstLine="709"/>
        <w:jc w:val="both"/>
        <w:rPr/>
      </w:pPr>
      <w:r>
        <w:rPr>
          <w:spacing w:val="-5"/>
          <w:szCs w:val="28"/>
        </w:rPr>
        <w:t>Знания в области производственного ветеринарно-санитарного контроля в перерабатывающих цехах, в условиях рынков позволяют специалистам осуществлять правильную оценку доброкачественности продуктов питания.</w:t>
      </w:r>
    </w:p>
    <w:p>
      <w:pPr>
        <w:pStyle w:val="TextBodyIndent"/>
        <w:rPr/>
      </w:pPr>
      <w:r>
        <w:rPr/>
        <w:t>Дисциплина логически взаимосвязана  с ветеринарно-санитарной экспертизой, патологической анатомией, гигиеной животных, судебной ветеринарной экспертизой, эпизоотологией и инфекционными болезнями, паразитологией и инвазионными болезнями, внутренними болезнями животных, технологией мяса и мясных продуктов, технологией молока и молочных продуктов, стандартизацией и сертификацией продуктов животноводства, ветеринарной санитарией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пускник должен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на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ормативно-правовые и технические положения;</w:t>
      </w:r>
    </w:p>
    <w:p>
      <w:pPr>
        <w:pStyle w:val="Normal"/>
        <w:shd w:fill="FFFFFF" w:val="clear"/>
        <w:ind w:left="17" w:right="-5" w:firstLine="692"/>
        <w:jc w:val="both"/>
        <w:rPr>
          <w:spacing w:val="-2"/>
          <w:szCs w:val="28"/>
        </w:rPr>
      </w:pPr>
      <w:r>
        <w:rPr>
          <w:szCs w:val="28"/>
        </w:rPr>
        <w:t>- производственный ветеринарно-санитарный контроль в цехах переработки животных и консервного производства;</w:t>
      </w:r>
    </w:p>
    <w:p>
      <w:pPr>
        <w:pStyle w:val="Normal"/>
        <w:shd w:fill="FFFFFF" w:val="clear"/>
        <w:ind w:left="17" w:right="-5" w:firstLine="692"/>
        <w:jc w:val="both"/>
        <w:rPr/>
      </w:pPr>
      <w:r>
        <w:rPr>
          <w:spacing w:val="-2"/>
          <w:szCs w:val="28"/>
        </w:rPr>
        <w:t>- производствен</w:t>
      </w:r>
      <w:r>
        <w:rPr>
          <w:spacing w:val="-1"/>
          <w:szCs w:val="28"/>
        </w:rPr>
        <w:t>ный ветеринарно-санитарный контроль при полу</w:t>
      </w:r>
      <w:r>
        <w:rPr>
          <w:szCs w:val="28"/>
        </w:rPr>
        <w:t xml:space="preserve">чении и переработке молока и молочных продуктов; </w:t>
      </w:r>
    </w:p>
    <w:p>
      <w:pPr>
        <w:pStyle w:val="Normal"/>
        <w:shd w:fill="FFFFFF" w:val="clear"/>
        <w:ind w:left="17" w:right="-5" w:firstLine="692"/>
        <w:jc w:val="both"/>
        <w:rPr/>
      </w:pPr>
      <w:r>
        <w:rPr>
          <w:szCs w:val="28"/>
        </w:rPr>
        <w:t xml:space="preserve">- производственный ветеринарно-санитарный </w:t>
      </w:r>
      <w:r>
        <w:rPr>
          <w:spacing w:val="-2"/>
          <w:szCs w:val="28"/>
        </w:rPr>
        <w:t xml:space="preserve">контроль при переработке птиц; </w:t>
      </w:r>
    </w:p>
    <w:p>
      <w:pPr>
        <w:pStyle w:val="Normal"/>
        <w:shd w:fill="FFFFFF" w:val="clear"/>
        <w:ind w:left="17" w:right="-5" w:firstLine="692"/>
        <w:jc w:val="both"/>
        <w:rPr/>
      </w:pPr>
      <w:r>
        <w:rPr>
          <w:spacing w:val="-2"/>
          <w:szCs w:val="28"/>
        </w:rPr>
        <w:t xml:space="preserve">- производственный ветеринарно-санитарный контроль при промысле и </w:t>
      </w:r>
      <w:r>
        <w:rPr>
          <w:szCs w:val="28"/>
        </w:rPr>
        <w:t>переработке диких промысловых животных;</w:t>
      </w:r>
    </w:p>
    <w:p>
      <w:pPr>
        <w:pStyle w:val="Normal"/>
        <w:shd w:fill="FFFFFF" w:val="clear"/>
        <w:ind w:left="17" w:right="-5" w:firstLine="692"/>
        <w:jc w:val="both"/>
        <w:rPr/>
      </w:pPr>
      <w:r>
        <w:rPr>
          <w:szCs w:val="28"/>
        </w:rPr>
        <w:t>-  про</w:t>
      </w:r>
      <w:r>
        <w:rPr>
          <w:spacing w:val="-2"/>
          <w:szCs w:val="28"/>
        </w:rPr>
        <w:t>изводственный ветеринарно-санитарный контроль при промысле и переработке рыбы и других гидро</w:t>
      </w:r>
      <w:r>
        <w:rPr>
          <w:szCs w:val="28"/>
        </w:rPr>
        <w:t xml:space="preserve">бионтов; </w:t>
      </w:r>
    </w:p>
    <w:p>
      <w:pPr>
        <w:pStyle w:val="Normal"/>
        <w:shd w:fill="FFFFFF" w:val="clear"/>
        <w:ind w:left="17" w:right="-5" w:firstLine="692"/>
        <w:jc w:val="both"/>
        <w:rPr/>
      </w:pPr>
      <w:r>
        <w:rPr>
          <w:szCs w:val="28"/>
        </w:rPr>
        <w:t xml:space="preserve">- производственный ветеринарно-санитарный контроль при изготовлении сухих животных кормов; </w:t>
      </w:r>
    </w:p>
    <w:p>
      <w:pPr>
        <w:pStyle w:val="Normal"/>
        <w:shd w:fill="FFFFFF" w:val="clear"/>
        <w:ind w:left="17" w:right="-5" w:firstLine="692"/>
        <w:jc w:val="both"/>
        <w:rPr/>
      </w:pPr>
      <w:r>
        <w:rPr>
          <w:szCs w:val="28"/>
        </w:rPr>
        <w:t>- производственный ветеринарно-</w:t>
      </w:r>
      <w:r>
        <w:rPr>
          <w:spacing w:val="-3"/>
          <w:szCs w:val="28"/>
        </w:rPr>
        <w:t xml:space="preserve">санитарный контроль пищевых жиров, </w:t>
      </w:r>
      <w:r>
        <w:rPr>
          <w:szCs w:val="28"/>
        </w:rPr>
        <w:t xml:space="preserve">альбумина, медицинских препаратов; </w:t>
      </w:r>
    </w:p>
    <w:p>
      <w:pPr>
        <w:pStyle w:val="Normal"/>
        <w:shd w:fill="FFFFFF" w:val="clear"/>
        <w:ind w:left="17" w:right="-5" w:firstLine="692"/>
        <w:jc w:val="both"/>
        <w:rPr/>
      </w:pPr>
      <w:r>
        <w:rPr>
          <w:szCs w:val="28"/>
        </w:rPr>
        <w:t>- производственный ветеринарный кон</w:t>
      </w:r>
      <w:r>
        <w:rPr>
          <w:spacing w:val="-2"/>
          <w:szCs w:val="28"/>
        </w:rPr>
        <w:t>троль при убое кроликов и нутрий; производственный ветеринарно-санитарный контроль в цехах пе</w:t>
      </w:r>
      <w:r>
        <w:rPr>
          <w:szCs w:val="28"/>
        </w:rPr>
        <w:t>реработки эндокринно-ферментного сырья: вете</w:t>
      </w:r>
      <w:r>
        <w:rPr>
          <w:spacing w:val="-1"/>
          <w:szCs w:val="28"/>
        </w:rPr>
        <w:t xml:space="preserve">ринарно-санитарный надзор на продовольственных </w:t>
      </w:r>
      <w:r>
        <w:rPr>
          <w:szCs w:val="28"/>
        </w:rPr>
        <w:t>и оптовых рынках.</w:t>
      </w:r>
    </w:p>
    <w:p>
      <w:pPr>
        <w:pStyle w:val="Normal"/>
        <w:shd w:fill="FFFFFF" w:val="clear"/>
        <w:ind w:left="17" w:right="-5" w:firstLine="692"/>
        <w:rPr>
          <w:b/>
          <w:b/>
          <w:i/>
          <w:i/>
          <w:szCs w:val="28"/>
        </w:rPr>
      </w:pPr>
      <w:r>
        <w:rPr>
          <w:b/>
          <w:i/>
          <w:szCs w:val="28"/>
        </w:rPr>
        <w:t>уметь:</w:t>
      </w:r>
    </w:p>
    <w:p>
      <w:pPr>
        <w:pStyle w:val="Normal"/>
        <w:shd w:fill="FFFFFF" w:val="clear"/>
        <w:ind w:left="17" w:right="-5" w:firstLine="692"/>
        <w:jc w:val="both"/>
        <w:rPr/>
      </w:pPr>
      <w:r>
        <w:rPr>
          <w:szCs w:val="28"/>
        </w:rPr>
        <w:t xml:space="preserve">- осуществлять производственный ветеринарно-санитарный контроль при производстве  колбасных, консервных изделий, при получении молока и молочных продуктов, </w:t>
      </w:r>
      <w:r>
        <w:rPr>
          <w:spacing w:val="-2"/>
          <w:szCs w:val="28"/>
        </w:rPr>
        <w:t xml:space="preserve">при переработке </w:t>
      </w:r>
      <w:r>
        <w:rPr>
          <w:szCs w:val="28"/>
        </w:rPr>
        <w:t>диких промысловых животных,</w:t>
      </w:r>
      <w:r>
        <w:rPr>
          <w:spacing w:val="-2"/>
          <w:szCs w:val="28"/>
        </w:rPr>
        <w:t xml:space="preserve"> рыбы и других гидро</w:t>
      </w:r>
      <w:r>
        <w:rPr>
          <w:szCs w:val="28"/>
        </w:rPr>
        <w:t xml:space="preserve">бионтов; </w:t>
      </w:r>
    </w:p>
    <w:p>
      <w:pPr>
        <w:pStyle w:val="Normal"/>
        <w:shd w:fill="FFFFFF" w:val="clear"/>
        <w:ind w:left="17" w:right="-5" w:firstLine="692"/>
        <w:rPr/>
      </w:pPr>
      <w:r>
        <w:rPr>
          <w:szCs w:val="28"/>
        </w:rPr>
        <w:t>- контролировать изготовление сухих животных кормов,</w:t>
      </w:r>
      <w:r>
        <w:rPr>
          <w:spacing w:val="-3"/>
          <w:szCs w:val="28"/>
        </w:rPr>
        <w:t xml:space="preserve"> пищевого и технического </w:t>
      </w:r>
      <w:r>
        <w:rPr>
          <w:szCs w:val="28"/>
        </w:rPr>
        <w:t xml:space="preserve">альбумина: </w:t>
      </w:r>
    </w:p>
    <w:p>
      <w:pPr>
        <w:pStyle w:val="Normal"/>
        <w:shd w:fill="FFFFFF" w:val="clear"/>
        <w:ind w:left="17" w:right="-5" w:firstLine="692"/>
        <w:rPr/>
      </w:pPr>
      <w:r>
        <w:rPr>
          <w:szCs w:val="28"/>
        </w:rPr>
        <w:t xml:space="preserve">- проводить контроль </w:t>
      </w:r>
      <w:r>
        <w:rPr>
          <w:spacing w:val="-2"/>
          <w:szCs w:val="28"/>
        </w:rPr>
        <w:t>при убое кроликов и нутрий, в цехах пе</w:t>
      </w:r>
      <w:r>
        <w:rPr>
          <w:szCs w:val="28"/>
        </w:rPr>
        <w:t>реработки эндокринно-ферментного сырья,</w:t>
      </w:r>
    </w:p>
    <w:p>
      <w:pPr>
        <w:pStyle w:val="Normal"/>
        <w:shd w:fill="FFFFFF" w:val="clear"/>
        <w:ind w:left="17" w:right="-5" w:firstLine="692"/>
        <w:rPr/>
      </w:pPr>
      <w:r>
        <w:rPr>
          <w:szCs w:val="28"/>
        </w:rPr>
        <w:t xml:space="preserve">- проводить надзор </w:t>
      </w:r>
      <w:r>
        <w:rPr>
          <w:spacing w:val="-1"/>
          <w:szCs w:val="28"/>
        </w:rPr>
        <w:t xml:space="preserve">на продовольственных </w:t>
      </w:r>
      <w:r>
        <w:rPr>
          <w:szCs w:val="28"/>
        </w:rPr>
        <w:t>и оптовых рынках.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изучения данной дисциплины в полном объеме необходима хорошая организация учебного процесса, материально-техническое обеспечение и обязательное проведение</w:t>
      </w:r>
      <w:r>
        <w:rPr/>
        <w:t xml:space="preserve"> занятий на производстве (мясоперерабатывающие предприятия, убойные пункты и птицекомбинаты (фабрики), лаборатории ветеринарно-санитарной экспертизы и др.). В подготовке специалиста по данной дисциплине важное значение имеют и такие формы обучения как НИР студентов и решение практических ситуаций.</w:t>
      </w:r>
    </w:p>
    <w:p>
      <w:pPr>
        <w:pStyle w:val="TextBodyIndent"/>
        <w:ind w:firstLine="360"/>
        <w:rPr/>
      </w:pPr>
      <w:r>
        <w:rPr>
          <w:szCs w:val="28"/>
        </w:rPr>
        <w:t>Преподавание дисциплины предусматривает применение общенаучных (анализ, синтез, индукция, дедукция, моделирование), инновационно-информативных и других методов; использование технических средств обучения (средств мультимедиа,  видеофильмов, стендов, таблиц, слайдов).</w:t>
      </w:r>
      <w:r>
        <w:rPr/>
        <w:t xml:space="preserve"> </w:t>
      </w:r>
    </w:p>
    <w:p>
      <w:pPr>
        <w:pStyle w:val="Normal"/>
        <w:shd w:fill="FFFFFF" w:val="clear"/>
        <w:ind w:firstLine="682"/>
        <w:jc w:val="both"/>
        <w:rPr/>
      </w:pPr>
      <w:r>
        <w:rPr>
          <w:color w:val="000000"/>
          <w:szCs w:val="28"/>
        </w:rPr>
        <w:t xml:space="preserve">При организации самостоятельной работы студентов кроме лекций, лабораторно-практических занятий и учебников,  используются следующие формы самостоятельной работы: </w:t>
      </w:r>
    </w:p>
    <w:p>
      <w:pPr>
        <w:pStyle w:val="Normal"/>
        <w:shd w:fill="FFFFFF" w:val="clear"/>
        <w:ind w:firstLine="682"/>
        <w:jc w:val="both"/>
        <w:rPr>
          <w:color w:val="000000"/>
          <w:szCs w:val="28"/>
        </w:rPr>
      </w:pPr>
      <w:r>
        <w:rPr>
          <w:color w:val="000000"/>
          <w:szCs w:val="28"/>
        </w:rPr>
        <w:t>- решение индивидуальных задач в аудитории во время проведения практических (лабораторных) занятий под контролем преподавателя в соответствии с расписанием;</w:t>
      </w:r>
    </w:p>
    <w:p>
      <w:pPr>
        <w:pStyle w:val="Normal"/>
        <w:shd w:fill="FFFFFF" w:val="clear"/>
        <w:ind w:firstLine="682"/>
        <w:jc w:val="both"/>
        <w:rPr>
          <w:color w:val="000000"/>
          <w:szCs w:val="28"/>
        </w:rPr>
      </w:pPr>
      <w:r>
        <w:rPr>
          <w:color w:val="000000"/>
          <w:szCs w:val="28"/>
        </w:rPr>
        <w:t>- тестирование;</w:t>
      </w:r>
    </w:p>
    <w:p>
      <w:pPr>
        <w:pStyle w:val="Normal"/>
        <w:shd w:fill="FFFFFF" w:val="clear"/>
        <w:ind w:firstLine="682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зентации;</w:t>
      </w:r>
    </w:p>
    <w:p>
      <w:pPr>
        <w:pStyle w:val="Normal"/>
        <w:shd w:fill="FFFFFF" w:val="clear"/>
        <w:ind w:firstLine="682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готовка рефератов по индивидуальным темам;</w:t>
      </w:r>
    </w:p>
    <w:p>
      <w:pPr>
        <w:pStyle w:val="Normal"/>
        <w:shd w:fill="FFFFFF" w:val="clear"/>
        <w:ind w:firstLine="682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готовка курсовых работ по индивидуальным заданиям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4"/>
        </w:rPr>
      </w:pPr>
      <w:r>
        <w:rPr/>
        <w:t>По типовому учебному плану на изучение дисциплины «Производственный ветеринарно-санитарный контроль» отводится всего 250 часов, из них аудиторных – 170, в том числе 50 лекционных, 74 лабораторных и 46 часов практических занятий.</w:t>
      </w:r>
    </w:p>
    <w:p>
      <w:pPr>
        <w:pStyle w:val="Normal"/>
        <w:spacing w:lineRule="exact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ИМЕРНЫЙ ТЕМАТИЧЕСКИЙ ПЛАН</w:t>
      </w:r>
    </w:p>
    <w:p>
      <w:pPr>
        <w:pStyle w:val="Normal"/>
        <w:spacing w:lineRule="exact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851"/>
        <w:gridCol w:w="850"/>
        <w:gridCol w:w="880"/>
        <w:gridCol w:w="821"/>
      </w:tblGrid>
      <w:tr>
        <w:trPr>
          <w:trHeight w:val="4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36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удиторных час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к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51" w:hanging="0"/>
              <w:jc w:val="center"/>
              <w:rPr/>
            </w:pPr>
            <w:r>
              <w:rPr>
                <w:b/>
                <w:sz w:val="20"/>
              </w:rPr>
              <w:t>Лабораторны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b/>
                <w:sz w:val="20"/>
              </w:rPr>
              <w:t>Практическ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енный ветеринарно-санитарный контроль при переработке мяса больных и экстренно убит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енный ветеринарно-санитарный контроль при изготовлении колбасных изделий и мясо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енный ветеринарно-санитарный контроль на холодильни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енный ветеринарно-санитарный контроль в консервном производ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енный ветеринарно-санитарный контроль при получении и переработке молока и молочных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теринарный контроль на таможнях, пограничных транспортных ветеринарных участ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теринарно-санитарный контроль продуктов убоя птицы и пернатой ди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теринарно-санитарный контроль продуктов убоя кроликов и ну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теринарно-санитарный контроль при промысле и переработке ры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етеринарно-санитарный контроль при производстве сухих животных кормов, пищевого и технического альбум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етеринарно-санитарная экспертиза промысловых диких животн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-108" w:hanging="0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теринарно-санитарная экспертиза и лабораторный анализ пищевых продуктов на рын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</w:rPr>
        <w:t>СОДЕРЖАНИЕ УЧЕБНОГО МАТЕРИАЛА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1. Производственный ветеринарно-санитарный контроль пр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аботке мяса больных и экстренно убитых животных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/>
        <w:t>Порядок приема на переработку, лабораторный контроль и условия хранения мяса больных животных. Органолептические и лабораторные показатели мяса экстренно убитых животных, убитых в состоянии агонии и мяса погибших животных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Производственный ветеринарно-санитарный контроль при изготовлении колбасных изделий и мясопродуктов</w:t>
      </w:r>
    </w:p>
    <w:p>
      <w:pPr>
        <w:pStyle w:val="Normal"/>
        <w:ind w:firstLine="720"/>
        <w:jc w:val="both"/>
        <w:rPr/>
      </w:pPr>
      <w:r>
        <w:rPr>
          <w:szCs w:val="28"/>
        </w:rPr>
        <w:t>Ветеринарный контроль сырья, добавок и вспомогательных материалов. Производственный ветсанконтроль технологических процессов, готовых колбасных изделий и копченостей. Микробиологический контроль помещений, оборудования, воды, воздуха, рук рабочих в цехах колбасного производства. Порядок органолептической оценки и лабораторный анализ колбасных изделий. Основные нормативные документы по производству колбас и копченостей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3. Производственный ветеринарно-санитарный контроль на холодильниках</w:t>
      </w:r>
    </w:p>
    <w:p>
      <w:pPr>
        <w:pStyle w:val="Normal"/>
        <w:ind w:firstLine="720"/>
        <w:jc w:val="both"/>
        <w:rPr/>
      </w:pPr>
      <w:r>
        <w:rPr>
          <w:szCs w:val="28"/>
        </w:rPr>
        <w:t>Порядок приема, размещения, условия хранения сырья и продуктов животного происхождения в холодильных камерах. Ветеринарный контроль при реализации продуктов с холодильника. Совместимость продуктов при закладке на хранение. Сроки хранения различных продуктов. Основные нормативные документы для холодильников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</w:rPr>
        <w:t xml:space="preserve">4. </w:t>
      </w:r>
      <w:r>
        <w:rPr>
          <w:b/>
          <w:szCs w:val="28"/>
        </w:rPr>
        <w:t>Производственный ветеринарно-санитарный контроль в консервном производстве</w:t>
      </w:r>
    </w:p>
    <w:p>
      <w:pPr>
        <w:pStyle w:val="Normal"/>
        <w:ind w:firstLine="720"/>
        <w:jc w:val="both"/>
        <w:rPr/>
      </w:pPr>
      <w:r>
        <w:rPr>
          <w:szCs w:val="28"/>
        </w:rPr>
        <w:t>Ветеринарный контроль сырья, вспомогательных материалов, технологических процессов и готовой продукции. Микробиологический контроль помещений, оборудования, тары, воды, воздуха, рук рабочих в цехах консервного производства. Порядок химического и микробиологического анализа консервов. Основные нормативные документы по производству консервных издел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5. Производственный ветеринарно-санитарный контроль при получении и переработке молока и молочных продуктов</w:t>
      </w:r>
    </w:p>
    <w:p>
      <w:pPr>
        <w:pStyle w:val="Normal"/>
        <w:ind w:firstLine="720"/>
        <w:jc w:val="both"/>
        <w:rPr/>
      </w:pPr>
      <w:r>
        <w:rPr>
          <w:szCs w:val="28"/>
        </w:rPr>
        <w:t>Ветеринарный контроль при заготовке и транспортировке молока. Порядок приема и переработки молока, контроль условий хранения и молочной продукции на молокозаводах. Порядок органолептического и лабораторного контроля молока и молочных продуктов на молокозаводах. Ветеринарно-санитарная оценка молока при инфекционных, инвазионных и незаразных болезнях. Фальсификация и пороки молока. Основные нормативные документы по переработке молок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6. Ветеринарный контроль на таможнях, пограничных транспортных ветеринарных участках</w:t>
      </w:r>
    </w:p>
    <w:p>
      <w:pPr>
        <w:pStyle w:val="Normal"/>
        <w:ind w:firstLine="720"/>
        <w:jc w:val="both"/>
        <w:rPr/>
      </w:pPr>
      <w:r>
        <w:rPr>
          <w:szCs w:val="28"/>
        </w:rPr>
        <w:t>Ветеринарный контроль при растаможивании  продуктов и сырья животного происхождений. Контроль гигиенических и температурных режимов перевозки продуктов. Порядок решения спорных вопросов по оценке перевозимых сырья и продуктов животного происхождения. Основные нормативные документы по экспорту и импорту подконтрольных грузов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7. Ветеринарно-санитарный контроль продуктов убоя птицы и пернатой дичи</w:t>
      </w:r>
    </w:p>
    <w:p>
      <w:pPr>
        <w:pStyle w:val="Normal"/>
        <w:ind w:firstLine="720"/>
        <w:jc w:val="both"/>
        <w:rPr/>
      </w:pPr>
      <w:r>
        <w:rPr/>
        <w:t>Порядок заготовки, транспортировки и переработки сухопутной и водоплавающей птицы. Характеристика мяса птицы различных видов. Особенности ветеринарно-санитарной экспертизы тушек и органов домашней птицы. Ветеринарно-санитарная оценка продуктов убоя птицы при инфекционных, инвазионных и незаразных болезнях. Основные нормативные документы по переработке птицы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</w:rPr>
        <w:t xml:space="preserve">8. </w:t>
      </w:r>
      <w:r>
        <w:rPr>
          <w:b/>
          <w:szCs w:val="28"/>
        </w:rPr>
        <w:t>Ветеринарно-санитарный контроль продуктов убоя кроликов и нутрий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рядок заготовки, транспортировки и переработки мяса кроликов и нутрий. Характеристика мяса кроликов и нутрий. Ветеринарно-санитарная экспертиза и оценка продуктов их убоя </w:t>
      </w:r>
      <w:r>
        <w:rPr/>
        <w:t>при инфекционных, инвазионных и незаразных болезнях. Основные нормативные документы по переработке кроликов и нутр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</w:rPr>
        <w:t xml:space="preserve">9. </w:t>
      </w:r>
      <w:r>
        <w:rPr>
          <w:b/>
          <w:szCs w:val="28"/>
        </w:rPr>
        <w:t>Ветеринарно-санитарный контроль при промысле и переработке рыбы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етеринарный контроль при промысле, консервировании, хранении и переработке рыбы. Особенности ветеринарно-санитарной экспертизы различных гидробионтов. Ветсанэкспертиза и оценка рыбы и других гидробионтов при инфекционных и инвазионных болезнях. </w:t>
      </w:r>
      <w:r>
        <w:rPr/>
        <w:t>Основные нормативные документы по промыслу и переработке рыбы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</w:rPr>
        <w:t xml:space="preserve">10. </w:t>
      </w:r>
      <w:r>
        <w:rPr>
          <w:b/>
          <w:szCs w:val="28"/>
        </w:rPr>
        <w:t>Ветеринарно-санитарный контроль при производстве сухих животных кормов, пищевого и технического альбумина</w:t>
      </w:r>
    </w:p>
    <w:p>
      <w:pPr>
        <w:pStyle w:val="Normal"/>
        <w:ind w:firstLine="720"/>
        <w:jc w:val="both"/>
        <w:rPr/>
      </w:pPr>
      <w:r>
        <w:rPr>
          <w:szCs w:val="28"/>
        </w:rPr>
        <w:t>Ветеринарный контроль при приемке, консервировании мясного сырья и крови. Лабораторный анализ сухих животных кормов и альбуминов. Ветеринарно-санитарные правила для предприятий по производству сухих животных кормов и альбуминов. Основные нормативные показатели оценки сухих животных кормов и альбуминов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1. Ветеринарно-санитарная экспертиза промысловых диких животных </w:t>
      </w:r>
    </w:p>
    <w:p>
      <w:pPr>
        <w:pStyle w:val="Normal"/>
        <w:ind w:firstLine="720"/>
        <w:jc w:val="both"/>
        <w:rPr/>
      </w:pPr>
      <w:r>
        <w:rPr/>
        <w:t>Порядок государственного ветеринарного надзора при промысле диких животных и особенности ветеринарно-санитарной экспертизы продуктов убоя. Основные нормативные документы, регламентирующие промысел, охоту и переработку дичи. Виды диких животных для промысла. Характеристика и ветсанэкспертиза продуктов убоя диких промысловых животных и пернатой дичи. Особенности хранения мяса диких животных. Ветеринарно-санитарная оценка продуктов убоя дичи при инфекционных, инвазионных и незаразных болезнях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</w:rPr>
        <w:t xml:space="preserve">12. </w:t>
      </w:r>
      <w:r>
        <w:rPr>
          <w:b/>
          <w:szCs w:val="28"/>
        </w:rPr>
        <w:t>Ветеринарно-санитарная экспертиза и лабораторный анализ пищевых продуктов на рынках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обенности ветеринарно-санитарной экспертизы мяса, молока, рыбы, меда, яиц и растительных продуктов на рынке. Порядок проведения органолептической оценки и лабораторного анализа на продовольственных и оптовых рынках. Фальсификация различных продуктов и методы их выявления. Сроки реализации сырья и продуктов на рынках. Основные нормативные документы для рынк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ая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szCs w:val="28"/>
        </w:rPr>
        <w:t>Ветеринарно-санитарная экспертиза с основами технологии и стандартизации продуктов животноводст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в двух частях). Часть </w:t>
      </w:r>
      <w:r>
        <w:rPr>
          <w:szCs w:val="28"/>
          <w:lang w:val="en-US"/>
        </w:rPr>
        <w:t>I</w:t>
      </w:r>
      <w:r>
        <w:rPr>
          <w:szCs w:val="28"/>
        </w:rPr>
        <w:t>. Ветеринарно-санитарный контроль первичной переработки убойных животных / Методическое пособие / В.М. Лемеш [и др.]; под общ. ред. В.М. Лемеша. – Витебск: УО ВГАВМ, 2011. – 300 с.</w:t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2. Ветеринарно-санитарная экспертиза с основами технологии мяса и рыбных продуктов/ Справочное пособие/Под ред. члена–корреспондента НАН РБ В.М. Лемеша/В.М. Лемеш, П.И. Пахомов, М.М. Алексин и др.–Витебск:УО ВГАВМ, 2004.– С. 304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 </w:t>
      </w:r>
      <w:r>
        <w:rPr>
          <w:color w:val="000000"/>
          <w:spacing w:val="1"/>
          <w:szCs w:val="28"/>
        </w:rPr>
        <w:t>Житенко, П.В. Ветеринарно-санитарная экспертиза продуктов животноводства / П.В. Житенко, М.Ф. Боровков: Справочник. – М.: Колос, 1998,– 335 с.</w:t>
      </w:r>
    </w:p>
    <w:p>
      <w:pPr>
        <w:pStyle w:val="Normal"/>
        <w:ind w:firstLine="720"/>
        <w:jc w:val="both"/>
        <w:rPr/>
      </w:pPr>
      <w:r>
        <w:rPr/>
        <w:t>4. Макаров В.А., Боровков М.Ф., Фролов В.П., Серко С.А. Ветеринарно-санитарная экспертиза с основами технологии и стандартизации продуктов животноводства: Учеб. /Под ред. Проф. М.Ф.Боровкова. – СПб.: Издательство «Лань», 2007.- 448 с.</w:t>
      </w:r>
    </w:p>
    <w:p>
      <w:pPr>
        <w:pStyle w:val="Normal"/>
        <w:ind w:firstLine="720"/>
        <w:jc w:val="both"/>
        <w:rPr/>
      </w:pPr>
      <w:r>
        <w:rPr/>
        <w:t>5. Фролов В.П., Шуклин Н.В. Ветеринарно-санитарная экспертиза с основами технологии и стандартизации продуктов животноводства: Учеб. - М.: ВО Агропромиздат, 1991.- 463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полнительная</w:t>
      </w:r>
    </w:p>
    <w:p>
      <w:pPr>
        <w:pStyle w:val="Normal"/>
        <w:ind w:firstLine="720"/>
        <w:jc w:val="both"/>
        <w:rPr/>
      </w:pPr>
      <w:r>
        <w:rPr/>
        <w:t>1. Ветеринарно-санитарная экспертиза, стандартизация и сертификация продуктов. / Под редакцией К.Е. Елемесова, Н.Ф. Шуклина: Учеб. пособ.-  Алматы: ИД “</w:t>
      </w:r>
      <w:r>
        <w:rPr>
          <w:lang w:val="en-US"/>
        </w:rPr>
        <w:t>Credo</w:t>
      </w:r>
      <w:r>
        <w:rPr/>
        <w:t>”, 2002.- Т. 1,2.</w:t>
      </w:r>
    </w:p>
    <w:p>
      <w:pPr>
        <w:pStyle w:val="Normal"/>
        <w:ind w:firstLine="709"/>
        <w:jc w:val="both"/>
        <w:rPr/>
      </w:pPr>
      <w:r>
        <w:rPr/>
        <w:t>2. Ветеринарно-санитарная экспертиза, стандартизация и сертификация продуктов. В двух томах.– ООО «КомСнаб», 2005. Том 1. – 440 с. Том.2.- 520 с.</w:t>
      </w:r>
    </w:p>
    <w:p>
      <w:pPr>
        <w:pStyle w:val="Normal"/>
        <w:ind w:firstLine="720"/>
        <w:jc w:val="both"/>
        <w:rPr/>
      </w:pPr>
      <w:r>
        <w:rPr/>
        <w:t xml:space="preserve">3. Житенко П.В., Боровков М.Ф. Ветеринарно-санитарная экспертиза продуктов животноводства: Справочник. - М.: Колос, 1998. - 335с. </w:t>
      </w:r>
    </w:p>
    <w:p>
      <w:pPr>
        <w:pStyle w:val="Normal"/>
        <w:ind w:firstLine="720"/>
        <w:jc w:val="both"/>
        <w:rPr/>
      </w:pPr>
      <w:r>
        <w:rPr/>
        <w:t>4. Кунаков А.А. и др. Судебная ветеринарно-санитарная экспертиза /Под ред. А.А.Кунакова. – М.: КолосС, 2007. – 400 с.</w:t>
      </w:r>
    </w:p>
    <w:p>
      <w:pPr>
        <w:pStyle w:val="Normal"/>
        <w:ind w:firstLine="720"/>
        <w:jc w:val="both"/>
        <w:rPr/>
      </w:pPr>
      <w:r>
        <w:rPr/>
        <w:t>5. Руководство по ветеринарно-санитарной экспертизе и гигиене производства мяса и мясных продуктов. / Под ред. М.П. Бутко, Ю.Г. Костенко. - М.: РИФ “Антикво”, 1994.-  607с.</w:t>
      </w:r>
    </w:p>
    <w:p>
      <w:pPr>
        <w:pStyle w:val="Normal"/>
        <w:ind w:firstLine="720"/>
        <w:jc w:val="both"/>
        <w:rPr/>
      </w:pPr>
      <w:r>
        <w:rPr/>
        <w:t xml:space="preserve">6. Частная ветсанэкспертиза продуктов животноводства : Справ. пособ. / Под ред.  Н.Ф. Шуклина. - Алма - Ата : Кайнар, 1988.- 334с. </w:t>
      </w:r>
    </w:p>
    <w:p>
      <w:pPr>
        <w:pStyle w:val="Normal"/>
        <w:ind w:firstLine="709"/>
        <w:jc w:val="both"/>
        <w:rPr/>
      </w:pPr>
      <w:r>
        <w:rPr/>
        <w:t>7. Ятусевич, А.И. Справочник врача ветеринарной медицины. А. И. Ятусевич [и др.]. – Минск: Техноперспектива, 2007.</w:t>
      </w:r>
    </w:p>
    <w:p>
      <w:pPr>
        <w:pStyle w:val="Normal"/>
        <w:ind w:firstLine="720"/>
        <w:jc w:val="both"/>
        <w:rPr/>
      </w:pPr>
      <w:r>
        <w:rPr/>
        <w:t>8. Республиканские допустимые уровни содержания радионуклидов цезия-137 и стронция-90 в пищевых продуктах и питьевой воде. (РДУ-99).</w:t>
      </w:r>
    </w:p>
    <w:p>
      <w:pPr>
        <w:pStyle w:val="Normal"/>
        <w:ind w:firstLine="720"/>
        <w:jc w:val="both"/>
        <w:rPr/>
      </w:pPr>
      <w:r>
        <w:rPr/>
        <w:t xml:space="preserve">9. Санитарные нормы, правила и гигиенические нормативы «Гигиенические требования к качеству и безопасности продовольственного сырья и пищевых продуктов», утв. постан. Министерства здравоохранения РБ от 09.06.2009 №63. </w:t>
      </w:r>
    </w:p>
    <w:p>
      <w:pPr>
        <w:pStyle w:val="Normal"/>
        <w:ind w:firstLine="720"/>
        <w:jc w:val="both"/>
        <w:rPr/>
      </w:pPr>
      <w:r>
        <w:rPr/>
        <w:t>10. Сборник технических нормативных правовых актов по ветеринарно-санитарной экспертизе продукции животного происхождения /Под ред. Е.А.Панковца, А.А.Русиновича. – Минск: Дизель-91, 2008. – 303 с.</w:t>
      </w:r>
    </w:p>
    <w:p>
      <w:pPr>
        <w:pStyle w:val="Normal"/>
        <w:rPr/>
      </w:pPr>
      <w:r>
        <w:rPr/>
        <w:t xml:space="preserve">          </w:t>
      </w:r>
      <w:r>
        <w:rPr/>
        <w:t>11. ТНПА (ГОСТ стандарты, СанПиН, правила и др.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истема контроля и оценки знаний в учреждении высшего образования основывается на требованиях Государственного Образовательного стандарта по данной дисциплине, Критериях оценки знаний и компетенций студентов по 10-балльной шкале, Положении о зачетах и экзаменах, а также внутривузовских нормативных и инструктивных документах по контролю и оценке знаний.</w:t>
      </w:r>
    </w:p>
    <w:p>
      <w:pPr>
        <w:pStyle w:val="Normal"/>
        <w:ind w:firstLine="709"/>
        <w:jc w:val="both"/>
        <w:rPr/>
      </w:pPr>
      <w:r>
        <w:rPr/>
        <w:t>Оценка знаний студента на курсовых и государственных экзаменах, по защите курсовых работ, защите дипломных работ производится по десятибалльной шкале.</w:t>
      </w:r>
    </w:p>
    <w:p>
      <w:pPr>
        <w:pStyle w:val="Normal"/>
        <w:ind w:firstLine="709"/>
        <w:jc w:val="both"/>
        <w:rPr/>
      </w:pPr>
      <w:r>
        <w:rPr/>
        <w:t xml:space="preserve">Результаты зачетов оцениваются отметками «зачтено», «не зачтено». </w:t>
      </w:r>
    </w:p>
    <w:p>
      <w:pPr>
        <w:pStyle w:val="TextBodyIndent"/>
        <w:widowControl w:val="false"/>
        <w:rPr/>
      </w:pPr>
      <w:r>
        <w:rPr>
          <w:szCs w:val="28"/>
        </w:rPr>
        <w:t>Критерии оценок результатов учебной деятельности: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10 баллов</w:t>
      </w:r>
      <w:r>
        <w:rPr>
          <w:szCs w:val="28"/>
        </w:rPr>
        <w:t>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систематизированные, глубокие и полные знания по всем разделам учебной программы, а  также по основным вопросам, выходящим за ее предел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безупречное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способность самостоятельно и творчески решать сложные проблемы в нестандартной ситуации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умение ориентироваться в теориях, концепциях и направлениях по изучаемой дисциплине, давать им критическую оценку, использовать научные достижения других дисциплин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9 баллов</w:t>
      </w:r>
      <w:r>
        <w:rPr>
          <w:szCs w:val="28"/>
        </w:rPr>
        <w:t>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систематизированные, глубокие и полные знания по всем  разделам учебной программы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        </w:t>
      </w:r>
      <w:r>
        <w:rPr>
          <w:szCs w:val="28"/>
        </w:rPr>
        <w:t>- безупречное владение инструментарием учебной дисциплины, умение его эффективно использовать в постановке и решении  научных и  профессиональных задач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умение ориентироваться в теориях, концепциях и направлениях по изучаемой дисциплине, давать им критическую оценку, использовать научные достижения других дисциплин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8 баллов</w:t>
      </w:r>
      <w:r>
        <w:rPr>
          <w:szCs w:val="28"/>
        </w:rPr>
        <w:t>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систематизированные, глубокие и полные знания по всем  вопросам в объеме учебной программ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- использование изученной терминологии, стилистически грамотное, логически правильное изложение  ответа на вопросы, умение делать обоснованные выводы;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усвоение основной и дополнительной литературы, рекомендованной учебной программой  дисциплины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        </w:t>
      </w:r>
      <w:r>
        <w:rPr>
          <w:szCs w:val="28"/>
        </w:rPr>
        <w:t>- умение ориентироваться в основных  теориях, концепциях и направлениях по изучаемой дисциплине,  давать им критическую оценку с позиции государственной идеологии (по дисциплинам социально-гуманитарного цикла)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7 баллов:</w:t>
      </w:r>
    </w:p>
    <w:p>
      <w:pPr>
        <w:pStyle w:val="TextBodyIndent"/>
        <w:widowControl w:val="false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-</w:t>
      </w:r>
      <w:r>
        <w:rPr>
          <w:szCs w:val="28"/>
        </w:rPr>
        <w:t xml:space="preserve"> систематизированные, глубокие знания по всем разделам учебной программ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 использование научной терминологии, лингвистически и  логически правильное изложение  ответа на вопросы, умение делать обоснованные выводы;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усвоение основной и дополнительной литературы, рекомендованной учебной программой  дисциплин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умение ориентироваться в  основных теориях, концепциях и направлениях по изучаемой дисциплине и давать им критическую оценку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>6 баллов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достаточно полные и систематизированные знания в объеме учебной программ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использование необходимой научной терминологии, стилистически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правильное изложение  ответа на вопросы, умение делать обоснованные выводы;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 усвоение основной и дополнительной литературы, рекомендованной учебной программой  дисциплин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умение ориентироваться в  базовых теориях, концепциях и направлениях  изучаемой дисциплины и  давать им сравнительную  оценку; 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5 баллов:</w:t>
      </w:r>
    </w:p>
    <w:p>
      <w:pPr>
        <w:pStyle w:val="TextBodyIndent"/>
        <w:widowControl w:val="false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- </w:t>
      </w:r>
      <w:r>
        <w:rPr>
          <w:szCs w:val="28"/>
        </w:rPr>
        <w:t xml:space="preserve"> достаточные  знания в объеме учебной программы;          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владение инструментарием учебной дисциплины, умение его использовать в решении учебных и профессиональных задач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использование научной терминологии, стилистически грамотное, логически правильное  изложение  ответа на вопросы, умение делать выводы;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 усвоение основной литературы, рекомендованной учебной программой  дисциплин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умение ориентироваться в  базовых теориях, концепциях и направлениях  изучаемой дисциплины и  давать им сравнительную  оценку; 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</w:t>
      </w:r>
      <w:r>
        <w:rPr>
          <w:b/>
          <w:szCs w:val="28"/>
        </w:rPr>
        <w:t>4 балла  (зачтено):</w:t>
      </w:r>
    </w:p>
    <w:p>
      <w:pPr>
        <w:pStyle w:val="TextBodyIndent"/>
        <w:widowControl w:val="false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- </w:t>
      </w:r>
      <w:r>
        <w:rPr>
          <w:szCs w:val="28"/>
        </w:rPr>
        <w:t xml:space="preserve"> достаточный объем знаний в рамках образовательного стандарта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усвоение основной литературы, рекомендованной учебной программой дисциплин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ладение инструментарием учебной дисциплины, умение его использовать в решении стандартных  (типовых)  задач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умение ориентироваться в основных теориях, концепциях и направлениях по изучаемой дисциплине и давать им оценку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>3 балла (не зачтено)</w:t>
      </w:r>
      <w:r>
        <w:rPr>
          <w:szCs w:val="28"/>
        </w:rPr>
        <w:t>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недостаточно полный объем знаний в рамках образовательного стандарта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знание части основной литературы, рекомендованной учебной программой дисциплин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использование научной терминологии, изложение ответа на вопросы с существенными лингвистическими и логическими ошибками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слабое владение инструментарием учебной дисциплины, некомпетентность в решении стандартных (типовых) задач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неумение ориентироваться в основных теориях, концепциях и направлениях изучаемой дисциплины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>2  балла (не зачтено)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   фрагментарные знания в рамках образовательного стандарта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знания отдельных литературных источников, рекомендованных учебной программой дисциплины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ассивность на практических и лабораторных занятиях, низкий уровень культуры исполнения заданий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1  балл (не зачтено):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– </w:t>
      </w: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Для контроля качества образования используются следующие средства диагности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едение текущих контрольных опрос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щита на лабораторных занятиях индивидуальны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стный опрос во время зан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ллоквиу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щита отчетов по практик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дача зачета; </w:t>
      </w:r>
    </w:p>
    <w:p>
      <w:pPr>
        <w:pStyle w:val="Normal"/>
        <w:jc w:val="both"/>
        <w:rPr/>
      </w:pPr>
      <w:r>
        <w:rPr>
          <w:szCs w:val="28"/>
        </w:rPr>
        <w:t>- сдача экзаме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осударственный экзаме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щита дипломных рабо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</w:t>
      </w:r>
      <w:r>
        <w:rPr/>
        <w:t xml:space="preserve"> </w:t>
      </w:r>
      <w:r>
        <w:rPr>
          <w:b/>
        </w:rPr>
        <w:t>практически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оизводственного ветеринарно-санитарного  контроля животного сырья, технологических процессов его переработки и производства готовой продукци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енный ветеринарно-санитарный контроль на фермах в целях обеспечения благополучия сырья для производства мяса, молока, рыбы и других продукт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енный ветеринарно-санитарный контроль производственных помещений, оборудования, технологических процессов в убойном цехе и его подразделениях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олептический, физико-химический контроль мясных консервов при производстве, хранении и реализаци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ктическое занятие в производственной лаборатории мясокомбинат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ка ветеринарно-санитарного контроля экстренно убитых животных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ядок ветеринарно-санитарного контроля в колбасном производстве: помещения, оборудование, технологические процессы, сырье, готовая продукци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олептический и лабораторный контроль кормов животного происхождения, технических продукт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теринарно-санитарный контроль в лабораториях продовольственных рынков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лабораторны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кробиологические и физико-химические методы исследования мяс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олептические и физико-химические методы исследования колбасных изделий и копченосте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ко-химический и микробиологический контроль консерв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изико-химические и микробиологические исследования тушек и органов птицы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ко-химические и микробиологические исследования продуктов на свежесть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ко-химические и микробиологические исследования продуктов убоя кроликов и нутри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изико-химический и микробиологический анализ молока и молочных продуктов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изико-химические и микробиологические исследования диких промысловых животных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ко-химический и микробиологический контроль рыбы и рыбных продукт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ый анализ продуктов при оценке на таможне, пограничном и транспортных ветеринарных участках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hd w:fill="FFFFFF" w:val="clear"/>
              <w:ind w:firstLine="682"/>
              <w:jc w:val="both"/>
              <w:rPr/>
            </w:pPr>
            <w:r>
              <w:rPr/>
              <w:t>Лабораторный анализ мясных, молочных, рыбных и растительных продуктов, меда и яиц на рынках.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Сведения об авторах: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i/>
          <w:szCs w:val="28"/>
        </w:rPr>
        <w:t>М.П. Бабина</w:t>
      </w:r>
      <w:r>
        <w:rPr>
          <w:szCs w:val="28"/>
        </w:rPr>
        <w:t>, заведующий кафедрой ветеринарно-санитарной экспертизы учреждения образования «Витебская ордена «Знак Почета» государственная академия ветеринарной медицины», доктор ветеринарных наук, профессо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л. раб. 36 02 85, моб. 512 48 2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i/>
        </w:rPr>
        <w:t>П.И. Пахомов,</w:t>
      </w:r>
      <w:r>
        <w:rPr/>
        <w:t xml:space="preserve"> доцент кафедры </w:t>
      </w:r>
      <w:r>
        <w:rPr>
          <w:szCs w:val="28"/>
        </w:rPr>
        <w:t>ветеринарно-санитарной экспертизы</w:t>
      </w:r>
      <w:r>
        <w:rPr/>
        <w:t xml:space="preserve"> учреждения образования «Витебская ордена «Знак Почета» государственная  академия ветеринарной медицины», кандидат ветеринарных наук, доцен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л. раб. 36 02 85, моб. 714 81 43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284" w:top="887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/>
      <w:szCs w:val="20"/>
    </w:rPr>
  </w:style>
  <w:style w:type="character" w:styleId="Style17">
    <w:name w:val="Нижний колонтитул Знак"/>
    <w:basedOn w:val="Style14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29:00Z</dcterms:created>
  <dc:creator>User</dc:creator>
  <dc:description/>
  <cp:keywords/>
  <dc:language>en-US</dc:language>
  <cp:lastModifiedBy>Admin</cp:lastModifiedBy>
  <dcterms:modified xsi:type="dcterms:W3CDTF">2013-01-04T06:48:00Z</dcterms:modified>
  <cp:revision>9</cp:revision>
  <dc:subject/>
  <dc:title/>
</cp:coreProperties>
</file>