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b/>
          <w:i/>
          <w:sz w:val="28"/>
        </w:rPr>
        <w:t xml:space="preserve">Учебно-методическое объединение по образованию в области транспорта и транспортной деятельности </w:t>
      </w:r>
    </w:p>
    <w:p>
      <w:pPr>
        <w:pStyle w:val="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/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z w:val="34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  <w:t>ТЕХНИЧЕСКИЕ СРЕДСТВА ОРГАНИЗАЦИИ ДОРОЖНОГО ДВИ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/>
      </w:pPr>
      <w:r>
        <w:rPr>
          <w:b/>
          <w:sz w:val="28"/>
        </w:rPr>
        <w:t>для учреждений высшего образования по специальности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-44 01 02  Организация дорожного движения</w:t>
      </w:r>
    </w:p>
    <w:p>
      <w:pPr>
        <w:pStyle w:val="Normal"/>
        <w:ind w:left="425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tbl>
      <w:tblPr>
        <w:tblW w:w="961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  <w:gridCol w:w="4783"/>
      </w:tblGrid>
      <w:tr>
        <w:trPr/>
        <w:tc>
          <w:tcPr>
            <w:tcW w:w="48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чебно-методиче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динения по образованию 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и транспорта и транспорт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О.С. Руктеш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высшего </w:t>
              <w:br/>
              <w:t>образования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С.И.Романюк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ректор по научно-методической 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е Государственного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образования 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>«Республиканский институт высшей школы»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И.В.Титович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Минск 2013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2"/>
        </w:rPr>
      </w:pPr>
      <w:r>
        <w:rPr>
          <w:b/>
          <w:sz w:val="24"/>
        </w:rPr>
        <w:t>СОСТАВИТЕЛЬ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>Е.Н. Кот</w:t>
      </w:r>
      <w:r>
        <w:rPr>
          <w:sz w:val="28"/>
        </w:rPr>
        <w:t>, доцент кафедры «Организация автомобильных перевозок и дорожного движения» Белорусского национального технического университета, кандидат технических наук, доцент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ЕЦЕНЗЕНТЫ:</w:t>
      </w:r>
    </w:p>
    <w:p>
      <w:pPr>
        <w:pStyle w:val="Normal"/>
        <w:rPr/>
      </w:pPr>
      <w:r>
        <w:rPr>
          <w:b/>
          <w:sz w:val="28"/>
        </w:rPr>
        <w:t xml:space="preserve">С.А.Аземша , </w:t>
      </w:r>
      <w:r>
        <w:rPr>
          <w:sz w:val="28"/>
        </w:rPr>
        <w:t xml:space="preserve">и.о. заведующего кафедрой «Организация дорожного движения» Учреждения образования «Белорусский государственный университет транспорта», кандидат технических наук, доцент </w:t>
        <w:br/>
        <w:t>(протокол № 4 от 26.11.2012г.);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28"/>
        </w:rPr>
        <w:t>Д.А.Шилов,</w:t>
      </w:r>
      <w:r>
        <w:rPr>
          <w:sz w:val="28"/>
        </w:rPr>
        <w:t xml:space="preserve"> старший преподаватель кафедры «Тактико-специальная подготовка» Учреждения образования «Академия МВД Республики Беларусь».</w:t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/>
      </w:pPr>
      <w:r>
        <w:rPr/>
        <w:t>РЕКОМЕНДОВАНА К УТВЕРЖДЕНИЮ В КАЧЕСТВЕ ТИПОВОЙ:</w:t>
      </w:r>
    </w:p>
    <w:p>
      <w:pPr>
        <w:pStyle w:val="2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Кафедрой «Организация автомобильных перевозок и дорожного движения</w:t>
      </w:r>
      <w:r>
        <w:rPr>
          <w:rFonts w:cs="Times New Roman" w:ascii="Times New Roman" w:hAnsi="Times New Roman"/>
          <w:i/>
        </w:rPr>
        <w:t>»</w:t>
      </w:r>
      <w:r>
        <w:rPr>
          <w:rFonts w:cs="Times New Roman" w:ascii="Times New Roman" w:hAnsi="Times New Roman"/>
        </w:rPr>
        <w:t xml:space="preserve">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</w:rPr>
        <w:t>(протокол №_</w:t>
      </w:r>
      <w:r>
        <w:rPr>
          <w:sz w:val="28"/>
          <w:u w:val="single"/>
        </w:rPr>
        <w:t>11</w:t>
      </w:r>
      <w:r>
        <w:rPr>
          <w:sz w:val="28"/>
        </w:rPr>
        <w:t xml:space="preserve">___ от </w:t>
      </w:r>
      <w:r>
        <w:rPr>
          <w:sz w:val="28"/>
          <w:u w:val="single"/>
        </w:rPr>
        <w:t>26.02.2013 г.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</w:rPr>
        <w:t>(протокол №____ от ____________ 2013г.)</w:t>
      </w:r>
    </w:p>
    <w:p>
      <w:pPr>
        <w:pStyle w:val="2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им объединением по образованию в области транспорта и транспортной деятельности</w:t>
      </w:r>
    </w:p>
    <w:p>
      <w:pPr>
        <w:pStyle w:val="Normal"/>
        <w:jc w:val="both"/>
        <w:rPr/>
      </w:pPr>
      <w:r>
        <w:rPr>
          <w:sz w:val="28"/>
        </w:rPr>
        <w:t>(протокол №____ от ____________ 2013г.)</w:t>
      </w:r>
    </w:p>
    <w:p>
      <w:pPr>
        <w:pStyle w:val="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>Ответственный за редакцию:  Е.Н.Кот</w:t>
      </w:r>
    </w:p>
    <w:p>
      <w:pPr>
        <w:pStyle w:val="Normal"/>
        <w:rPr>
          <w:sz w:val="24"/>
        </w:rPr>
      </w:pPr>
      <w:r>
        <w:rPr>
          <w:sz w:val="24"/>
        </w:rPr>
        <w:t>Ответственный за выпуск:  Лис Т.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Типовая учебная программа дисциплины «Технические средства организации дорожного движения» разработана на основе образовательного стандарта по специальности 1-44 01 02 «Организация дорожного движения»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Целью преподавания дисциплины является ознакомление студентов классификацией технических средств организации дорожного движения, организацией эксплуатации и обслуживания, а также обучение инженерным расчетам, связанным с их применением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Основной задачей изучения дисциплины является формирование у студентов системы профессиональных знаний о характеристиках, технологических возможностях и правилах применения технологических средств организации дорожного движения, навыков в настройке и наладке наиболее сложных  видов технических средств.</w:t>
      </w:r>
    </w:p>
    <w:p>
      <w:pPr>
        <w:pStyle w:val="Normal"/>
        <w:ind w:firstLine="426"/>
        <w:jc w:val="both"/>
        <w:rPr/>
      </w:pPr>
      <w:r>
        <w:rPr>
          <w:sz w:val="28"/>
        </w:rPr>
        <w:t>Данная дисциплина является одной из профилирующих по специальности 1-44 01 02. Она базируется на знании общенаучных и специальных дисциплин учебного плана: «Электротехника и электроника», «Электронная автоматика и техника», «Дорожные условия и безопасность движения».</w:t>
      </w:r>
    </w:p>
    <w:p>
      <w:pPr>
        <w:pStyle w:val="TextBody"/>
        <w:spacing w:lineRule="auto" w:line="288"/>
        <w:ind w:firstLine="540"/>
        <w:rPr/>
      </w:pPr>
      <w:r>
        <w:rPr>
          <w:rFonts w:cs="Times New Roman" w:ascii="Times New Roman" w:hAnsi="Times New Roman"/>
        </w:rPr>
        <w:t xml:space="preserve">В результате освоения дисциплины «Технические средства организации дорожного движения» студент должен: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 xml:space="preserve">знать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180"/>
        <w:jc w:val="both"/>
        <w:rPr>
          <w:sz w:val="28"/>
        </w:rPr>
      </w:pPr>
      <w:r>
        <w:rPr>
          <w:sz w:val="28"/>
        </w:rPr>
        <w:t>классификацию и правила применения технических средств организации дорожного движе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180"/>
        <w:jc w:val="both"/>
        <w:rPr>
          <w:sz w:val="28"/>
        </w:rPr>
      </w:pPr>
      <w:r>
        <w:rPr>
          <w:sz w:val="28"/>
        </w:rPr>
        <w:t>технологию устройства светофорных объект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180"/>
        <w:jc w:val="both"/>
        <w:rPr>
          <w:sz w:val="28"/>
        </w:rPr>
      </w:pPr>
      <w:r>
        <w:rPr>
          <w:sz w:val="28"/>
        </w:rPr>
        <w:t>организацию и технологию проектных, строительно-монтажных и эксплуатационных работ по проектированию, внедрению и эксплуатации технических средств организации дорожного движе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180"/>
        <w:jc w:val="both"/>
        <w:rPr/>
      </w:pPr>
      <w:r>
        <w:rPr>
          <w:sz w:val="28"/>
        </w:rPr>
        <w:t xml:space="preserve">основные нормативно-технические документы , инструкции в области технического нормирования, проектирования и стандартизации технических средств организации дорожного движения, материалов и оборудования;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180"/>
        <w:jc w:val="both"/>
        <w:rPr/>
      </w:pPr>
      <w:r>
        <w:rPr>
          <w:sz w:val="28"/>
        </w:rPr>
        <w:t xml:space="preserve">разрабатывать проекты дислокации дорожных знаков, нанесения дорожной разметки, размещения ограждающих и направляющих устройств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180"/>
        <w:jc w:val="both"/>
        <w:rPr/>
      </w:pPr>
      <w:r>
        <w:rPr>
          <w:sz w:val="28"/>
        </w:rPr>
        <w:t>организовывать работы и разрабатывать строительную проектную документацию по устройству светофорных объек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180"/>
        <w:jc w:val="both"/>
        <w:rPr>
          <w:sz w:val="28"/>
        </w:rPr>
      </w:pPr>
      <w:r>
        <w:rPr>
          <w:sz w:val="28"/>
        </w:rPr>
        <w:t>производить разработку знаков маршрутного ориентирования и индивидуального проектирования с применением новейших программных продук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180"/>
        <w:jc w:val="both"/>
        <w:rPr>
          <w:sz w:val="28"/>
        </w:rPr>
      </w:pPr>
      <w:r>
        <w:rPr>
          <w:sz w:val="28"/>
        </w:rPr>
        <w:t>производить расчет и оптимизацию светофорных циклов и переходных интервалов, программировать дорожный контроллер ( в рамках адаптивного, локального и сетевого управления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180"/>
        <w:jc w:val="both"/>
        <w:rPr>
          <w:sz w:val="28"/>
        </w:rPr>
      </w:pPr>
      <w:r>
        <w:rPr>
          <w:sz w:val="28"/>
        </w:rPr>
        <w:t>определять эффективность и правильность расстановки технических средств организации движ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180"/>
        <w:jc w:val="both"/>
        <w:rPr>
          <w:sz w:val="28"/>
        </w:rPr>
      </w:pPr>
      <w:r>
        <w:rPr>
          <w:sz w:val="28"/>
        </w:rPr>
        <w:t>оформлять заявки на замену, текущий ремонт и модернизацию технических средств организации движения (узлов, агрегатов дорожных контроллеров и иного оборудования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180"/>
        <w:jc w:val="both"/>
        <w:rPr>
          <w:sz w:val="28"/>
        </w:rPr>
      </w:pPr>
      <w:r>
        <w:rPr>
          <w:sz w:val="28"/>
        </w:rPr>
        <w:t>организовывать эксплуатацию и текущий ремонт технических средств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180"/>
        <w:jc w:val="both"/>
        <w:rPr>
          <w:sz w:val="28"/>
        </w:rPr>
      </w:pPr>
      <w:r>
        <w:rPr>
          <w:sz w:val="28"/>
        </w:rPr>
        <w:t>составлять технические задания (условия) на проектирование с учетом специфики проектных организаций, службы ГАИ и службы заказчика строитель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ind w:firstLine="546"/>
        <w:jc w:val="both"/>
        <w:rPr>
          <w:b/>
          <w:b/>
          <w:sz w:val="28"/>
        </w:rPr>
      </w:pPr>
      <w:r>
        <w:rPr>
          <w:b/>
          <w:sz w:val="28"/>
        </w:rPr>
        <w:t>Методы (технологии) обучения</w:t>
      </w:r>
    </w:p>
    <w:p>
      <w:pPr>
        <w:pStyle w:val="Footer"/>
        <w:ind w:firstLine="546"/>
        <w:jc w:val="both"/>
        <w:rPr>
          <w:sz w:val="28"/>
        </w:rPr>
      </w:pPr>
      <w:r>
        <w:rPr>
          <w:sz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</w:rPr>
      </w:pPr>
      <w:r>
        <w:rPr>
          <w:sz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</w:rPr>
      </w:pPr>
      <w:r>
        <w:rPr>
          <w:sz w:val="28"/>
        </w:rPr>
        <w:t>элементы учебно-исследовательской деятельности, реализация творческого подхода, реализуемые на практических занятиях (или лабораторных работах) и при самостоятельной работе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</w:rPr>
      </w:pPr>
      <w:r>
        <w:rPr>
          <w:sz w:val="28"/>
        </w:rPr>
        <w:t>проектные технологии, используемые при проектировании конкретного объекта, реализуемые при выполнении курсового проекта.</w:t>
      </w:r>
    </w:p>
    <w:p>
      <w:pPr>
        <w:pStyle w:val="Footer"/>
        <w:ind w:firstLine="5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</w:rPr>
        <w:t>Согласно типовому учебному плану на изучение дисциплины «Технические средства организации дорожного движения» отведено: всего 250 учебных часов, в том числе — 130 ч аудиторных занятий, из них лекции — 66 ч.; практические занятия — 32 ч, лабораторные занятия — 32 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Heading8"/>
        <w:ind w:firstLine="709"/>
        <w:rPr/>
      </w:pPr>
      <w:r>
        <w:rPr/>
        <w:t>Примерный тематический план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34"/>
        <w:gridCol w:w="33"/>
        <w:gridCol w:w="1638"/>
        <w:gridCol w:w="198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  <w:br/>
              <w:t>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 (ча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-</w:t>
              <w:br/>
              <w:t>ческие занятия (часы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боратор-ные занятия (ча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аудиторных час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Тема 1. 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Дорожные зн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. Дорожная размет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. Дорожные огражд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. Направляющие и защитные устро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Технические средства светофорного регу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Дорожные контролл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Детекторы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Технические средства организации движения в особ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роектирование технических средств организаци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Монтаж и эксплуатация ТСОД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2. Условия и правила применения ТСОД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3. Натурное обследование дислокации ТСОДД на участке городской улиц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4. Разработка дислокации ТСОДД на городской ул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5. Разработка дислокации ТСОДД на участке автомобильной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9"/>
        <w:ind w:firstLine="284"/>
        <w:rPr/>
      </w:pPr>
      <w:r>
        <w:rPr/>
        <w:t>Тема 1. Введ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 и задачи изучения дисциплины и ее связь со смежными дисциплинами. Виды технических средств организации дорожного движения (ТСОДД) и этапы их развития. Роль технических средств организации дорожного движения в системе мероприятий по решению транспортных проблем. Общие сведения о проектировании, производстве, внедрении и эксплуатации технических средств. Инновационные ТСОДД. Нормативные положения и специальная литература по техническим средствам организации дорожного движения. Критерии классификации ТСОД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чет требований охраны труда, экологии, безопасности движения при применении технических средств организации дорожного движения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284"/>
        <w:rPr>
          <w:szCs w:val="28"/>
        </w:rPr>
      </w:pPr>
      <w:r>
        <w:rPr>
          <w:szCs w:val="28"/>
        </w:rPr>
        <w:t>Тема 2. Дорожные зна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значение дорожных знаков. Виды знаков, варианты их конструкции. Типоразмеры. Цветной код знаков. Технические требования. Конструкция знаков с внешним и внутренним освещением. Применение светоотражающих материалов. Принцип действия, конструкция и область применения многопозиционных управляемых знаков. Знаки индивидуального проектир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авила применения и размещения дорожных знаков. Вспомогательное оборудование дорожных знаков. Нормативные документы, регламентирующие изготовление и применение дорожных знаков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284"/>
        <w:rPr>
          <w:szCs w:val="28"/>
        </w:rPr>
      </w:pPr>
      <w:r>
        <w:rPr>
          <w:szCs w:val="28"/>
        </w:rPr>
        <w:t>Тема 3. Дорожная разметк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значение дорожной разметки, ее классификация. Правила применения и нанесения дорожной разметки. Нормативные документы, регламентирующие применение дорожной разметк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особы нанесения линий разметки. Применяемые материалы и оборудование. Краски, термопластики, светоотражающие материалы. Долговечность дорожной разметки. Характеристики машин для нанесения дорожной размет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284"/>
        <w:rPr>
          <w:szCs w:val="28"/>
        </w:rPr>
      </w:pPr>
      <w:r>
        <w:rPr>
          <w:szCs w:val="28"/>
        </w:rPr>
        <w:t>Тема 4. Дорожные огражд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значение дорожных ограждений. Виды ограждений, варианты их конструкции. Правила применения и размещения дорожных ограждений. Вспомогательное оборудование, применяемое с дорожными ограждениями. Нормативные документы, регламентирующие изготовление и применение дорожных ограждений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284"/>
        <w:rPr>
          <w:szCs w:val="28"/>
        </w:rPr>
      </w:pPr>
      <w:r>
        <w:rPr>
          <w:szCs w:val="28"/>
        </w:rPr>
        <w:t>Тема 5. Направляющие и защитные устройств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значение направляющих и защитных устройств. Виды направляющих и защитных устройств, варианты их конструкции. Правила применения и размещения направляющих и защитных устройств. Нормативные документы, регламентирующие изготовление и применение направляющих и защитных устройств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284"/>
        <w:rPr>
          <w:szCs w:val="28"/>
        </w:rPr>
      </w:pPr>
      <w:r>
        <w:rPr>
          <w:szCs w:val="28"/>
        </w:rPr>
        <w:t>Тема 6. Технические средства светофорного регулирова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значение светофорного регулирования. Основные понятия и определения. Структура светофорного цикла. Понятие о такте и фазе регулирования. Переходный интервал. Критерии введения светофорного регулирования. Рекомендации по применению  светофорной сигнализации. Классификация технических средств светофорного регулирования. 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>Дорожные светофоры. Назначение и область применения светофоров. Типы светофоров, значение и чередование сигналов. Требования к светотехническим параметрам, видимость сигналов. Конструкция светофоров, оптическая система, источники света, отражатели и светорассеиватели. Фокусировка, антифантомные устройства. Правила размещения и установки светофоров. Нормативные документы, регламентирующие изготовление и применение дорожных светофоров.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Дополнительное оборудование, применяемое с дорожными светофорами. Вспомогательное оборудование светофорных объектов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284"/>
        <w:rPr>
          <w:szCs w:val="28"/>
        </w:rPr>
      </w:pPr>
      <w:r>
        <w:rPr>
          <w:szCs w:val="28"/>
        </w:rPr>
        <w:t>Тема 7. Дорожные контроллер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значение и классификация. Структурная схема. Программно-логические устройства, их функции и варианты исполнения. Контроллеры агрегатной системы средств управления дорожным движением. Применение микропроцессоров в дорожных контроллерах. Силовая часть контроллера. Пульты управления. Блоки контроллеров. Настройка контроллера на расчетный режим управления. Принципы коммутации ламп светофоров. Особенности локальных и системных контроллеров. Контроллеры адаптивного управления. Основные характеристики контроллеров производства Республики Беларусь, стран СНГ, других государст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284"/>
        <w:rPr>
          <w:szCs w:val="28"/>
        </w:rPr>
      </w:pPr>
      <w:r>
        <w:rPr>
          <w:szCs w:val="28"/>
        </w:rPr>
        <w:t>Тема 8. Детекторы транспорт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значение и классификация. Проходные детекторы и детекторы присутствия. Чувствительные элементы и блоки управления детекторов. Установка и размещение детекторов в зависимости от типа и методов управления движением. Характеристика применяемых детекторов транспор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9. Технические средства организации движения в особых условиях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орудование железнодорожных переездов. Нормативные документы. Средства организации движения в транспортных тоннелях, на мостах и путепроводах. Средства организации движения в местах производства работ на проезжей части. Нормативные документы. Средства организации движения транспортных средств общего пользования. Средства реверсивного регулирования дорожного движ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284"/>
        <w:rPr>
          <w:szCs w:val="28"/>
        </w:rPr>
      </w:pPr>
      <w:r>
        <w:rPr>
          <w:szCs w:val="28"/>
        </w:rPr>
        <w:t>Тема 10. Проектирование ТСОД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, являющая основанием для установки и размещения ТСОД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рядок проектирования светофорных объектов. Техническое задание на проектирование, состав проекта и его согласование. Принципы размещения оборудования светофорного объекта. Кабельная продукция, кабельное расписани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284"/>
        <w:rPr>
          <w:szCs w:val="28"/>
        </w:rPr>
      </w:pPr>
      <w:r>
        <w:rPr>
          <w:szCs w:val="28"/>
        </w:rPr>
        <w:t>Тема 11. Монтаж и эксплуатация ТСОД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чи монтажно-эксплуатационной службы. Специализированные монтажно-эксплуатационные подразделения, их функции, структура и техническое оснащение. Планирование и организация работы. Взаимодействие монтажно-эксплуатационных подразделений с отделами организации движения ГА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о-монтажные работы. Календарный график работ. Установка технических средств. Прокладка и разделка кабеля. Подключение к источникам электропитания. Сдача объекта в эксплуатацию. Темника безопасности при производстве рабо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ксплуатация и текущий ремонт технических средств. Контроль  технического состояния и контрольно-диагностическая аппаратура. Оптимальный объем запасных приборов и оборудования. Организация процесса обслуживания технических средств. Профилактическое обслуживание и его периодичность. Текущее обслуживание и текущий ремонт. Техническая докум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рный перечень тем лабораторных рабо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ценка необходимости введения светофорного регулирова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рожные знаки индивидуального проектирова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нтроллеры АСС-УД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нтроллер “Думка”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color w:val="000000"/>
          <w:sz w:val="28"/>
        </w:rPr>
        <w:t>Программирование дорожных контроллеров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color w:val="000000"/>
          <w:sz w:val="28"/>
        </w:rPr>
        <w:t>Монтаж и эксплуатация дорожных контроллеров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етекторы транспорт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нализ применения ТСОДД на перегоне городской улиц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Анализ применения технических средств на регулируемом пересечен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менение дорожной разметк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ектирование светофорного объект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сплуатация технических средств организации дорожного движе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работка дислокации технических средств организации дорожного движения на городской улиц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работка дислокации технических средств организации дорожного движения на участке автомобильной дорог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рное содержание курсового проекта</w:t>
      </w:r>
    </w:p>
    <w:p>
      <w:pPr>
        <w:pStyle w:val="Normal"/>
        <w:ind w:left="360" w:hanging="360"/>
        <w:jc w:val="both"/>
        <w:rPr>
          <w:sz w:val="16"/>
        </w:rPr>
      </w:pPr>
      <w:r>
        <w:rPr>
          <w:sz w:val="28"/>
        </w:rPr>
        <w:t xml:space="preserve">1. Построение плана участка улично-дорожной сети 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>2. Классификация существующих технических средств организации дорожного движения (ТСОДД)  на исследуемом участке улично-дорожной сети с оценкой их состояния</w:t>
      </w:r>
    </w:p>
    <w:p>
      <w:pPr>
        <w:pStyle w:val="Normal"/>
        <w:ind w:left="360" w:hanging="360"/>
        <w:jc w:val="both"/>
        <w:rPr>
          <w:sz w:val="16"/>
        </w:rPr>
      </w:pPr>
      <w:r>
        <w:rPr>
          <w:sz w:val="28"/>
        </w:rPr>
        <w:t>3. Оценка соответствия применения и размещения ТСОДД нормативным требованиям, разработка предложений по совершенствованию дислокации ТСОДД</w:t>
      </w:r>
    </w:p>
    <w:p>
      <w:pPr>
        <w:pStyle w:val="Normal"/>
        <w:ind w:left="360" w:hanging="360"/>
        <w:jc w:val="both"/>
        <w:rPr>
          <w:sz w:val="16"/>
        </w:rPr>
      </w:pPr>
      <w:r>
        <w:rPr>
          <w:sz w:val="28"/>
        </w:rPr>
        <w:t>4. Оценка необходимости светофорного регулирования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>5. Проектирование светофорного объекта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>6. Определение укрупненных экономических показателей, характеризующих дислокацию ТСОДД на участке исследования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онтрольные вопросы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  <w:tab/>
        <w:t>Знаки приоритета в населенных пунктах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  <w:tab/>
        <w:t>Дорожные знаки с переменной информацией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  <w:tab/>
        <w:t>Предупреждающие дорожные знаки, их характеристики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  <w:tab/>
        <w:t>Запрещающие дорожные знаки, их характеристики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  <w:tab/>
        <w:t>Система цветового кодирования на дорожных знаках индивидуального проектирования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  <w:tab/>
        <w:t>Вертикальная дорожная разметка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  <w:tab/>
        <w:t>Предписывающие дорожные знаки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ind w:left="54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  <w:tab/>
        <w:t>Особенности применения дорожных знаков в населенных пунктах и на автомобильных дорогах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  <w:tab/>
        <w:t>Знаки сервиса, их характеристики и правила применения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</w:t>
        <w:tab/>
        <w:t>Применение запрещающих знаков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</w:t>
        <w:tab/>
        <w:t>Применение предупреждающих дорожных знаков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</w:t>
        <w:tab/>
        <w:t>Дорожные знаки индивидуального проектирования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</w:t>
        <w:tab/>
        <w:t>Применение стандартных информационно-указательных знаков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</w:t>
        <w:tab/>
        <w:t>Классификация дорожной разметки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</w:t>
        <w:tab/>
        <w:t xml:space="preserve">Требования к светотехническим характеристикам дорожных знаков 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</w:t>
        <w:tab/>
        <w:t>Применение продольной горизонтальной дорожной разметки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</w:t>
        <w:tab/>
        <w:t>Технические требования к характеристикам дорожной разметки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</w:t>
        <w:tab/>
        <w:t>Временные дорожные знаки, их назначение и правила применения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</w:t>
        <w:tab/>
        <w:t>Типоразмеры дорожных знаков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</w:t>
        <w:tab/>
        <w:t>Характеристики горизонтальной продольной дорожной разметки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ind w:left="54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</w:t>
        <w:tab/>
        <w:t>Особенности применения дорожной разметки в населенных пунктах и на автомобильных дорогах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</w:t>
        <w:tab/>
        <w:t>Применение дорожных знаков дополнительной информации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</w:t>
        <w:tab/>
        <w:t>Характеристики стандартных информационно-указательных знаков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</w:t>
        <w:tab/>
        <w:t xml:space="preserve">Назначение и классификация технических средств организации дорожного движения 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</w:t>
        <w:tab/>
        <w:t>Горизонтальная дорожная разметка в виде поперечных линий и символов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</w:t>
        <w:tab/>
        <w:t>Дорожные знаки дополнительной информации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</w:t>
        <w:tab/>
        <w:t>Дополнительное оборудование, применяемое с дорожными светофорами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</w:t>
        <w:tab/>
        <w:t>Знаки приоритета вне населенных пунктов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</w:t>
        <w:tab/>
        <w:t>Правила дублирования и повторения дорожных знаков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</w:t>
        <w:tab/>
        <w:t>Детекторы транспорта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</w:t>
        <w:tab/>
        <w:t>Дорожные контроллеры АСС УД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</w:t>
        <w:tab/>
        <w:t>Правила применения транспортных светофоров Т.6, Т.7, Т.8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</w:t>
        <w:tab/>
        <w:t>Топографическая подоснова, ее применение при размещении ТСОДД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</w:t>
        <w:tab/>
        <w:t>Правила применения транспортных светофоров Т.2, Т.3, Т.4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</w:t>
        <w:tab/>
        <w:t>Условия введения светофорного регулирования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</w:t>
        <w:tab/>
        <w:t>Характеристики дорожных контроллеров "ДУМКА"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</w:t>
        <w:tab/>
        <w:t>Условия применения разных конструкций транспортных светофоров Т.1, Т.2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</w:t>
        <w:tab/>
        <w:t xml:space="preserve">Требования к светотехническим характеристикам дорожных светофоров 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</w:t>
        <w:tab/>
        <w:t>Нормативно-правовая база, регламентирующая применение ТСОДД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</w:t>
        <w:tab/>
        <w:t>Классификация транспортных светофоров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</w:t>
        <w:tab/>
        <w:t>Характеристики и правила применения транспортных светофоров Т.5, Т.9, Т.9.г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</w:t>
        <w:tab/>
        <w:t>Направляющие и защитные устройства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</w:t>
        <w:tab/>
        <w:t>Варианты конструкции дорожных светофоров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</w:t>
        <w:tab/>
        <w:t>Правила размещения дорожных светофоров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</w:t>
        <w:tab/>
        <w:t>Дорожные контроллеры, их назначение, основные структурные элементы</w:t>
      </w:r>
    </w:p>
    <w:p>
      <w:pPr>
        <w:pStyle w:val="Normal"/>
        <w:tabs>
          <w:tab w:val="clear" w:pos="708"/>
          <w:tab w:val="left" w:pos="464" w:leader="none"/>
          <w:tab w:val="left" w:pos="95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</w:t>
        <w:tab/>
        <w:t>Светофорное регулирование: назначение, основные определения</w:t>
      </w:r>
    </w:p>
    <w:p>
      <w:pPr>
        <w:pStyle w:val="Normal"/>
        <w:tabs>
          <w:tab w:val="clear" w:pos="708"/>
          <w:tab w:val="left" w:pos="464" w:leader="none"/>
          <w:tab w:val="left" w:pos="97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</w:t>
        <w:tab/>
        <w:t>Диаграмма светофорного регулирования</w:t>
      </w:r>
    </w:p>
    <w:p>
      <w:pPr>
        <w:pStyle w:val="Normal"/>
        <w:tabs>
          <w:tab w:val="clear" w:pos="708"/>
          <w:tab w:val="left" w:pos="464" w:leader="none"/>
          <w:tab w:val="left" w:pos="97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</w:t>
        <w:tab/>
        <w:t>Технические средства ОДД, применяемые на железнодорожных переездах</w:t>
      </w:r>
    </w:p>
    <w:p>
      <w:pPr>
        <w:pStyle w:val="Normal"/>
        <w:tabs>
          <w:tab w:val="clear" w:pos="708"/>
          <w:tab w:val="left" w:pos="464" w:leader="none"/>
          <w:tab w:val="left" w:pos="97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</w:t>
        <w:tab/>
        <w:t>Типовые схемы (варианты) размещения дорожных светофоров</w:t>
      </w:r>
    </w:p>
    <w:p>
      <w:pPr>
        <w:pStyle w:val="Normal"/>
        <w:tabs>
          <w:tab w:val="clear" w:pos="708"/>
          <w:tab w:val="left" w:pos="464" w:leader="none"/>
          <w:tab w:val="left" w:pos="97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</w:t>
        <w:tab/>
        <w:t>Пешеходные светофоры, их характеристики и правила применения</w:t>
      </w:r>
    </w:p>
    <w:p>
      <w:pPr>
        <w:pStyle w:val="Normal"/>
        <w:tabs>
          <w:tab w:val="clear" w:pos="708"/>
          <w:tab w:val="left" w:pos="464" w:leader="none"/>
          <w:tab w:val="left" w:pos="97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</w:t>
        <w:tab/>
        <w:t>Инженерные сети светофорного объекта</w:t>
      </w:r>
    </w:p>
    <w:p>
      <w:pPr>
        <w:pStyle w:val="Normal"/>
        <w:tabs>
          <w:tab w:val="clear" w:pos="708"/>
          <w:tab w:val="left" w:pos="464" w:leader="none"/>
          <w:tab w:val="left" w:pos="97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</w:t>
        <w:tab/>
        <w:t xml:space="preserve">Искусственные неровности на проезжей части </w:t>
      </w:r>
    </w:p>
    <w:p>
      <w:pPr>
        <w:pStyle w:val="Normal"/>
        <w:tabs>
          <w:tab w:val="clear" w:pos="708"/>
          <w:tab w:val="left" w:pos="464" w:leader="none"/>
          <w:tab w:val="left" w:pos="97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3</w:t>
        <w:tab/>
        <w:t>Дорожные ограждения второй группы вне населенных пунктов</w:t>
      </w:r>
    </w:p>
    <w:p>
      <w:pPr>
        <w:pStyle w:val="Normal"/>
        <w:tabs>
          <w:tab w:val="clear" w:pos="708"/>
          <w:tab w:val="left" w:pos="464" w:leader="none"/>
          <w:tab w:val="left" w:pos="97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</w:t>
        <w:tab/>
        <w:t>Дорожные ограждения первой группы в населенных пунктах</w:t>
      </w:r>
    </w:p>
    <w:p>
      <w:pPr>
        <w:pStyle w:val="Normal"/>
        <w:tabs>
          <w:tab w:val="clear" w:pos="708"/>
          <w:tab w:val="left" w:pos="464" w:leader="none"/>
          <w:tab w:val="left" w:pos="97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5</w:t>
        <w:tab/>
        <w:t>Дорожные ограждения первой группы вне населенных пунктов</w:t>
      </w:r>
    </w:p>
    <w:p>
      <w:pPr>
        <w:pStyle w:val="Normal"/>
        <w:tabs>
          <w:tab w:val="clear" w:pos="708"/>
          <w:tab w:val="left" w:pos="464" w:leader="none"/>
          <w:tab w:val="left" w:pos="97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</w:t>
        <w:tab/>
        <w:t>Дорожные ограждения второй группы в населенных пунктах</w:t>
      </w:r>
    </w:p>
    <w:p>
      <w:pPr>
        <w:pStyle w:val="Normal"/>
        <w:tabs>
          <w:tab w:val="clear" w:pos="708"/>
          <w:tab w:val="left" w:pos="464" w:leader="none"/>
          <w:tab w:val="left" w:pos="97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7</w:t>
        <w:tab/>
        <w:t>Точечные световозвращающие элементы</w:t>
      </w:r>
    </w:p>
    <w:p>
      <w:pPr>
        <w:pStyle w:val="Normal"/>
        <w:tabs>
          <w:tab w:val="clear" w:pos="708"/>
          <w:tab w:val="left" w:pos="464" w:leader="none"/>
          <w:tab w:val="left" w:pos="97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8</w:t>
        <w:tab/>
        <w:t xml:space="preserve">ТСОДД, применяемые для организации движения маршрутных транспортных средст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ая  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ременец, К.А. Технические средства организации дорожного движения / К.А. Кременец. – M.:Транспорт,1990. –25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Методические указания к лабораторным работам по курсу "Технические средства регулирования дорожного движения" для студентов специальности  "Организация дорожного движения". – Минск: БПИ, 1989. – 3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рубель Ю.А. Потери в дорожном движении / Ю.А.Врубель. – Минск: БНТУ, 2003. – 380с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олнительная 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Клинковштейн, Г. И. Организация дорожного движения / Г.И. Клинковштейн. – М.: Транспорт, 1982. – 2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Автомобильные перевозки и организация дорожного движения (пер. с англ.): Справочник. – М.: Транспорт,1983. –5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Иносэ,  X., Хамада Т. Управление дорожным движением (пер. с англ.) / X.Иносэ, Т.Хамада. – М.: Транспорт, 1983. – 248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рубель, Ю.А. Организация дорожного движения:  В двух частях. / Ю.А.Врубель. – Минск: Белорусский фонд безопасности дорожного движения, 1996. – Ч.1 –328 с. – Ч.1 –30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СТБ 1140-99. Знаки дорожные. Общие технические усло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СТБ 1231-2000. Разметка дорожная. Общие технические усло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СНБ 3.03.02-97 (с изм. №№1-5). Улицы и дороги городов, поселков и сельских населенных пунктов. Мн.: Белстандарт, 1998. - 5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СТБ 1300-2007. Технические средства организации дорожного движения. Правила применения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н.: Госстандарт, 2007.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1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sz w:val="28"/>
        </w:rPr>
        <w:t>Сильянов, В.В. Справочник по безопасности дорожного движения. – М.: Транспорт, 2001. – 754 с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АГНОСТИКА КОМПЕТЕНЦИЙ СТУДЕН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6"/>
        <w:jc w:val="both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260" w:leader="none"/>
        </w:tabs>
        <w:ind w:left="0" w:firstLine="600"/>
        <w:jc w:val="both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проведение текущих контрольных заданий по отдельным тем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260" w:leader="none"/>
        </w:tabs>
        <w:ind w:left="0" w:firstLine="600"/>
        <w:jc w:val="both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защита выполненных на лабораторных занятиях индивидуальных зад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260" w:leader="none"/>
        </w:tabs>
        <w:ind w:left="0" w:firstLine="600"/>
        <w:jc w:val="both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выступление студента на конференции по подготовленному рефера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260" w:leader="none"/>
        </w:tabs>
        <w:ind w:left="0" w:firstLine="600"/>
        <w:jc w:val="both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защита курсового про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260" w:leader="none"/>
        </w:tabs>
        <w:ind w:left="0" w:firstLine="600"/>
        <w:jc w:val="both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сдача зачета</w:t>
      </w:r>
      <w:r>
        <w:rPr>
          <w:rFonts w:eastAsia="PMingLiU;新細明體"/>
          <w:sz w:val="28"/>
          <w:szCs w:val="28"/>
          <w:lang w:val="en-US" w:eastAsia="zh-TW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260" w:leader="none"/>
        </w:tabs>
        <w:ind w:left="0" w:firstLine="600"/>
        <w:jc w:val="both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сдача экзамена.</w:t>
      </w:r>
    </w:p>
    <w:p>
      <w:pPr>
        <w:pStyle w:val="Normal"/>
        <w:ind w:firstLine="709"/>
        <w:jc w:val="both"/>
        <w:rPr>
          <w:rFonts w:eastAsia="PMingLiU;新細明體"/>
          <w:sz w:val="28"/>
          <w:szCs w:val="28"/>
          <w:lang w:val="en-US" w:eastAsia="zh-TW"/>
        </w:rPr>
      </w:pPr>
      <w:r>
        <w:rPr>
          <w:rFonts w:eastAsia="PMingLiU;新細明體"/>
          <w:sz w:val="28"/>
          <w:szCs w:val="28"/>
          <w:lang w:val="en-US" w:eastAsia="zh-TW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ИТЕРИИ ОЦЕНКИ РЕЗУЛЬТАТОВ УЧЕБНОЙ ДЕЯТЕЛЬНОСТИ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2"/>
      </w:tblGrid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Балл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Критерии оценки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(один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(два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(три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(четыре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(п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статочные 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(шес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(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(во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(дев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(дес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7" w:after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27" w:after="0"/>
        <w:jc w:val="center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before="127" w:after="0"/>
        <w:jc w:val="center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before="127" w:after="0"/>
        <w:jc w:val="center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before="127" w:after="0"/>
        <w:jc w:val="center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before="127" w:after="0"/>
        <w:jc w:val="center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before="127" w:after="0"/>
        <w:jc w:val="center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before="127" w:after="0"/>
        <w:jc w:val="center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before="127" w:after="0"/>
        <w:jc w:val="center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before="127" w:after="0"/>
        <w:jc w:val="center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before="127" w:after="0"/>
        <w:jc w:val="center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before="127" w:after="0"/>
        <w:jc w:val="center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before="127" w:after="0"/>
        <w:jc w:val="center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before="127" w:after="0"/>
        <w:jc w:val="center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before="127" w:after="0"/>
        <w:jc w:val="center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before="127" w:after="0"/>
        <w:jc w:val="center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sectPr>
      <w:headerReference w:type="default" r:id="rId4"/>
      <w:type w:val="nextPage"/>
      <w:pgSz w:w="11906" w:h="16838"/>
      <w:pgMar w:left="1418" w:right="851" w:gutter="0" w:header="720" w:top="1134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/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A">
    <w:name w:val="a"/>
    <w:basedOn w:val="Normal"/>
    <w:qFormat/>
    <w:pPr>
      <w:autoSpaceDE w:val="false"/>
      <w:spacing w:lineRule="auto" w:line="360"/>
      <w:ind w:left="5103" w:hanging="0"/>
      <w:jc w:val="both"/>
    </w:pPr>
    <w:rPr>
      <w:rFonts w:eastAsia="SimSun;宋体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"/>
    <w:basedOn w:val="Normal"/>
    <w:qFormat/>
    <w:pPr>
      <w:ind w:firstLine="284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2:02:00Z</dcterms:created>
  <dc:creator>User</dc:creator>
  <dc:description/>
  <cp:keywords/>
  <dc:language>en-US</dc:language>
  <cp:lastModifiedBy>Admin</cp:lastModifiedBy>
  <dcterms:modified xsi:type="dcterms:W3CDTF">2013-03-25T11:13:00Z</dcterms:modified>
  <cp:revision>16</cp:revision>
  <dc:subject/>
  <dc:title>Образец</dc:title>
</cp:coreProperties>
</file>