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Министерство образования Республики Беларусь</w:t>
      </w:r>
    </w:p>
    <w:p>
      <w:pPr>
        <w:pStyle w:val="Normal"/>
        <w:jc w:val="center"/>
        <w:rPr/>
      </w:pPr>
      <w:r>
        <w:rPr/>
        <w:t>Учебно-методическое объединение по образованию в области</w:t>
      </w:r>
    </w:p>
    <w:p>
      <w:pPr>
        <w:pStyle w:val="Normal"/>
        <w:jc w:val="center"/>
        <w:rPr/>
      </w:pPr>
      <w:r>
        <w:rPr/>
        <w:t>физической культур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>
          <w:b/>
        </w:rPr>
        <w:t>УТВЕРЖДАЮ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  <w:t>Первый заместитель Министра образования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t>Республики Беларусь</w:t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t>_____________________________А.И. Жук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t>_____________________________</w:t>
      </w:r>
    </w:p>
    <w:p>
      <w:pPr>
        <w:pStyle w:val="Normal"/>
        <w:ind w:left="360" w:hanging="0"/>
        <w:rPr/>
      </w:pPr>
      <w:r>
        <w:rPr/>
        <w:t xml:space="preserve">                                              </w:t>
      </w:r>
    </w:p>
    <w:p>
      <w:pPr>
        <w:pStyle w:val="Normal"/>
        <w:ind w:left="3540" w:hanging="0"/>
        <w:rPr/>
      </w:pPr>
      <w:r>
        <w:rPr/>
        <w:t>Регистрационный № ТД______________/тип.</w:t>
      </w:r>
    </w:p>
    <w:p>
      <w:pPr>
        <w:pStyle w:val="Normal"/>
        <w:ind w:left="360" w:hanging="0"/>
        <w:rPr/>
      </w:pPr>
      <w:r>
        <w:rPr/>
      </w:r>
    </w:p>
    <w:p>
      <w:pPr>
        <w:pStyle w:val="Heading6"/>
        <w:rPr/>
      </w:pPr>
      <w:r>
        <w:rPr/>
        <w:t>ТЕОРИЯ И МЕТОДИКА ФИЗИЧЕСКОГО ВОСПИТАНИЯ</w:t>
      </w:r>
    </w:p>
    <w:p>
      <w:pPr>
        <w:pStyle w:val="Normal"/>
        <w:ind w:left="360" w:hanging="0"/>
        <w:rPr/>
      </w:pPr>
      <w:r>
        <w:rPr/>
      </w:r>
    </w:p>
    <w:p>
      <w:pPr>
        <w:pStyle w:val="Heading6"/>
        <w:jc w:val="center"/>
        <w:rPr/>
      </w:pPr>
      <w:r>
        <w:rPr/>
        <w:t>Типовая учеб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чреждений высшего образования по специальности</w:t>
      </w:r>
    </w:p>
    <w:p>
      <w:pPr>
        <w:pStyle w:val="Normal"/>
        <w:jc w:val="center"/>
        <w:rPr/>
      </w:pPr>
      <w:r>
        <w:rPr/>
        <w:t>1-03 02 01 Физическ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 xml:space="preserve">СОГЛАСОВАНО </w:t>
        <w:tab/>
        <w:tab/>
        <w:tab/>
        <w:t xml:space="preserve">        СОГЛАСОВАНО</w:t>
      </w:r>
    </w:p>
    <w:p>
      <w:pPr>
        <w:pStyle w:val="Normal"/>
        <w:rPr/>
      </w:pPr>
      <w:r>
        <w:rPr/>
        <w:t xml:space="preserve">Председатель учебно-методического      Начальник Управления высшего </w:t>
      </w:r>
    </w:p>
    <w:p>
      <w:pPr>
        <w:pStyle w:val="Normal"/>
        <w:rPr/>
      </w:pPr>
      <w:r>
        <w:rPr/>
        <w:t>объединения по образованию</w:t>
        <w:tab/>
        <w:t xml:space="preserve">                   и среднего специального образования</w:t>
      </w:r>
    </w:p>
    <w:p>
      <w:pPr>
        <w:pStyle w:val="Normal"/>
        <w:rPr/>
      </w:pPr>
      <w:r>
        <w:rPr/>
        <w:t>в области физической культуры               Министерства образования</w:t>
      </w:r>
    </w:p>
    <w:p>
      <w:pPr>
        <w:pStyle w:val="Normal"/>
        <w:rPr/>
      </w:pPr>
      <w:r>
        <w:rPr/>
        <w:t>____________________Г.П. Косяченко   Республики Беларусь</w:t>
      </w:r>
    </w:p>
    <w:p>
      <w:pPr>
        <w:pStyle w:val="Normal"/>
        <w:rPr/>
      </w:pPr>
      <w:r>
        <w:rPr/>
        <w:t>_____________________                            ____________________С.И. Романюк</w:t>
      </w:r>
    </w:p>
    <w:p>
      <w:pPr>
        <w:pStyle w:val="Heading8"/>
        <w:rPr/>
      </w:pPr>
      <w:r>
        <w:rPr/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</w:r>
    </w:p>
    <w:p>
      <w:pPr>
        <w:pStyle w:val="Heading8"/>
        <w:ind w:right="2438" w:hanging="0"/>
        <w:jc w:val="right"/>
        <w:rPr/>
      </w:pPr>
      <w:r>
        <w:rPr/>
        <w:t>СОГЛАСОВАНО</w:t>
      </w:r>
    </w:p>
    <w:p>
      <w:pPr>
        <w:pStyle w:val="Normal"/>
        <w:ind w:left="3540" w:firstLine="708"/>
        <w:rPr/>
      </w:pPr>
      <w:r>
        <w:rPr/>
        <w:t xml:space="preserve">          </w:t>
      </w:r>
      <w:r>
        <w:rPr/>
        <w:t>Проректор по научно-методической</w:t>
      </w:r>
    </w:p>
    <w:p>
      <w:pPr>
        <w:pStyle w:val="Normal"/>
        <w:ind w:left="3540" w:firstLine="708"/>
        <w:rPr/>
      </w:pPr>
      <w:r>
        <w:rPr/>
        <w:t xml:space="preserve">          </w:t>
      </w:r>
      <w:r>
        <w:rPr/>
        <w:t>работе Государственного учреждения</w:t>
      </w:r>
    </w:p>
    <w:p>
      <w:pPr>
        <w:pStyle w:val="Normal"/>
        <w:ind w:left="2832" w:firstLine="708"/>
        <w:rPr/>
      </w:pPr>
      <w:r>
        <w:rPr/>
        <w:t xml:space="preserve">                    </w:t>
      </w:r>
      <w:r>
        <w:rPr/>
        <w:t>образования «Республиканский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институт высшей школы»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_____________________И.В. Титович</w:t>
      </w:r>
    </w:p>
    <w:p>
      <w:pPr>
        <w:pStyle w:val="Normal"/>
        <w:ind w:left="2124" w:firstLine="708"/>
        <w:rPr/>
      </w:pPr>
      <w:r>
        <w:rPr/>
        <w:tab/>
        <w:tab/>
        <w:tab/>
        <w:t>___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Эксперт–нормоконтролер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    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ск 2013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СоставителИ:</w:t>
      </w:r>
    </w:p>
    <w:p>
      <w:pPr>
        <w:pStyle w:val="TextBodyIndent"/>
        <w:spacing w:before="0" w:after="0"/>
        <w:ind w:left="0" w:hanging="0"/>
        <w:rPr/>
      </w:pPr>
      <w:r>
        <w:rPr/>
        <w:t>А.Г. Фурманов, заведующий кафедрой технологий в туристической индустрии Института туризма учреждения образования «Белорусский государственный университет физической культуры», доктор педагогических наук, профессор;</w:t>
      </w:r>
    </w:p>
    <w:p>
      <w:pPr>
        <w:pStyle w:val="TextBodyIndent"/>
        <w:spacing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  <w:t>Л.И. Кузьмина, доцент кафедры теории и методики физической культуры учреждения образования «Белорусский государственный педагогический университет имени Максима Танка», кандидат педагогических наук, доцен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Рецензенты:</w:t>
      </w:r>
    </w:p>
    <w:p>
      <w:pPr>
        <w:pStyle w:val="22"/>
        <w:spacing w:lineRule="auto" w:line="240" w:before="0" w:after="0"/>
        <w:rPr/>
      </w:pPr>
      <w:r>
        <w:rPr/>
        <w:t>Кафедра теории и методики физического воспитания учреждения образования «Мозырский государственный педагогический университет имени И.П.Шамякина»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/>
      </w:pPr>
      <w:r>
        <w:rPr/>
        <w:t>Е.П. Врублевский, профессор кафедры физической культуры и спорта учреждения образования «Полесский государственный университет», доктор педагогический наук, профессор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РЕКОМЕНДОВАНА К УТВЕРЖДЕНИЮ В КАЧЕСТВЕ ТИПОВОЙ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федрой теории и методики физической культуры учреждения образования «Белорусский государственный педагогический университет имени Максима Танка» (протокол №13 от 29.05.2012г.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им советом учреждения образования «Белорусский государственный педагогический университет им. Максима Танка» (протокол №4 от 19.06.2012г.);</w:t>
      </w:r>
    </w:p>
    <w:p>
      <w:pPr>
        <w:pStyle w:val="Normal"/>
        <w:ind w:left="360" w:hanging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  <w:t>Научно-методическим советом по группе специальностей 03 02 «Образование в области физической культуры» учебно-методического объединения по образованию в области физической культуры (протокол №4 от 28.11.2012г.)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Ответственный за редакцию: Фурманов А.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Ответственный за выпуск: Кузьмина Л.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 xml:space="preserve">Типовая учебная программа по учебной дисциплине </w:t>
      </w:r>
      <w:r>
        <w:rPr>
          <w:szCs w:val="28"/>
        </w:rPr>
        <w:t>«</w:t>
      </w:r>
      <w:r>
        <w:rPr>
          <w:szCs w:val="28"/>
          <w:lang w:val="be-BY"/>
        </w:rPr>
        <w:t>Теория и методика физического воспитания</w:t>
      </w:r>
      <w:r>
        <w:rPr>
          <w:szCs w:val="28"/>
        </w:rPr>
        <w:t>»</w:t>
      </w:r>
      <w:r>
        <w:rPr>
          <w:szCs w:val="28"/>
          <w:lang w:val="be-BY"/>
        </w:rPr>
        <w:t xml:space="preserve"> предназначена для реализации на первой ступени высшего образования в рамках цикла общепрофессиональных и специальных дисциплин. Она разработана впервые, ее особенностями являются: научно обоснованное содержание физического воспитания учащихся – эффективного процесса организации занятий физическими упражнениями; акцентуация на компетентностном подходе в обучении; формирование знаний, умений и навыков студентов; значительное усиление роли и доли их самостоятельной работы; использование современных инновационных педагогичеких технологий.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 xml:space="preserve">Учебная программа дисциплины </w:t>
      </w:r>
      <w:r>
        <w:rPr>
          <w:szCs w:val="28"/>
        </w:rPr>
        <w:t>«</w:t>
      </w:r>
      <w:r>
        <w:rPr>
          <w:szCs w:val="28"/>
          <w:lang w:val="be-BY"/>
        </w:rPr>
        <w:t>Теория и методика физического воспитания</w:t>
      </w:r>
      <w:r>
        <w:rPr>
          <w:szCs w:val="28"/>
        </w:rPr>
        <w:t>»</w:t>
      </w:r>
      <w:r>
        <w:rPr>
          <w:szCs w:val="28"/>
          <w:lang w:val="be-BY"/>
        </w:rPr>
        <w:t xml:space="preserve"> разработана в соответствии со следующими нормативными и методическими документами: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 xml:space="preserve">Образовательный стандарт первой ступени высшего образования по специальности </w:t>
      </w:r>
      <w:r>
        <w:rPr>
          <w:szCs w:val="28"/>
        </w:rPr>
        <w:t>1-03 02 01 «Физическая культура» (утвержден и введен в действие постановлением Министерства образования Республики Беларусь 01.09.2008);</w:t>
      </w:r>
    </w:p>
    <w:p>
      <w:pPr>
        <w:pStyle w:val="Normal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>–</w:t>
      </w:r>
      <w:r>
        <w:rPr>
          <w:szCs w:val="28"/>
        </w:rPr>
        <w:t xml:space="preserve"> </w:t>
      </w:r>
      <w:r>
        <w:rPr>
          <w:szCs w:val="28"/>
        </w:rPr>
        <w:t>Порядок разработки, утверждения и регистрации учебных программ для первой ступени высшего образования (утвержден Министром образования Республики Беларусь Типовой учебный план по специальности 1-03 02 01 «Физическая культура» (№ А 03</w:t>
      </w:r>
      <w:r>
        <w:rPr>
          <w:szCs w:val="28"/>
          <w:lang w:val="be-BY"/>
        </w:rPr>
        <w:t>–</w:t>
      </w:r>
      <w:r>
        <w:rPr>
          <w:szCs w:val="28"/>
        </w:rPr>
        <w:t>035 /тип от 27.06.2008).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 xml:space="preserve">Для изучения учебной дисциплины </w:t>
      </w:r>
      <w:r>
        <w:rPr>
          <w:szCs w:val="28"/>
        </w:rPr>
        <w:t xml:space="preserve">«Теория и методика физического воспитания» необходимы знания по следующим дисциплинам типового учебного плана: «Анатомия», «Физиология», «Педагогика», «Психология», «Гигиена», «Биохимия», «Биомеханика», «Теория и методика оздоровительной физической культуры», «Лечебная физическая культура и массаж». 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>Общие требования к формированию социально-личностных компетенций выпускника. Основными целями социально–гуманитарной подготовки студентов в учреждениях высшего образования выступают формирование и развитие социально–личностных компетенций, основанных на гуманитарных знаниях, эмоционально–ценностном и социально–творческом опыте и обеспечивающих решение и исполнение гражданских, социально-профессиональных, личностных задач и функций.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>Сформированность у выпускника социально–личностных компетенций способствует развитию социально-профессиональной компетентности как интегрированного результата образования в учреждениях высшего образования.</w:t>
      </w:r>
    </w:p>
    <w:p>
      <w:pPr>
        <w:pStyle w:val="Normal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>Общие требования к формированию социально–личностных компетенций выпускника определяются следующими принципами:</w:t>
      </w:r>
    </w:p>
    <w:p>
      <w:pPr>
        <w:pStyle w:val="Normal"/>
        <w:ind w:firstLine="709"/>
        <w:jc w:val="both"/>
        <w:rPr/>
      </w:pPr>
      <w:r>
        <w:rPr>
          <w:i/>
          <w:szCs w:val="28"/>
          <w:lang w:val="be-BY"/>
        </w:rPr>
        <w:t xml:space="preserve">принцип гуманизации </w:t>
      </w:r>
      <w:r>
        <w:rPr>
          <w:szCs w:val="28"/>
          <w:lang w:val="be-BY"/>
        </w:rPr>
        <w:t>как приоритетный принцип образования, обеспечивающий личностно–ориентированный характер образовательного процесса и творческую самореализацию выпускника;</w:t>
      </w:r>
    </w:p>
    <w:p>
      <w:pPr>
        <w:pStyle w:val="Normal"/>
        <w:ind w:firstLine="709"/>
        <w:jc w:val="both"/>
        <w:rPr/>
      </w:pPr>
      <w:r>
        <w:rPr>
          <w:i/>
          <w:szCs w:val="28"/>
          <w:lang w:val="be-BY"/>
        </w:rPr>
        <w:t xml:space="preserve">принцип фундаментализации, </w:t>
      </w:r>
      <w:r>
        <w:rPr>
          <w:szCs w:val="28"/>
          <w:lang w:val="be-BY"/>
        </w:rPr>
        <w:t>способствующий ориентации содержания дисциплин социально–гуманитарного цикла на выявление сущностных оснований и связей между разнообразными процессами окружающего мира, естественно-научным и гуманитарным знанием;</w:t>
      </w:r>
    </w:p>
    <w:p>
      <w:pPr>
        <w:pStyle w:val="Normal"/>
        <w:ind w:firstLine="709"/>
        <w:jc w:val="both"/>
        <w:rPr>
          <w:szCs w:val="28"/>
          <w:lang w:val="be-BY"/>
        </w:rPr>
      </w:pPr>
      <w:r>
        <w:rPr>
          <w:i/>
          <w:szCs w:val="28"/>
          <w:lang w:val="be-BY"/>
        </w:rPr>
        <w:t>принцип компетентностного подхода,</w:t>
      </w:r>
      <w:r>
        <w:rPr>
          <w:szCs w:val="28"/>
          <w:lang w:val="be-BY"/>
        </w:rPr>
        <w:t xml:space="preserve"> определяющий систему требований к организации образовательного процесса, направленных на усиление его практико-ориентированности, повышение роли самостоятельной работы студентов по разрешению задач и ситуаций, моделирующих социально-профессиональные проблемы, формирование у выпускников способности действовать в изменяющихся жизненнных условиях;</w:t>
      </w:r>
    </w:p>
    <w:p>
      <w:pPr>
        <w:pStyle w:val="Normal"/>
        <w:ind w:firstLine="709"/>
        <w:jc w:val="both"/>
        <w:rPr/>
      </w:pPr>
      <w:r>
        <w:rPr>
          <w:i/>
          <w:szCs w:val="28"/>
          <w:lang w:val="be-BY"/>
        </w:rPr>
        <w:t>принцип социально-личностной подготовки,</w:t>
      </w:r>
      <w:r>
        <w:rPr>
          <w:szCs w:val="28"/>
          <w:lang w:val="be-BY"/>
        </w:rPr>
        <w:t xml:space="preserve"> обеспечивающий формирование у студентов социально–личностной компетентности, основанной на единстве приобретенных гуманитарных знаний и умений, эмоционально-ценностных отношений и социально–творческого опыта с учетом интересов, потребностей и возможностей обучающихся;</w:t>
      </w:r>
    </w:p>
    <w:p>
      <w:pPr>
        <w:pStyle w:val="Normal"/>
        <w:ind w:firstLine="709"/>
        <w:jc w:val="both"/>
        <w:rPr/>
      </w:pPr>
      <w:r>
        <w:rPr>
          <w:i/>
          <w:szCs w:val="28"/>
          <w:lang w:val="be-BY"/>
        </w:rPr>
        <w:t xml:space="preserve">принцип междисциплинарности и интегративности социально-гуманитарного образования, </w:t>
      </w:r>
      <w:r>
        <w:rPr>
          <w:szCs w:val="28"/>
          <w:lang w:val="be-BY"/>
        </w:rPr>
        <w:t>реализация которого обеспечивает целостность изучения гуманитарного знания и его связь с будущей социально-профессиональной деятельностью выпускника.</w:t>
      </w:r>
    </w:p>
    <w:p>
      <w:pPr>
        <w:pStyle w:val="Normal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В соответствии с вышеуказанным принципами выпускник учреждения высшего образования при подготовке по образовательной программе первой ступени должен приобрести следующие </w:t>
      </w:r>
      <w:r>
        <w:rPr>
          <w:i/>
          <w:szCs w:val="28"/>
          <w:lang w:val="be-BY"/>
        </w:rPr>
        <w:t>социально-личностные компетенции: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>культурно-ценностной и личностной ориентации;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>гражданственности и патриотизма;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>социального взаимодействия;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>коммуникации;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>здоровьесбережения;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>самосовершенствования.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 xml:space="preserve">Выпускник в процессе социально-гуманитарной подготовки должен развить следующие </w:t>
      </w:r>
      <w:r>
        <w:rPr>
          <w:i/>
          <w:szCs w:val="28"/>
          <w:lang w:val="be-BY"/>
        </w:rPr>
        <w:t>метапредметные компетенции:</w:t>
      </w:r>
    </w:p>
    <w:p>
      <w:pPr>
        <w:pStyle w:val="Normal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>владение методами системного и сравнительного анализа;</w:t>
      </w:r>
    </w:p>
    <w:p>
      <w:pPr>
        <w:pStyle w:val="Normal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>сформированность критического мышления;</w:t>
      </w:r>
    </w:p>
    <w:p>
      <w:pPr>
        <w:pStyle w:val="Normal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>умение работать в команде;</w:t>
      </w:r>
    </w:p>
    <w:p>
      <w:pPr>
        <w:pStyle w:val="Normal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>владение навыками проектирования и прогнозирования;</w:t>
      </w:r>
    </w:p>
    <w:p>
      <w:pPr>
        <w:pStyle w:val="Normal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>сформированность личностных качеств: самостоятельность, ответственность, организованность, целеустремленность, а также мотивационно-ценностные ориентации;</w:t>
      </w:r>
    </w:p>
    <w:p>
      <w:pPr>
        <w:pStyle w:val="Normal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>умение учиться, постоянно повышать квалификацию.</w:t>
      </w:r>
    </w:p>
    <w:p>
      <w:pPr>
        <w:pStyle w:val="Normal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Цели и задачи учебной дисциплины «Теория и методика физического воспитания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Целью преподавания учебной дисциплины</w:t>
      </w:r>
      <w:r>
        <w:rPr>
          <w:szCs w:val="28"/>
        </w:rPr>
        <w:t xml:space="preserve"> является обеспечение современного уровня фундаментальной теоретико-методической подготовленности будущих специалистов по физической культуре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адачи изучения учебной дисциплины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− </w:t>
      </w:r>
      <w:r>
        <w:rPr>
          <w:szCs w:val="28"/>
        </w:rPr>
        <w:t>освоить методологические основы теории и методики физического воспит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− </w:t>
      </w:r>
      <w:r>
        <w:rPr>
          <w:szCs w:val="28"/>
        </w:rPr>
        <w:t>сформировать систему педагогических знаний о сущности процесса физического воспит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− </w:t>
      </w:r>
      <w:r>
        <w:rPr>
          <w:szCs w:val="28"/>
        </w:rPr>
        <w:t>изучить основы теории и методики обучения двигательным действиям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− </w:t>
      </w:r>
      <w:r>
        <w:rPr>
          <w:szCs w:val="28"/>
        </w:rPr>
        <w:t>сформировать педагогические знания о сущности физических способностей человека и освоить общие основы методики их направленного развит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− </w:t>
      </w:r>
      <w:r>
        <w:rPr>
          <w:szCs w:val="28"/>
        </w:rPr>
        <w:t xml:space="preserve">изучить общие основы построения и проведения занятий по физической культуре в процессе физического воспитания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− </w:t>
      </w:r>
      <w:r>
        <w:rPr>
          <w:szCs w:val="28"/>
        </w:rPr>
        <w:t>освоить общие основы планирования и контроля эффективности физического воспит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− </w:t>
      </w:r>
      <w:r>
        <w:rPr>
          <w:szCs w:val="28"/>
        </w:rPr>
        <w:t>сформировать систему знаний о возрастных особенностях физического воспит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− </w:t>
      </w:r>
      <w:r>
        <w:rPr>
          <w:szCs w:val="28"/>
        </w:rPr>
        <w:t>сформировать систему знаний и умений управления учебным процессом по физическому воспитанию в школе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изучить общие основы тренировки в различных видах спорта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В результате изучения дисциплины выпускник должен 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нать: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>–</w:t>
      </w:r>
      <w:r>
        <w:rPr>
          <w:szCs w:val="28"/>
        </w:rPr>
        <w:t xml:space="preserve"> </w:t>
      </w:r>
      <w:r>
        <w:rPr>
          <w:szCs w:val="28"/>
        </w:rPr>
        <w:t>методологические основы теории физического воспитания;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>–</w:t>
      </w:r>
      <w:r>
        <w:rPr>
          <w:szCs w:val="28"/>
        </w:rPr>
        <w:t xml:space="preserve"> </w:t>
      </w:r>
      <w:r>
        <w:rPr>
          <w:szCs w:val="28"/>
        </w:rPr>
        <w:t>основные закономерности процесса физического воспитания;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>–</w:t>
      </w:r>
      <w:r>
        <w:rPr>
          <w:szCs w:val="28"/>
        </w:rPr>
        <w:t xml:space="preserve"> </w:t>
      </w:r>
      <w:r>
        <w:rPr>
          <w:szCs w:val="28"/>
        </w:rPr>
        <w:t>общие основы теории и методики обучения двигательным действиям;</w:t>
      </w:r>
    </w:p>
    <w:p>
      <w:pPr>
        <w:pStyle w:val="Normal"/>
        <w:ind w:firstLine="709"/>
        <w:jc w:val="both"/>
        <w:rPr/>
      </w:pPr>
      <w:r>
        <w:rPr>
          <w:szCs w:val="28"/>
        </w:rPr>
        <w:t>− </w:t>
      </w:r>
      <w:r>
        <w:rPr>
          <w:szCs w:val="28"/>
        </w:rPr>
        <w:t>общие основы теории и методики направленного развития физических качеств человека;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>–</w:t>
      </w:r>
      <w:r>
        <w:rPr>
          <w:szCs w:val="28"/>
        </w:rPr>
        <w:t>особенности физического воспитания различных контингентов населения;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уметь: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>–</w:t>
      </w:r>
      <w:r>
        <w:rPr>
          <w:szCs w:val="28"/>
        </w:rPr>
        <w:t xml:space="preserve"> </w:t>
      </w:r>
      <w:r>
        <w:rPr>
          <w:szCs w:val="28"/>
        </w:rPr>
        <w:t>планировать процесс физического воспитания в учреждениях образования;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>–</w:t>
      </w:r>
      <w:r>
        <w:rPr>
          <w:szCs w:val="28"/>
        </w:rPr>
        <w:t xml:space="preserve"> </w:t>
      </w:r>
      <w:r>
        <w:rPr>
          <w:szCs w:val="28"/>
        </w:rPr>
        <w:t>проводить уроки физической культуры с занимающимися различного возраста;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>–</w:t>
      </w:r>
      <w:r>
        <w:rPr>
          <w:szCs w:val="28"/>
        </w:rPr>
        <w:t xml:space="preserve"> </w:t>
      </w:r>
      <w:r>
        <w:rPr>
          <w:szCs w:val="28"/>
        </w:rPr>
        <w:t>организовывать спортивно-массовые мероприятия;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>–</w:t>
      </w:r>
      <w:r>
        <w:rPr>
          <w:szCs w:val="28"/>
        </w:rPr>
        <w:t xml:space="preserve"> </w:t>
      </w:r>
      <w:r>
        <w:rPr>
          <w:szCs w:val="28"/>
        </w:rPr>
        <w:t>осуществлять контроль за эффективностью физического воспит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Структура содержания учебной дисциплины «Теория и методика физического воспитания»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исциплина изложена в традиционно выделяемых частях (разделах):</w:t>
      </w:r>
    </w:p>
    <w:p>
      <w:pPr>
        <w:pStyle w:val="ListParagraph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Теоретические основы физического воспитания.</w:t>
      </w:r>
    </w:p>
    <w:p>
      <w:pPr>
        <w:pStyle w:val="ListParagraph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сновные аспекты содержания и методики физического воспитания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Cs w:val="28"/>
        </w:rPr>
        <w:t>Теория и методика физического воспитания в учреждениях образования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Cs w:val="28"/>
        </w:rPr>
        <w:t>Физическое воспитание взрослого на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ервый раздел обусловливает характеристику предметной области профессиональной деятельности по специальности 1-03 02 01 «Физическая культура». В нем раскрываются методология теории физического воспитания, функции и принципы, средства и методы, а также формы построения занятий в физическом воспитан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Во втором разделе учебной программы изложены вопросы: обучения двигательным действиям; развития физических качеств и воспитания способности к их проявлению; построения, планирования и контроля процесса физического воспитания; формирования личностных качеств занимающихся в процессе физического воспитания; теоретические и методические основы формирования мотивов физкультурной активности лич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третьем разделе учебной программы раскрыты: возрастные особенности формирования, содержания, построения физического воспитания и разработки педагогических технологий; рассмотрены особенности физического развития и физической подготовленности занимающихся; формы и содержание физического воспитания на различных возрастных этапах; методика планирования, педагогического контроля и оценки эффективности занятий физической культурой и спортом; организации физкультурно-оздоровительной и спортивно-массовой работы в учреждениях образования, а также формирования умений и навыков студентов к практической деятельности, здорового образа жизни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четвертом разделе уделено внимание физическому воспитанию взрослого населения в зрелом, пожилом и старшем возрасте, в период трудовой деятельности. Изложен материал по профессионально-прикладной физической подготовке, по оборудованию и оснащению объектов спортивного и физкультурно-оздоровительного назначения для физического воспит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учение дисциплины рассчитано на 306 часов, из них -180 аудиторных, примерное распределение которых по видам занятий включает 80 лекционных, 34 практических и 66 семинарских часов занятий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Методы (технологии) обучения:</w:t>
      </w:r>
    </w:p>
    <w:p>
      <w:pPr>
        <w:pStyle w:val="Normal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>словесные: рассказ, беседа, лекция и др.;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>наглядые: демонстрация реальных или изображенных объектов, явлений, макетов, диаграмм и др.;</w:t>
      </w:r>
    </w:p>
    <w:p>
      <w:pPr>
        <w:pStyle w:val="Normal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>практические: физические упражнения, занятия, тренировки, практикумы, игры, развлечения и др.;</w:t>
      </w:r>
    </w:p>
    <w:p>
      <w:pPr>
        <w:pStyle w:val="Normal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>метод проблемного изложения: переходный от исполнительской к творческой деятельности;</w:t>
      </w:r>
    </w:p>
    <w:p>
      <w:pPr>
        <w:pStyle w:val="Normal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>организационно-управленческие: планирование, организация и проведение уроков (занятий) по физической культуре, физкультурно-оздоровительных занятий и спортивно-массовых мероприятий с дошкольниками, учащимися и студентами.</w:t>
      </w:r>
    </w:p>
    <w:p>
      <w:pPr>
        <w:pStyle w:val="Normal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>методы стимулирования и мотивации учебно-познавательной деятельности;</w:t>
      </w:r>
    </w:p>
    <w:p>
      <w:pPr>
        <w:pStyle w:val="Normal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>методы контроля и самоконтроля за эффективностью учебно-познавательной деятельности;</w:t>
      </w:r>
    </w:p>
    <w:p>
      <w:pPr>
        <w:pStyle w:val="Normal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>элементы учебно-исследовательской деятельности, реализуемые на практических занятиях и при самостоятельной работе.</w:t>
      </w:r>
    </w:p>
    <w:p>
      <w:pPr>
        <w:pStyle w:val="Normal"/>
        <w:ind w:firstLine="709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  <w:t>Организация самостоятельной работы студентов</w:t>
      </w:r>
    </w:p>
    <w:p>
      <w:pPr>
        <w:pStyle w:val="Normal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>При изучении учебной дисциплины используются следующие формы самостоятельной работы: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>контролируемая самостоятельная работа в виде решения индивидау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>самостоятельная работа, в том числе в виде выполнения индивидуальных расчетных заданий с консультациями преподавателя;</w:t>
      </w:r>
    </w:p>
    <w:p>
      <w:pPr>
        <w:pStyle w:val="Normal"/>
        <w:ind w:firstLine="709"/>
        <w:jc w:val="both"/>
        <w:rPr/>
      </w:pPr>
      <w:r>
        <w:rPr>
          <w:szCs w:val="28"/>
          <w:lang w:val="be-BY"/>
        </w:rPr>
        <w:t xml:space="preserve">– </w:t>
      </w:r>
      <w:r>
        <w:rPr>
          <w:szCs w:val="28"/>
          <w:lang w:val="be-BY"/>
        </w:rPr>
        <w:t>подготовка рефератов по изучаемым темам.</w:t>
      </w:r>
    </w:p>
    <w:p>
      <w:pPr>
        <w:pStyle w:val="Normal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Формами контроля согласно требований учебной программы, являются: зачет, экзамен, курсовая работа, дипломная работа. </w:t>
      </w:r>
    </w:p>
    <w:p>
      <w:pPr>
        <w:pStyle w:val="Normal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ТЕМАТИЧЕСКИЙ ПЛАН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03"/>
        <w:gridCol w:w="1040"/>
        <w:gridCol w:w="1134"/>
        <w:gridCol w:w="1525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Название разделов и тем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Количество аудиторных часов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 w:eastAsia="ru-RU"/>
              </w:rPr>
            </w:pPr>
            <w:r>
              <w:rPr>
                <w:sz w:val="20"/>
                <w:szCs w:val="20"/>
                <w:lang w:val="be-BY"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Все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ind w:left="-113" w:right="-170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Практи-</w:t>
            </w:r>
          </w:p>
          <w:p>
            <w:pPr>
              <w:pStyle w:val="Normal"/>
              <w:ind w:left="-57" w:right="-57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ческие занят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Семи-нары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e-BY"/>
              </w:rPr>
              <w:t xml:space="preserve">Раздел </w:t>
            </w:r>
            <w:r>
              <w:rPr>
                <w:b/>
              </w:rPr>
              <w:t>1</w:t>
            </w:r>
            <w:r>
              <w:rPr>
                <w:b/>
                <w:lang w:val="be-BY"/>
              </w:rPr>
              <w:t xml:space="preserve">. </w:t>
            </w:r>
            <w:r>
              <w:rPr>
                <w:lang w:val="be-BY"/>
              </w:rPr>
              <w:t>ТЕОРЕТИЧЕСКИЕ ОСНОВЫ ФИЗИЧЕСКОГО ВОСПИТ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Тема 1.1. Введение в теорию физического воспит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Тема 1.2. Система физического воспитания в Республике Беларус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Тема 1.3. Методология и методы познания в физическом воспитан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Тема 1.4. Функции и принципы физического воспит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Тема 1.5. Формы построения занятий в физическом воспитан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e-BY"/>
              </w:rPr>
              <w:t>Тема 1.6. Средства физического воспит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e-BY"/>
              </w:rPr>
              <w:t>Тема 1.7. Методы физического воспит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e-BY"/>
              </w:rPr>
              <w:t xml:space="preserve">Раздел </w:t>
            </w:r>
            <w:r>
              <w:rPr>
                <w:b/>
              </w:rPr>
              <w:t>2</w:t>
            </w:r>
            <w:r>
              <w:rPr>
                <w:lang w:val="be-BY"/>
              </w:rPr>
              <w:t xml:space="preserve"> ОСНОВНЫЕ АСПЕКТЫ СОДЕРЖАНИЯ И МЕТОДИКИ ФИЗИЧЕСКОГО ВОСПИТ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e-BY"/>
              </w:rPr>
              <w:t>Тема 2.1. Основы методики обучения двигательным действ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e-BY"/>
              </w:rPr>
              <w:t>Тема 2.2. Развитие физических качеств и воспитание способности к их проявлению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be-BY"/>
              </w:rPr>
              <w:t>Тема 2.2.1. Сила и методика разви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be-BY"/>
              </w:rPr>
              <w:t>Тема 2.2.2. Быстрота и методика разви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be-BY"/>
              </w:rPr>
              <w:t>Тема 2.2.3. Выносливость и методика разви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be-BY"/>
              </w:rPr>
              <w:t>Тема 2.2.4. Ловкость (координация) и методика разви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be-BY"/>
              </w:rPr>
              <w:t>Тема 2.2.5. Гибкость и методика разви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Тема 2.3. Формирование личностных качеств занимающихся в процессе физического воспит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e-BY"/>
              </w:rPr>
              <w:t>Тема 2.4. Теоретические и методические основы формирования мотивов физкультурной активности личн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e-BY"/>
              </w:rPr>
              <w:t>Тема 2.5. Планирование, контроль и учет в физическом воспитан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 xml:space="preserve">Раздел </w:t>
            </w:r>
            <w:r>
              <w:rPr>
                <w:b/>
              </w:rPr>
              <w:t>3</w:t>
            </w:r>
            <w:r>
              <w:rPr>
                <w:lang w:val="be-BY"/>
              </w:rPr>
              <w:t xml:space="preserve"> ТЕОРИЯ И МЕТОДИКА ФИЗИЧЕСКОГО ВОСПИТАНИЯ В УЧРЕЖДЕНИЯХ ОБРАЗОВ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Тема 3.1. Основы физического воспитания детей раннего возрас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Тема 3.2. Физическое воспитание  в дошкольных учреждения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Тема 3.3. Физическое воспитание учащихся в учреждениях общего средне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be-BY"/>
              </w:rPr>
              <w:t xml:space="preserve">Тема 3.3.1. Содержание учебного предмета </w:t>
            </w:r>
            <w:r>
              <w:rPr/>
              <w:t>«</w:t>
            </w:r>
            <w:r>
              <w:rPr>
                <w:lang w:val="be-BY"/>
              </w:rPr>
              <w:t>Физическая культура и здоровье</w:t>
            </w:r>
            <w:r>
              <w:rPr/>
              <w:t>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lang w:val="be-BY"/>
              </w:rPr>
            </w:pPr>
            <w:r>
              <w:rPr>
                <w:lang w:val="be-BY"/>
              </w:rPr>
              <w:t>Тема 3.3.2. Методика планирования учебного процесса в учреждениях общего средне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lang w:val="be-BY"/>
              </w:rPr>
            </w:pPr>
            <w:r>
              <w:rPr>
                <w:lang w:val="be-BY"/>
              </w:rPr>
              <w:t xml:space="preserve">Тема 3.3.3. Педагогический контроль в процессе занятий физической культурой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Тема 3.4. Физкультурно-оздоровительная и спортивно-массовая работа с учащимис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Тема 3.5. Организация физического воспитания в системе внешколь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Тема 3.6. Физическое воспитание учащейся и студенческой молодеж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Тема 3.7. Формирование здорового образа жизн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Тема 3.8. Организационные аспекты формирования умений и навыков студентов к практической деятельности в области физической культуры, спорта и туризм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e-BY"/>
              </w:rPr>
              <w:t xml:space="preserve">Раздел </w:t>
            </w:r>
            <w:r>
              <w:rPr>
                <w:b/>
              </w:rPr>
              <w:t>4</w:t>
            </w:r>
            <w:r>
              <w:rPr/>
              <w:t xml:space="preserve"> ФИЗИЧЕСКОЕ ВОСПИТАНИЕ ВЗРОСЛОГО НА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Тема 4.1. Физическое воспитание в период трудовой деятельности</w:t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e-BY" w:eastAsia="ru-RU"/>
              </w:rPr>
            </w:pPr>
            <w:r>
              <w:rPr>
                <w:sz w:val="20"/>
                <w:szCs w:val="20"/>
                <w:lang w:val="be-BY" w:eastAsia="ru-RU"/>
              </w:rPr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Тема 4.2. Профессионально-прикладная физическая подготов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Тема 4.3. Физическое воспитание в зрелом, пожилом и старшем возраст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Тема 4.4. Объекты спортивного и физкультурно-оздоровительного назначения для физического воспит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6</w:t>
            </w:r>
          </w:p>
        </w:tc>
      </w:tr>
    </w:tbl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Style16"/>
        <w:tabs>
          <w:tab w:val="clear" w:pos="708"/>
          <w:tab w:val="left" w:pos="9214" w:leader="none"/>
        </w:tabs>
        <w:spacing w:lineRule="exact" w:line="27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УЧЕБНОГО МАТЕРИАЛА</w:t>
      </w:r>
    </w:p>
    <w:p>
      <w:pPr>
        <w:pStyle w:val="Style16"/>
        <w:tabs>
          <w:tab w:val="clear" w:pos="708"/>
          <w:tab w:val="left" w:pos="9214" w:leader="none"/>
        </w:tabs>
        <w:spacing w:lineRule="exact" w:line="27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9355" w:leader="none"/>
        </w:tabs>
        <w:spacing w:lineRule="exact" w:line="273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</w:t>
      </w:r>
    </w:p>
    <w:p>
      <w:pPr>
        <w:pStyle w:val="Style16"/>
        <w:tabs>
          <w:tab w:val="clear" w:pos="708"/>
          <w:tab w:val="left" w:pos="9355" w:leader="none"/>
        </w:tabs>
        <w:spacing w:lineRule="exact" w:line="273"/>
        <w:ind w:right="-1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ТЕОРЕТИЧЕСКИЕ ОСНОВЫ ФИЗИЧЕСКОГО ВОСПИТАНИЯ </w:t>
      </w:r>
    </w:p>
    <w:p>
      <w:pPr>
        <w:pStyle w:val="Style16"/>
        <w:tabs>
          <w:tab w:val="clear" w:pos="708"/>
          <w:tab w:val="left" w:pos="9355" w:leader="none"/>
        </w:tabs>
        <w:spacing w:lineRule="exact" w:line="273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9355" w:leader="none"/>
        </w:tabs>
        <w:spacing w:lineRule="exact" w:line="273"/>
        <w:ind w:right="-1" w:firstLine="85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.1. Введение в теорию физического воспитания</w:t>
      </w:r>
    </w:p>
    <w:p>
      <w:pPr>
        <w:pStyle w:val="Style16"/>
        <w:tabs>
          <w:tab w:val="clear" w:pos="708"/>
          <w:tab w:val="left" w:pos="9355" w:leader="none"/>
        </w:tabs>
        <w:spacing w:lineRule="exact" w:line="273"/>
        <w:ind w:right="-1" w:firstLine="85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9355" w:leader="none"/>
        </w:tabs>
        <w:ind w:right="-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понятия теории и методики физического воспитания:  «физическое воспитание», «физическое образование», «физическое развитие», «физическая подготовка», «физическая подготовленность», «физическое совершенство», «двигательная активность», «физическая рекреация», «двигательная реабилитация», «спорт», «физическая культура», «туризм».</w:t>
      </w:r>
    </w:p>
    <w:p>
      <w:pPr>
        <w:pStyle w:val="Style16"/>
        <w:ind w:right="22" w:firstLine="8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ическое воспитание как педагогический процесс − неотъемлемая часть воспитания, основной канал направленного использования физической культуры личностью и обществом. </w:t>
      </w:r>
    </w:p>
    <w:p>
      <w:pPr>
        <w:pStyle w:val="Style16"/>
        <w:ind w:right="22" w:firstLine="878"/>
        <w:jc w:val="both"/>
        <w:rPr/>
      </w:pPr>
      <w:r>
        <w:rPr>
          <w:color w:val="000000"/>
          <w:sz w:val="28"/>
          <w:szCs w:val="28"/>
        </w:rPr>
        <w:t xml:space="preserve">Цель, задачи, основные стороны физического воспитания: физическое образование; физическая подготовка; физическая и функциональная подготовленность. </w:t>
      </w:r>
    </w:p>
    <w:p>
      <w:pPr>
        <w:pStyle w:val="Style16"/>
        <w:ind w:right="22" w:firstLine="878"/>
        <w:jc w:val="both"/>
        <w:rPr/>
      </w:pPr>
      <w:r>
        <w:rPr>
          <w:color w:val="000000"/>
          <w:sz w:val="28"/>
          <w:szCs w:val="28"/>
        </w:rPr>
        <w:t xml:space="preserve">Физическое развитие как естественный процесс. Факторы, влияющие на физическое развитие. Неравномерность физического развития. Управление физическим развитием в процессе физического воспитания. Показатели физического развития. </w:t>
      </w:r>
    </w:p>
    <w:p>
      <w:pPr>
        <w:pStyle w:val="Style16"/>
        <w:ind w:right="22" w:firstLine="851"/>
        <w:jc w:val="both"/>
        <w:rPr/>
      </w:pPr>
      <w:r>
        <w:rPr>
          <w:color w:val="000000"/>
          <w:sz w:val="28"/>
          <w:szCs w:val="28"/>
        </w:rPr>
        <w:t xml:space="preserve">Физическое совершенство и его критерии: разносторонность развития; гармония форм и функций; единство духовного и физического и др. Эволюция представлений о физически совершенной личности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вигательная активность − залог физического развития и формирования здоровья: содержание и норм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изическая рекреация в целях физического развития и укрепления здоровья. Активный отдых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Двигательная реабилитация: средства и метод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порт в системе физического воспитания. Спортивная деятельность: массовый спорт, или спорт «для всех»; детско-юношеский спорт; спорт высших достижений; профессиональный спорт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«Физическая культура» и ее связь с общей культурой. 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ория и методика физического воспитания как научная и учебная дисциплина. Цель и предмет теории и методики физического воспитания.</w:t>
      </w:r>
    </w:p>
    <w:p>
      <w:pPr>
        <w:pStyle w:val="Style16"/>
        <w:tabs>
          <w:tab w:val="clear" w:pos="708"/>
          <w:tab w:val="left" w:pos="9355" w:leader="none"/>
        </w:tabs>
        <w:spacing w:lineRule="exact" w:line="273"/>
        <w:ind w:right="-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ind w:right="17"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color w:val="000000"/>
          <w:sz w:val="28"/>
          <w:szCs w:val="28"/>
        </w:rPr>
        <w:t>Тема 1.2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  <w:lang w:val="be-BY"/>
        </w:rPr>
        <w:t>Система физического воспитания в Республике Беларусь</w:t>
      </w:r>
    </w:p>
    <w:p>
      <w:pPr>
        <w:pStyle w:val="Style16"/>
        <w:ind w:right="17"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Цель и задачи физического воспитания. Законодательное и нормативно-правовое обеспечение физкультурного движения, спорта и туризма в Республике Беларусь: Закон Республики Беларусь «О физической культуре», Закон Республики Беларусь «О туризме». Государственная программа развития физической культуры, спорта и туризма в Республике Беларусь, Государственный физкультурно-оздоровительный комплекс, Единая спортивная классификация Республики Беларусь и др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Структура системы физического воспитания: физическое воспитание детей раннего и дошкольного возраста, физическое воспитание учащихся, студентов, населения по месту работы, жительства, отдыха, лиц с отклонениями в физическом и психическом развити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Формы организации физического воспитания в Республике Беларусь: государственные органы, осуществляющие физическое воспитание населения; Министерство спорта и туризма Республики Беларусь; общественные и негосударственные организации, осуществляющие физическое воспитание насел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нципы и функции управления физкультурным движением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.3. Методология и методы познания в физическом воспитании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Общая характеристика методологии физического воспитания: понятие, функции. Методологические подходы к изучению явления и процесса физического воспитания: диалектический, системный, структурно-функциональный, исторический. Основные категории и законы научного знани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Общая характеристика научного исследования: понятие, уровни, виды, техника, методика и процедура получения научного знания. Этапы и программа научного исследования, специфика его обеспечения в физическом воспитани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Общая характеристика методов познани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Теоретические и эмпирические методы научного познания, обработки и анализа эмпирической информации. Специфика проведения научных исследований с разновозрастными, половыми и профессиональными категориями населения.</w:t>
      </w:r>
    </w:p>
    <w:p>
      <w:pPr>
        <w:pStyle w:val="Style16"/>
        <w:spacing w:lineRule="exact" w:line="273"/>
        <w:ind w:right="4"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he-IL"/>
        </w:rPr>
      </w:pPr>
      <w:r>
        <w:rPr>
          <w:rFonts w:cs="Times New Roman"/>
          <w:b/>
          <w:bCs/>
          <w:color w:val="000000"/>
          <w:sz w:val="28"/>
          <w:szCs w:val="28"/>
          <w:lang w:bidi="he-IL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.4. Функции и принципы физического воспитания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Общекультурные функции физического воспитания как педагогического процесса в структуре физической культуры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Специфические функции: развивающая; оздоровительная; раскрытия функциональных резервов и адаптационных возможностей организма человека; вариативная; удовлетворения двигательных и рекреационных потребностей человека; развития здравообеспечивающих интересов и потребностей; формирования физкультурно-оздоровительной и спортивной мотивации; формирования физкультурной активности личности; совершенствования эстетики фигуры, движений, эстетического сознания и восприятия; формирования теоретических и практических основ здорового образа жизни. 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Основополагающие принципы системы физического воспитания: оздоровительной направленности; учета половых, возрастных и профессиональных характеристик занимающихся; связи физического воспитания с основными направлениями воспитания и видами деятельности личности; опережающего действи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Общепедагогические принципы: сознательности и активности, наглядности и доступности, индивидуализации и систематичности, прогрессирующего воздействия, учета мотивов физкультурной активности личност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Принципы направленного педагогического воздействия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Специфические принципы методики физического воспитания: непрерывности, чередования нагрузок и отдыха, постепенного наращивания развивающе-тренирующих воздействий, адаптивного сбалансирования динамики нагрузок, цикличности, возрастной адекватности направлений многолетнего процесса физического воспитания.</w:t>
      </w:r>
    </w:p>
    <w:p>
      <w:pPr>
        <w:pStyle w:val="Style16"/>
        <w:tabs>
          <w:tab w:val="clear" w:pos="708"/>
          <w:tab w:val="left" w:pos="864" w:leader="none"/>
          <w:tab w:val="left" w:pos="2654" w:leader="none"/>
          <w:tab w:val="left" w:pos="3926" w:leader="none"/>
          <w:tab w:val="left" w:pos="5236" w:leader="none"/>
          <w:tab w:val="left" w:pos="7305" w:leader="none"/>
        </w:tabs>
        <w:spacing w:lineRule="exact" w:line="249"/>
        <w:ind w:right="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864" w:leader="none"/>
          <w:tab w:val="left" w:pos="2654" w:leader="none"/>
          <w:tab w:val="left" w:pos="3926" w:leader="none"/>
          <w:tab w:val="left" w:pos="5236" w:leader="none"/>
          <w:tab w:val="left" w:pos="7305" w:leader="none"/>
        </w:tabs>
        <w:spacing w:lineRule="exact" w:line="249"/>
        <w:ind w:right="6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1.5. </w:t>
      </w:r>
      <w:r>
        <w:rPr>
          <w:b/>
          <w:sz w:val="28"/>
          <w:szCs w:val="28"/>
        </w:rPr>
        <w:t>Формы построения занятий в физическом воспитании</w:t>
      </w:r>
    </w:p>
    <w:p>
      <w:pPr>
        <w:pStyle w:val="Style16"/>
        <w:tabs>
          <w:tab w:val="clear" w:pos="708"/>
          <w:tab w:val="left" w:pos="864" w:leader="none"/>
          <w:tab w:val="left" w:pos="2654" w:leader="none"/>
          <w:tab w:val="left" w:pos="3926" w:leader="none"/>
          <w:tab w:val="left" w:pos="5236" w:leader="none"/>
          <w:tab w:val="left" w:pos="7305" w:leader="none"/>
        </w:tabs>
        <w:spacing w:lineRule="exact" w:line="249"/>
        <w:ind w:right="6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онятие «форма», ее соотношение с понятием «содержание». Классификация форм физического воспитани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щеорганизационные формы физического воспитания: по способу организации занимающихся (физкультурно-оздоровительные, профилированные и физкультурно-спортивные группы, клубы по интересам); по половому признаку (женские, мужские, смешанные); по возрастному принципу (детские, юношеские, взрослые); по принципу комплектования (семейные, дворовые, группы сверстников и т.п.); по временному признаку (учебные и внеучебные, внутрипроизводственные и внепроизводственные, досуговые); по месту учебы (учебные занятия, уроки); по предметной направленности  (физкультурные паузы, тренировки в секциях по различным видам спорта, «тропы» и «дорожки» здоровья, соревнования оздоровительно-рекреационного и спортивного типа, «Дни здоровья», физкультурно-спортивные праздники, туристические  походы и соревнования, спортивные вечера, физкультурно-спортивные парады и др.); по месту работы  (производственная гимнастика, группы здоровья различной оздоровительной и рекреационной направленности, группы профессионально-прикладной психофизической подготовки, тренировки в спортивных секциях, «Час Здоровья», физкультурно-спортивные праздники, туристические  походы и соревнования, спортивные вечера и др.); по месту жительства и отдыха  (учебно-тренировочные занятия в ФОКах, КСК, ДЮКах, в санаториях-профилакториях и домах отдыха, парках культуры и отдыха, на туристических базах, на спортивных сооружениях, и др. </w:t>
      </w:r>
    </w:p>
    <w:p>
      <w:pPr>
        <w:pStyle w:val="Style16"/>
        <w:tabs>
          <w:tab w:val="clear" w:pos="708"/>
          <w:tab w:val="left" w:pos="864" w:leader="none"/>
          <w:tab w:val="left" w:pos="2654" w:leader="none"/>
          <w:tab w:val="left" w:pos="3926" w:leader="none"/>
          <w:tab w:val="left" w:pos="5236" w:leader="none"/>
          <w:tab w:val="left" w:pos="7305" w:leader="none"/>
        </w:tabs>
        <w:spacing w:lineRule="exact" w:line="249"/>
        <w:ind w:right="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864" w:leader="none"/>
          <w:tab w:val="left" w:pos="2654" w:leader="none"/>
          <w:tab w:val="left" w:pos="3926" w:leader="none"/>
          <w:tab w:val="left" w:pos="5236" w:leader="none"/>
          <w:tab w:val="left" w:pos="7305" w:leader="none"/>
        </w:tabs>
        <w:spacing w:lineRule="exact" w:line="249"/>
        <w:ind w:right="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.6. Средства физического воспитания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 xml:space="preserve">Понятия «средство физического воспитания», «упражнение», «физическое упражнение», «деятельность», «движение», «двигательное действие». </w:t>
      </w:r>
    </w:p>
    <w:p>
      <w:pPr>
        <w:pStyle w:val="Style16"/>
        <w:ind w:firstLine="709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 xml:space="preserve">Физическое упражнение как основное специфическое средство физического воспитания. Содержание и форма физических упражнений. Факторы, определяющие воздействие физических упражнений. Классификации физических упражнений. </w:t>
      </w:r>
    </w:p>
    <w:p>
      <w:pPr>
        <w:pStyle w:val="Style16"/>
        <w:ind w:firstLine="709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Понятие о технике физических упражнений: основа техники, определяющее звено техники, детали техники. Характеристики техники физических упражнений: пространственные, временные, пространственно-</w:t>
        <w:softHyphen/>
        <w:t xml:space="preserve">временные, динамические и ритмические характеристики физических упражнений.   </w:t>
      </w:r>
    </w:p>
    <w:p>
      <w:pPr>
        <w:pStyle w:val="Style16"/>
        <w:tabs>
          <w:tab w:val="clear" w:pos="708"/>
          <w:tab w:val="left" w:pos="864" w:leader="none"/>
          <w:tab w:val="left" w:pos="2654" w:leader="none"/>
          <w:tab w:val="left" w:pos="3926" w:leader="none"/>
          <w:tab w:val="left" w:pos="5236" w:leader="none"/>
          <w:tab w:val="left" w:pos="7305" w:leader="none"/>
        </w:tabs>
        <w:ind w:right="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доровительные силы природы и гигиенические факторы как средства  физического воспитания. Воздействие оздоровительных сил природы и гигиенических факторов на результат выполнения физических упражнений. 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.7. Методы физического воспитания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64" w:leader="none"/>
          <w:tab w:val="left" w:pos="2654" w:leader="none"/>
          <w:tab w:val="left" w:pos="3926" w:leader="none"/>
          <w:tab w:val="left" w:pos="5236" w:leader="none"/>
          <w:tab w:val="left" w:pos="7305" w:leader="none"/>
        </w:tabs>
        <w:ind w:right="6" w:firstLine="709"/>
        <w:jc w:val="both"/>
        <w:rPr/>
      </w:pPr>
      <w:r>
        <w:rPr>
          <w:color w:val="000000"/>
          <w:sz w:val="28"/>
          <w:szCs w:val="28"/>
        </w:rPr>
        <w:t xml:space="preserve">Общие представления о методах. Основные понятия: «метод», «методический прием», «методика». Классификация методов в физическом воспитании.         </w:t>
      </w:r>
    </w:p>
    <w:p>
      <w:pPr>
        <w:pStyle w:val="Style16"/>
        <w:tabs>
          <w:tab w:val="clear" w:pos="708"/>
          <w:tab w:val="left" w:pos="864" w:leader="none"/>
          <w:tab w:val="left" w:pos="3024" w:leader="none"/>
          <w:tab w:val="left" w:pos="4305" w:leader="none"/>
          <w:tab w:val="left" w:pos="6110" w:leader="none"/>
          <w:tab w:val="left" w:pos="7881" w:leader="none"/>
          <w:tab w:val="left" w:pos="8985" w:leader="none"/>
        </w:tabs>
        <w:ind w:right="4" w:firstLine="709"/>
        <w:jc w:val="both"/>
        <w:rPr/>
      </w:pPr>
      <w:r>
        <w:rPr>
          <w:color w:val="000000"/>
          <w:sz w:val="28"/>
          <w:szCs w:val="28"/>
        </w:rPr>
        <w:t xml:space="preserve">Специфические </w:t>
        <w:tab/>
        <w:t xml:space="preserve">методы </w:t>
        <w:tab/>
        <w:t xml:space="preserve">физического </w:t>
        <w:tab/>
        <w:t xml:space="preserve">воспитания: метод строго регламентированного упражнения, игровой и соревновательный методы. </w:t>
      </w:r>
    </w:p>
    <w:p>
      <w:pPr>
        <w:pStyle w:val="Style16"/>
        <w:spacing w:before="9" w:after="0"/>
        <w:ind w:left="14" w:right="13" w:firstLine="695"/>
        <w:jc w:val="both"/>
        <w:rPr/>
      </w:pPr>
      <w:r>
        <w:rPr>
          <w:color w:val="000000"/>
          <w:sz w:val="28"/>
          <w:szCs w:val="28"/>
        </w:rPr>
        <w:t xml:space="preserve">Разновидности метода строго регламентированного упражнения: обучение двигательным действиям; направленное развитие физических качеств. Нормирование нагрузки и отдыха. Объем и интенсивность как основные количественные показатели физической нагрузки. Нагрузка стандартная и вариативная (переменная), непрерывная и интервальная. </w:t>
      </w:r>
    </w:p>
    <w:p>
      <w:pPr>
        <w:pStyle w:val="Style16"/>
        <w:spacing w:before="9" w:after="0"/>
        <w:ind w:left="14" w:right="13" w:firstLine="6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ых и его разновидности: активный и пассивный. Типы интервалов отдыха в зависимости от степени восстановления: ординарный, жесткий и экстремальный. </w:t>
      </w:r>
    </w:p>
    <w:p>
      <w:pPr>
        <w:pStyle w:val="Style16"/>
        <w:spacing w:before="9" w:after="0"/>
        <w:ind w:left="14" w:right="13" w:firstLine="6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методов строго регламентированного упражнения в зависимости от характера и соотношения нагрузки и отдыха: методы стандартного, вариативного (переменного), непрерывного, интервального упражнения, методы комбинированного упражнения. </w:t>
      </w:r>
    </w:p>
    <w:p>
      <w:pPr>
        <w:pStyle w:val="Style16"/>
        <w:tabs>
          <w:tab w:val="clear" w:pos="708"/>
          <w:tab w:val="left" w:pos="883" w:leader="none"/>
          <w:tab w:val="left" w:pos="4041" w:leader="none"/>
        </w:tabs>
        <w:ind w:right="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говая тренировка комплексная организационно-методическая форма проведения занятия. Круговая тренировка по методу непрерывного упражнения, интервального упражнения с ординарными и жесткими интервалами отдыха. </w:t>
      </w:r>
    </w:p>
    <w:p>
      <w:pPr>
        <w:pStyle w:val="Style16"/>
        <w:spacing w:before="4" w:after="0"/>
        <w:ind w:left="9" w:right="18" w:firstLine="700"/>
        <w:jc w:val="both"/>
        <w:rPr/>
      </w:pPr>
      <w:r>
        <w:rPr>
          <w:color w:val="000000"/>
          <w:sz w:val="28"/>
          <w:szCs w:val="28"/>
        </w:rPr>
        <w:t xml:space="preserve">Игровой и соревновательный метод в физическом воспитании. </w:t>
      </w:r>
    </w:p>
    <w:p>
      <w:pPr>
        <w:pStyle w:val="Style16"/>
        <w:ind w:right="4" w:firstLine="709"/>
        <w:jc w:val="both"/>
        <w:rPr/>
      </w:pPr>
      <w:r>
        <w:rPr>
          <w:color w:val="000000"/>
          <w:sz w:val="28"/>
          <w:szCs w:val="28"/>
        </w:rPr>
        <w:t xml:space="preserve">Общепедагогические методы физического воспитания. Особенности применения методов словесного и наглядного воздействия. </w:t>
      </w:r>
    </w:p>
    <w:p>
      <w:pPr>
        <w:pStyle w:val="Style16"/>
        <w:spacing w:lineRule="exact" w:line="278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2 </w:t>
      </w:r>
    </w:p>
    <w:p>
      <w:pPr>
        <w:pStyle w:val="Style16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ind w:right="-1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СНОВНЫЕ АСПЕКТЫ СОДЕРЖАНИЯ И МЕТОДИКИ </w:t>
      </w:r>
      <w:r>
        <w:rPr>
          <w:b/>
          <w:color w:val="000000"/>
          <w:sz w:val="28"/>
          <w:szCs w:val="28"/>
        </w:rPr>
        <w:t>ФИЗИЧЕСКОГО ВОСПИТАНИЯ</w:t>
      </w:r>
    </w:p>
    <w:p>
      <w:pPr>
        <w:pStyle w:val="Style16"/>
        <w:ind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right="-1"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 2.1. Основы методики обучения двигательным действиям </w:t>
      </w:r>
    </w:p>
    <w:p>
      <w:pPr>
        <w:pStyle w:val="Style16"/>
        <w:ind w:right="-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обучение» и его основные предпосылки. Педагогические основы обучения двигательным действиям. Особенности процесса обучения двигательным действиям. Характеристика двигательных умений и навыков. Отличительные черты двигательных умений и навыков. Взаимодействие (перенос) навыков. Структура процесса обучения. </w:t>
      </w:r>
    </w:p>
    <w:p>
      <w:pPr>
        <w:pStyle w:val="Style1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сылки успешного освоения двигательных действий. Этапы обучения двигательным действиям. </w:t>
      </w:r>
    </w:p>
    <w:p>
      <w:pPr>
        <w:pStyle w:val="Style16"/>
        <w:ind w:right="-1" w:firstLine="709"/>
        <w:jc w:val="both"/>
        <w:rPr/>
      </w:pPr>
      <w:r>
        <w:rPr>
          <w:sz w:val="28"/>
          <w:szCs w:val="28"/>
        </w:rPr>
        <w:t>Задачи и особенности методики обучения на этапах: начального разучивания, углубленного разучивания, закрепления и совершенствования. Предупреждение и исправление ошибок в процессе обучения двигательным действиям.</w:t>
      </w:r>
    </w:p>
    <w:p>
      <w:pPr>
        <w:pStyle w:val="Style16"/>
        <w:ind w:right="-1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Тема 2.2. Развитие физических качеств и воспитание способности к их проявлению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онятие о физических (двигательных) качествах. Сенситивные периоды развития физических качеств. Воспитание двигательных способностей в физкультурной и спортивной деятельности. Воспитание произвольного мышечного расслабления для совершенствования физических качест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1. Сила и методика развити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Сила как физическое качество. Виды силовой способности: собственно-силовые способности (статическая сила); скоростно-силовые способности (динамическая сила)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Виды силовых упражнений, их методические особенн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Методы воспитания силы: методы повторных, непредельных, максимальных и динамических усилий, метод круговой тренировк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Особенности воспитания силы в различных видах спор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онтрольные упражнения и тесты для определения уровня развития сил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2. Быстрота и методика развити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Быстрота как физическое качество. Формы проявления быстроты: латентное время двигательной реакции; скорость одиночного движения; частота движен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Физиологические, биохимические и морфологические основы быстрот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редства и методы развития быстрот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Особенности воспитания быстроты в различных видах спор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онтрольные упражнения и тесты для определения уровня развития быстроты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3. Выносливость и методика развити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Выносливость как физическое качество. Виды выносливости: общая и специальна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Физиологическая характеристика проявления выносливости по зонам относительной мощности: максимальной, субмаксимальной, большой и умеренно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редства и методы воспитания выносливости. Особенности воспитания выносливости в различных видах спорта. Способы измерения выносливости: прямой и косвенны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4. Ловкость (координация) и методика развити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овкость как физическое качество. Измерители ловкости: координационная сложность задания, точность его исполнения, время выполнения. Физиологические и психологические основы ловк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редства и методы воспитания ловк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онтрольные упражнения и тесты для определения уровня развития ловк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5. Гибкость и методика развити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Гибкость как физическое качество. Факторы, влияющие на проявление гибкости: температура внешней среды, суточная периодика. Условия для воспитания гибк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редства и методы воспитания гибк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онтрольные упражнения и тесты для определения уровня развития гибкости.</w:t>
      </w:r>
    </w:p>
    <w:p>
      <w:pPr>
        <w:pStyle w:val="Style16"/>
        <w:spacing w:lineRule="exact" w:line="268" w:before="9" w:after="0"/>
        <w:ind w:right="1728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ind w:left="23" w:right="40" w:firstLine="68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3. Формирование личностных качеств занимающихся в процессе физического воспитания</w:t>
      </w:r>
    </w:p>
    <w:p>
      <w:pPr>
        <w:pStyle w:val="Style16"/>
        <w:ind w:left="23" w:right="40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физического воспитания в формировании личностных качеств.</w:t>
      </w:r>
    </w:p>
    <w:p>
      <w:pPr>
        <w:pStyle w:val="Style16"/>
        <w:ind w:left="23" w:right="40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и задачи формирования мировоззрения, нравственно-эстетического воспитания и гражданской культуры личности. Внутренняя структура мировоззрения, основные компоненты нравственно-эстетической культуры (ценности, чувства, нравственно-эстетическое сознание, поведение) и аспекты гражданственности (социально-правовой, морально-этический, социально-психологический, социально-педагогический и др.). Пути и методы формирования мировоззрения, нравственно-этической и гражданской культуры в системе физического воспитания. Связь физического с трудовым воспитанием. Требования к личностным качествам преподавателя (учителя, тренера) участвующего в процессе физического воспитания. </w:t>
      </w:r>
    </w:p>
    <w:p>
      <w:pPr>
        <w:pStyle w:val="Style16"/>
        <w:ind w:righ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709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ема 2.4. Теоретические и методические основы формирования мотивов физкультурной активности личности</w:t>
      </w:r>
    </w:p>
    <w:p>
      <w:pPr>
        <w:pStyle w:val="Style16"/>
        <w:ind w:firstLine="709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Теоретико-методологические подходы к изучению мотивации физкультурной активности личности. Психологические</w:t>
      </w:r>
      <w:r>
        <w:rPr>
          <w:rFonts w:cs="Times New Roman" w:ascii="Times New Roman" w:hAnsi="Times New Roman"/>
          <w:b w:val="false"/>
          <w:smallCaps/>
        </w:rPr>
        <w:t xml:space="preserve"> </w:t>
      </w:r>
      <w:r>
        <w:rPr>
          <w:rFonts w:cs="Times New Roman" w:ascii="Times New Roman" w:hAnsi="Times New Roman"/>
          <w:b w:val="false"/>
        </w:rPr>
        <w:t>и</w:t>
      </w:r>
      <w:r>
        <w:rPr>
          <w:rFonts w:cs="Times New Roman" w:ascii="Times New Roman" w:hAnsi="Times New Roman"/>
          <w:b w:val="false"/>
          <w:smallCaps/>
        </w:rPr>
        <w:t xml:space="preserve"> </w:t>
      </w:r>
      <w:r>
        <w:rPr>
          <w:rFonts w:cs="Times New Roman" w:ascii="Times New Roman" w:hAnsi="Times New Roman"/>
          <w:b w:val="false"/>
        </w:rPr>
        <w:t>социолого-педагогические теории мотивации деятельности.</w:t>
      </w:r>
      <w:r>
        <w:rPr>
          <w:rFonts w:cs="Times New Roman" w:ascii="Times New Roman" w:hAnsi="Times New Roman"/>
          <w:b w:val="false"/>
          <w:smallCaps/>
        </w:rPr>
        <w:t xml:space="preserve"> </w:t>
      </w:r>
      <w:r>
        <w:rPr>
          <w:rFonts w:cs="Times New Roman" w:ascii="Times New Roman" w:hAnsi="Times New Roman"/>
          <w:b w:val="false"/>
        </w:rPr>
        <w:t>Содержание понятий</w:t>
      </w:r>
      <w:r>
        <w:rPr>
          <w:rFonts w:cs="Times New Roman" w:ascii="Times New Roman" w:hAnsi="Times New Roman"/>
          <w:b w:val="false"/>
          <w:smallCaps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«мотивация», «мотив», их функциональное единство и различие. Научные подходы к пониманию социальной и физкультурной активности личн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труктура</w:t>
      </w:r>
      <w:r>
        <w:rPr>
          <w:rFonts w:cs="Times New Roman" w:ascii="Times New Roman" w:hAnsi="Times New Roman"/>
          <w:b w:val="false"/>
          <w:color w:val="0000FF"/>
        </w:rPr>
        <w:t xml:space="preserve"> </w:t>
      </w:r>
      <w:r>
        <w:rPr>
          <w:rFonts w:cs="Times New Roman" w:ascii="Times New Roman" w:hAnsi="Times New Roman"/>
          <w:b w:val="false"/>
        </w:rPr>
        <w:t>и содержание мотивов физкультурной активности личности: потребностей, интересов, целей и социально-ценностной ориентировки.</w:t>
      </w:r>
      <w:r>
        <w:rPr>
          <w:rFonts w:cs="Times New Roman" w:ascii="Times New Roman" w:hAnsi="Times New Roman"/>
          <w:b w:val="false"/>
          <w:color w:val="0000FF"/>
        </w:rPr>
        <w:t xml:space="preserve">  </w:t>
      </w:r>
      <w:r>
        <w:rPr>
          <w:rFonts w:cs="Times New Roman" w:ascii="Times New Roman" w:hAnsi="Times New Roman"/>
          <w:b w:val="false"/>
        </w:rPr>
        <w:t xml:space="preserve">Общие и специфические особенности содержания и иерархии мотивов  физкультурной активности лиц разного возраста, пола и социального статуса: учащейся и студенческой молодежи, мужчин и женщин, разного уровня образования и профессиональной принадлежности.     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Агитационно-пропагандистская деятельность в структуре системы факторов социально-педагогической ориентации на физкультурную деятельность: содержание, методы и форм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ритерии оценки функционирования системы факторов социальной ориентации на физкультурную деятельность, степени сформированности мотивов и физкультурной активности личност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spacing w:lineRule="exact" w:line="273"/>
        <w:ind w:right="6" w:firstLine="709"/>
        <w:jc w:val="both"/>
        <w:rPr/>
      </w:pPr>
      <w:r>
        <w:rPr>
          <w:b/>
          <w:color w:val="000000"/>
          <w:sz w:val="28"/>
          <w:szCs w:val="28"/>
        </w:rPr>
        <w:t>Тема 2.5. Планирование, контроль и учет в физическом воспитании</w:t>
      </w:r>
    </w:p>
    <w:p>
      <w:pPr>
        <w:pStyle w:val="Style16"/>
        <w:spacing w:lineRule="exact" w:line="273"/>
        <w:ind w:right="6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right="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планировании. Виды планирования: перспективное, текущее, оперативное. Требования к планированию в физическом воспитании. Последовательность основных операций при разработке плана.  Характеристика основных документов планирования в физическом воспитании.</w:t>
      </w:r>
      <w:r>
        <w:rPr>
          <w:color w:val="000000"/>
          <w:sz w:val="28"/>
          <w:szCs w:val="28"/>
          <w:lang w:bidi="he-IL"/>
        </w:rPr>
        <w:t xml:space="preserve"> </w:t>
      </w:r>
    </w:p>
    <w:p>
      <w:pPr>
        <w:pStyle w:val="Style16"/>
        <w:spacing w:before="4" w:after="0"/>
        <w:ind w:left="58" w:right="52" w:firstLine="709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Понятия «контроль» и «учет». Требования к контролю и учету. Виды контроля (предварительный, оперативный, текущий, этапный, итоговый). Виды (предварительный, текущий, итоговый) и содержание учета. Документы контроля и учета в физическом воспитании.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w w:val="89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w w:val="89"/>
          <w:sz w:val="28"/>
          <w:szCs w:val="28"/>
          <w:lang w:bidi="he-IL"/>
        </w:rPr>
      </w:r>
    </w:p>
    <w:p>
      <w:pPr>
        <w:pStyle w:val="Style17"/>
        <w:jc w:val="center"/>
        <w:rPr>
          <w:rFonts w:ascii="Times New Roman" w:hAnsi="Times New Roman" w:cs="Times New Roman"/>
          <w:w w:val="89"/>
          <w:lang w:bidi="he-IL"/>
        </w:rPr>
      </w:pPr>
      <w:r>
        <w:rPr>
          <w:rFonts w:cs="Times New Roman" w:ascii="Times New Roman" w:hAnsi="Times New Roman"/>
          <w:w w:val="89"/>
          <w:lang w:bidi="he-IL"/>
        </w:rPr>
      </w:r>
    </w:p>
    <w:p>
      <w:pPr>
        <w:pStyle w:val="Style17"/>
        <w:jc w:val="center"/>
        <w:rPr>
          <w:rFonts w:ascii="Times New Roman" w:hAnsi="Times New Roman" w:cs="Times New Roman"/>
          <w:w w:val="89"/>
          <w:lang w:bidi="he-IL"/>
        </w:rPr>
      </w:pPr>
      <w:r>
        <w:rPr>
          <w:rFonts w:cs="Times New Roman" w:ascii="Times New Roman" w:hAnsi="Times New Roman"/>
          <w:w w:val="89"/>
          <w:lang w:bidi="he-IL"/>
        </w:rPr>
      </w:r>
    </w:p>
    <w:p>
      <w:pPr>
        <w:pStyle w:val="Style17"/>
        <w:jc w:val="center"/>
        <w:rPr>
          <w:rFonts w:ascii="Times New Roman" w:hAnsi="Times New Roman" w:cs="Times New Roman"/>
          <w:w w:val="89"/>
          <w:lang w:bidi="he-IL"/>
        </w:rPr>
      </w:pPr>
      <w:r>
        <w:rPr>
          <w:rFonts w:cs="Times New Roman" w:ascii="Times New Roman" w:hAnsi="Times New Roman"/>
          <w:w w:val="89"/>
          <w:lang w:bidi="he-IL"/>
        </w:rPr>
      </w:r>
    </w:p>
    <w:p>
      <w:pPr>
        <w:pStyle w:val="Style17"/>
        <w:jc w:val="center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РАЗДЕЛ 3</w:t>
      </w:r>
    </w:p>
    <w:p>
      <w:pPr>
        <w:pStyle w:val="Normal"/>
        <w:jc w:val="center"/>
        <w:rPr>
          <w:b/>
          <w:b/>
          <w:lang w:bidi="he-IL"/>
        </w:rPr>
      </w:pPr>
      <w:r>
        <w:rPr>
          <w:b/>
          <w:lang w:bidi="he-IL"/>
        </w:rPr>
        <w:t>ТЕОРИЯ И МЕТОДИКА ФИЗИЧЕСКОГО ВОСПИТАНИЯ В УЧРЕЖДЕНИЯХ ОБРАЗОВАНИЯ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lang w:bidi="he-IL"/>
        </w:rPr>
      </w:pPr>
      <w:r>
        <w:rPr>
          <w:rFonts w:cs="Times New Roman" w:ascii="Times New Roman" w:hAnsi="Times New Roman"/>
          <w:b w:val="false"/>
          <w:lang w:bidi="he-IL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Тема 3.1. Основы физического воспитания детей раннего возраста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разовательные, воспитательные, оздоровительные задачи физического воспитания. Основные закономерности роста и развития организма детей раннего и дошкольного возраста. Характеристика понятий «рост» и «развитие». Понятие «возрастная норма», критические периоды развития. Возможные причины ускоренного и замедленного физического развития. Возрастные периоды развития: внутриутробный, новорожденности, грудной, раннее детство. Значение рефлекторной деятельности в жизнеобеспечении. Организация и содержание двигательной активности детей. Анатомо-физиологические особенности развития. Основные движения. Содержание игровой деятельности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Специфические и неспецифические методы физического воспитания. Воздействие физических упражнений на организм детей. Особенности применения средств физической культуры и обще дидактических приемов обучения в воспитании и развитии детей первого года жизни (наглядно-зрительный, тактильно-мышечный, предметный, наглядно-слуховой, образный, сюжетный рассказ и др.) Методы наглядного и словесного воздействия, проблемного обучения, творческих заданий. Организация и содержание занятий физическими упражнениями с детьми второго и третьего годов жизни. Возрастные особенности освоения основными движениями (ходьба, бег, лазание, прыжки, броски) и двигательными умениями. Факторы, способствующие физическому и психическому развитию детей. Условия и правила создания развивающей сред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lang w:val="be-BY"/>
        </w:rPr>
      </w:pPr>
      <w:r>
        <w:rPr>
          <w:b/>
          <w:lang w:val="be-BY"/>
        </w:rPr>
        <w:t xml:space="preserve"> </w:t>
      </w:r>
      <w:r>
        <w:rPr>
          <w:b/>
          <w:lang w:val="be-BY"/>
        </w:rPr>
        <w:t>Тема 3.2. Физическое воспитание в дошкольных учреждениях</w:t>
      </w:r>
    </w:p>
    <w:p>
      <w:pPr>
        <w:pStyle w:val="Normal"/>
        <w:ind w:firstLine="709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Документы, регламентирующие условия организации и содержание физического воспитания. Основные разделы программы обучения и воспитания. Организация и содержание физического воспитания в системе физкультурно-оздоровительной работы. Ф</w:t>
      </w:r>
      <w:r>
        <w:rPr>
          <w:szCs w:val="28"/>
        </w:rPr>
        <w:t>ормы занятий физическими упражнениями в распорядке дня дошкольника. Методы, приемы, этапы обучения основным движениям. Принципы, условия, особенности, формы организации, р</w:t>
      </w:r>
      <w:r>
        <w:rPr>
          <w:bCs/>
          <w:szCs w:val="28"/>
        </w:rPr>
        <w:t xml:space="preserve">азвивающая среда, стандартное и нетрадиционное оборудование, спортивный инвентарь. Влияние физических упражнений на процессы роста и развития дет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зрастные особенности проявления физических качеств. Содержание диагностико-коррекционной работы в физическом воспитании. Особенности организации и содержания занятий с детьми с различными отклонениями в состоянии здоровья. Методические приемы дозирования физической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грузки в работе с детьми. Виды контроля. Оценка эффективности физического воспит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>Тема 3.3. Физическое воспитание учащихся в учреждениях общего среднего образовани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  <w:lang w:bidi="he-IL"/>
        </w:rPr>
        <w:t xml:space="preserve">Социально-педагогическое значение физического воспитания учащихся. </w:t>
      </w:r>
      <w:r>
        <w:rPr>
          <w:rFonts w:cs="Times New Roman" w:ascii="Times New Roman" w:hAnsi="Times New Roman"/>
          <w:b w:val="false"/>
          <w:color w:val="000000"/>
          <w:szCs w:val="28"/>
        </w:rPr>
        <w:t>Возрастные особенности физического развития и физической подготовленности учащихся. Формы организации физического воспитания учащихся: классно-урочные (урок физической культуры); физкультурно-оздоровительные мероприятия в режиме учебного дня; внеклассные и внешкольные формы организации занятий; физическое воспитание в семье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Style16"/>
        <w:ind w:right="27" w:firstLine="709"/>
        <w:jc w:val="both"/>
        <w:rPr/>
      </w:pPr>
      <w:r>
        <w:rPr>
          <w:b/>
          <w:color w:val="000000"/>
          <w:sz w:val="28"/>
          <w:szCs w:val="28"/>
        </w:rPr>
        <w:t>Тема 3.3.1. Содержание учебного предмета «Физическая культура и здоровье»</w:t>
      </w:r>
      <w:r>
        <w:rPr>
          <w:color w:val="000000"/>
          <w:sz w:val="28"/>
          <w:szCs w:val="28"/>
        </w:rPr>
        <w:t xml:space="preserve">                    </w:t>
      </w:r>
    </w:p>
    <w:p>
      <w:pPr>
        <w:pStyle w:val="Style16"/>
        <w:ind w:right="2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right="27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осударственный образовательный стандарт учебного предмета «Физическая культура и здоровье»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лассы). Цель и задачи изучения предмета. Требования к организации образовательного процесса по предмету «Физическая культура и здоровье».</w:t>
      </w:r>
    </w:p>
    <w:p>
      <w:pPr>
        <w:pStyle w:val="Style16"/>
        <w:ind w:right="2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ые программы по предмету «Физическая культура и здоровье» для 1-4, 5-11 классов. Общая структура учебных программ. </w:t>
      </w:r>
    </w:p>
    <w:p>
      <w:pPr>
        <w:pStyle w:val="Style16"/>
        <w:ind w:right="27" w:firstLine="709"/>
        <w:jc w:val="both"/>
        <w:rPr/>
      </w:pPr>
      <w:r>
        <w:rPr>
          <w:color w:val="000000"/>
          <w:sz w:val="28"/>
          <w:szCs w:val="28"/>
        </w:rPr>
        <w:t>Содержание учебного материала. Методика организации и проведения урока по предмету «Физическая культура и здоровье», структура урока. Регулирование нагрузки на уроке, общая и моторная плотность.</w:t>
      </w:r>
    </w:p>
    <w:p>
      <w:pPr>
        <w:pStyle w:val="Style16"/>
        <w:ind w:right="2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учащимся, оканчивающим начальную, базовую и среднюю школу. Подготовка учителя к уроку, педагогический анализ урока.</w:t>
      </w:r>
    </w:p>
    <w:p>
      <w:pPr>
        <w:pStyle w:val="Style16"/>
        <w:ind w:right="2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>Тема 3.3.2. Методика планирования учебного процесса в учреждениях общего среднего образовани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lang w:val="be-BY"/>
        </w:rPr>
      </w:pPr>
      <w:r>
        <w:rPr>
          <w:rFonts w:cs="Times New Roman" w:ascii="Times New Roman" w:hAnsi="Times New Roman"/>
          <w:b w:val="false"/>
          <w:lang w:val="be-BY"/>
        </w:rPr>
        <w:t xml:space="preserve">Планирование учебного материала по предмету </w:t>
      </w:r>
      <w:r>
        <w:rPr>
          <w:rFonts w:cs="Times New Roman" w:ascii="Times New Roman" w:hAnsi="Times New Roman"/>
          <w:b w:val="false"/>
          <w:color w:val="000000"/>
          <w:szCs w:val="28"/>
        </w:rPr>
        <w:t>«</w:t>
      </w:r>
      <w:r>
        <w:rPr>
          <w:rFonts w:cs="Times New Roman" w:ascii="Times New Roman" w:hAnsi="Times New Roman"/>
          <w:b w:val="false"/>
          <w:lang w:val="be-BY"/>
        </w:rPr>
        <w:t>Физическая культура и здоровье</w:t>
      </w:r>
      <w:r>
        <w:rPr>
          <w:rFonts w:cs="Times New Roman" w:ascii="Times New Roman" w:hAnsi="Times New Roman"/>
          <w:b w:val="false"/>
          <w:color w:val="000000"/>
          <w:szCs w:val="28"/>
        </w:rPr>
        <w:t>»</w:t>
      </w:r>
      <w:r>
        <w:rPr>
          <w:rFonts w:cs="Times New Roman" w:ascii="Times New Roman" w:hAnsi="Times New Roman"/>
          <w:b w:val="false"/>
          <w:lang w:val="be-BY"/>
        </w:rPr>
        <w:t xml:space="preserve"> как обязательный элемент эффективного управления процессом физического воспитания </w:t>
      </w:r>
      <w:r>
        <w:rPr>
          <w:rFonts w:cs="Times New Roman" w:ascii="Times New Roman" w:hAnsi="Times New Roman"/>
          <w:b w:val="false"/>
          <w:color w:val="000000"/>
          <w:szCs w:val="28"/>
        </w:rPr>
        <w:t>(</w:t>
      </w:r>
      <w:r>
        <w:rPr>
          <w:rFonts w:cs="Times New Roman" w:ascii="Times New Roman" w:hAnsi="Times New Roman"/>
          <w:b w:val="false"/>
          <w:lang w:val="be-BY"/>
        </w:rPr>
        <w:t>образование и развитие</w:t>
      </w:r>
      <w:r>
        <w:rPr>
          <w:rFonts w:cs="Times New Roman" w:ascii="Times New Roman" w:hAnsi="Times New Roman"/>
          <w:b w:val="false"/>
          <w:color w:val="000000"/>
          <w:szCs w:val="28"/>
        </w:rPr>
        <w:t>)</w:t>
      </w:r>
      <w:r>
        <w:rPr>
          <w:rFonts w:cs="Times New Roman" w:ascii="Times New Roman" w:hAnsi="Times New Roman"/>
          <w:b w:val="false"/>
          <w:lang w:val="be-BY"/>
        </w:rPr>
        <w:t xml:space="preserve"> учащихс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lang w:val="be-BY"/>
        </w:rPr>
      </w:pPr>
      <w:r>
        <w:rPr>
          <w:rFonts w:cs="Times New Roman" w:ascii="Times New Roman" w:hAnsi="Times New Roman"/>
          <w:b w:val="false"/>
          <w:lang w:val="be-BY"/>
        </w:rPr>
        <w:t>Требования к планированию процесса физического воспитания учащихся общеобразовательных учреждений (научность, непрерывность, последовательность, параллельность, согласованность и др.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lang w:val="be-BY"/>
        </w:rPr>
      </w:pPr>
      <w:r>
        <w:rPr>
          <w:rFonts w:cs="Times New Roman" w:ascii="Times New Roman" w:hAnsi="Times New Roman"/>
          <w:b w:val="false"/>
          <w:lang w:val="be-BY"/>
        </w:rPr>
        <w:t>Современные эффективные технологии планирования процесса физического воспитания учащихся (разработка основных документов планирования: годового план-графика, поурочного плана на учебную четверть, плана-конспекта урока)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 w:val="false"/>
          <w:b w:val="false"/>
          <w:color w:val="FF0000"/>
          <w:szCs w:val="28"/>
          <w:lang w:val="be-BY"/>
        </w:rPr>
      </w:pPr>
      <w:r>
        <w:rPr>
          <w:rFonts w:cs="Times New Roman" w:ascii="Times New Roman" w:hAnsi="Times New Roman"/>
          <w:b w:val="false"/>
          <w:color w:val="FF0000"/>
          <w:szCs w:val="28"/>
          <w:lang w:val="be-BY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>Тема 3.3.3. Педагогический контроль в процессе занятий физической культурой учащихс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етоды контроля: педагогическое наблюдение, опросы, прием учебных нормативов, тестирование, контрольные и другие соревнования, хронометрирование занятий, определение динамики физической нагрузки на занятии по ЧСС и др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бщие требования к оценке успеваемости учащихся по физической культуре. Основные функции 10-балльной системы оценки результатов учебной деятельности учащихся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ценка знаний. Уровни усвоения учебного материала по компоненту знаний. Оценка техники физического упражнения. Требования к двигательным умениям и навыка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ценка физической подготовленности. Методика проведения тестирования. Возможные способы оценки количественных показател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lang w:val="be-BY"/>
        </w:rPr>
        <w:t>Тема 3.4. Физкультурно-оздоровительная и спортивно-массовая работа с учащимися</w:t>
      </w:r>
    </w:p>
    <w:p>
      <w:pPr>
        <w:pStyle w:val="Normal"/>
        <w:ind w:firstLine="709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неклассная форма физкультурно-оздоровительной и спортивно-массовой работы с учащимися. Организация и проведение с учащимися физкультурно-оздоровительных и туристических мероприятий, спортивных соревнований, физкультурных праздников: «Папа, мама и я – спортивная семья», «Белорусская снежинка», «Хрустальный конек»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рганизация и проведение занятий в спортивных секциях для всех типов учреждений общего среднего образования по видам спорта: легкая атлетика, гимнастика, плавание, баскетбол, волейбол, футбол, аэробика, подвижные игры, настольный теннис, гандбол, акробатика, атлетическая гимнастика, лыжная подготовка. Теоретическая, физическая, тактическая подготовка. Обучение и совершенствование. Подготовка занимающихся к соревнованиям.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FF0000"/>
          <w:lang w:val="be-BY"/>
        </w:rPr>
      </w:pPr>
      <w:r>
        <w:rPr>
          <w:rFonts w:cs="Times New Roman"/>
          <w:b/>
          <w:color w:val="FF0000"/>
          <w:lang w:val="be-BY"/>
        </w:rPr>
      </w:r>
    </w:p>
    <w:p>
      <w:pPr>
        <w:pStyle w:val="Normal"/>
        <w:ind w:firstLine="709"/>
        <w:jc w:val="both"/>
        <w:rPr>
          <w:b/>
          <w:b/>
          <w:lang w:val="be-BY"/>
        </w:rPr>
      </w:pPr>
      <w:r>
        <w:rPr>
          <w:b/>
          <w:lang w:val="be-BY"/>
        </w:rPr>
        <w:t>Тема 3.5. Организации физического воспитания в системе внешкольных учреждений</w:t>
      </w:r>
    </w:p>
    <w:p>
      <w:pPr>
        <w:pStyle w:val="Normal"/>
        <w:ind w:firstLine="709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нешкольные учреждения, осуществляющие физкультурно-оздоровительную и спортивно-массовую работу с учащимися (детско-юношеские спортивные школы, детско-юношеские клубы, спортивные секции, «школы здоровья» и др.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Физкультурно-оздоровительная работа в летних и зимних оздоровительных лагерях. Физическое воспитание школьника в семье (физическая культура в режиме дня, самостоятельные занятия физической культурой и спортом, выполнение домашних заданий по физической культуре и др.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Возрастающая роль спорта в физическом воспитании детей и молодежи. Проблемы выбора предмета спортивной специализации и своевременного начала планомерной тренировки.</w:t>
      </w:r>
    </w:p>
    <w:p>
      <w:pPr>
        <w:pStyle w:val="Style16"/>
        <w:ind w:right="2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lang w:val="be-BY"/>
        </w:rPr>
      </w:pPr>
      <w:r>
        <w:rPr>
          <w:b/>
          <w:lang w:val="be-BY"/>
        </w:rPr>
        <w:t>Тема 3.6. Физическое воспитание учащейся и студенческой молодежи</w:t>
      </w:r>
    </w:p>
    <w:p>
      <w:pPr>
        <w:pStyle w:val="Normal"/>
        <w:ind w:firstLine="709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Значение физического воспитания с профессионально-прикладной направленностью. Особенности планирования и организации учебной работы по физическому воспитанию с учащимися учреждений профессионально-технического и среднего специального образования в свете требований Кодекса Республики Беларусь «Об образовании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Обязательный курс физического воспитания в учреждениях высшего образования. Характеристика типовой и рабочей программ по дисциплине «Физическая культура». Задачи, содержание, организационно-методические  аспекты физического воспитания студентов. Требования к физическому воспитанию студентов основного, подготовительного, специального и спортивного учебных отделений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неакадемические формы направленного использования физической культуры и спорта в режиме учебного дня, быта и отдыха студент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709"/>
        <w:jc w:val="both"/>
        <w:rPr>
          <w:b/>
          <w:b/>
          <w:lang w:val="be-BY"/>
        </w:rPr>
      </w:pPr>
      <w:r>
        <w:rPr>
          <w:b/>
          <w:lang w:val="be-BY"/>
        </w:rPr>
        <w:t>Тема 3.7. Формирование здорового образа жизни</w:t>
      </w:r>
    </w:p>
    <w:p>
      <w:pPr>
        <w:pStyle w:val="Normal"/>
        <w:ind w:firstLine="709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Понятия: «здоровье», «образ жизни», «здоровый образ жизни». Компоненты здорового образа жизни: труд (учеба), жилищные условия, отдых, рациональное питание, закаливание, оптимальная двигательная активность, медицинская активность, отказ от вредных привычек. Профилактика вредных пристрастий: табакокурения, потребления спиртных напитков, наркотиков, нарушений режима сна и пит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lang w:val="be-BY"/>
        </w:rPr>
        <w:t>Тема 3.8. Организационные аспекты формирования умений и навыков студентов к практической деятельности в области физической культуры, спорта и туризма</w:t>
      </w:r>
    </w:p>
    <w:p>
      <w:pPr>
        <w:pStyle w:val="Normal"/>
        <w:ind w:firstLine="709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  <w:t>Цели и задачи практической подготовки педагога-преподавателя физической культуры.</w:t>
      </w:r>
    </w:p>
    <w:p>
      <w:pPr>
        <w:pStyle w:val="Normal"/>
        <w:ind w:firstLine="709"/>
        <w:jc w:val="both"/>
        <w:rPr/>
      </w:pPr>
      <w:r>
        <w:rPr>
          <w:lang w:val="be-BY"/>
        </w:rPr>
        <w:t>Формирование мотивации совершенствования знаний, практических умений и навыков преподавателя физической культуры при проведении со студентами различных форм учебных занятий (спортивных праздников, соревнований и др.).</w:t>
      </w:r>
    </w:p>
    <w:p>
      <w:pPr>
        <w:pStyle w:val="Normal"/>
        <w:ind w:firstLine="709"/>
        <w:jc w:val="both"/>
        <w:rPr/>
      </w:pPr>
      <w:r>
        <w:rPr>
          <w:lang w:val="be-BY"/>
        </w:rPr>
        <w:t>Формирование и совершенствование профессионально важных знаний, умений и навыков преподавателя физической культуры в учебном процессе. Организация проектировочной и конструктивной деятельности студентов на занятиях.</w:t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  <w:t>Учебные и производственные практики в профессиональном становлении будущих специалистов в области физической культуры. Объективная оценка результатов практики и адекватная самооценка студентов своей подготовки как основа профессиональной компетентности и развития профессионально значимых качеств преподавателя физической культуры.</w:t>
      </w:r>
    </w:p>
    <w:p>
      <w:pPr>
        <w:pStyle w:val="Normal"/>
        <w:ind w:firstLine="709"/>
        <w:jc w:val="both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ind w:firstLine="709"/>
        <w:jc w:val="center"/>
        <w:rPr/>
      </w:pPr>
      <w:r>
        <w:rPr>
          <w:b/>
          <w:lang w:val="be-BY"/>
        </w:rPr>
        <w:t xml:space="preserve">РАЗДЕЛ </w:t>
      </w:r>
      <w:r>
        <w:rPr>
          <w:b/>
        </w:rPr>
        <w:t>4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ИЗИЧЕСКОЕ ВОСПИТАНИЕ ВЗРОСЛОГО НАСЕЛЕНИЯ</w:t>
      </w:r>
    </w:p>
    <w:p>
      <w:pPr>
        <w:pStyle w:val="Style17"/>
        <w:rPr>
          <w:rFonts w:ascii="Times New Roman" w:hAnsi="Times New Roman" w:cs="Times New Roman"/>
          <w:b w:val="false"/>
          <w:b w:val="false"/>
          <w:color w:val="FF0000"/>
          <w:w w:val="89"/>
          <w:lang w:bidi="he-IL"/>
        </w:rPr>
      </w:pPr>
      <w:r>
        <w:rPr>
          <w:rFonts w:cs="Times New Roman" w:ascii="Times New Roman" w:hAnsi="Times New Roman"/>
          <w:b w:val="false"/>
          <w:color w:val="FF0000"/>
          <w:w w:val="89"/>
          <w:lang w:bidi="he-IL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>Тема 4.1. Физическое воспитание в период трудовой деятельност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b w:val="false"/>
          <w:szCs w:val="28"/>
        </w:rPr>
        <w:t>Социально-экономическая значимость физического воспитания в период трудовой деятельн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истема форм и видов физкультурно-оздоровительных занятий работающих: самостоятельные физкультурно-оздоровительные занятия в свободное время; самостоятельные и организованные занятия физической культурой в режиме рабочего дня; организованные физкультурно-оздоровительные занятия до, после работы и во время отдых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истематический врачебно-педагогический контроль за здоровьем и физическим состоянием занимающихся физическими упражнениям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Cs w:val="28"/>
          <w:lang w:val="be-BY"/>
        </w:rPr>
      </w:pPr>
      <w:r>
        <w:rPr>
          <w:rFonts w:cs="Times New Roman" w:ascii="Times New Roman" w:hAnsi="Times New Roman"/>
          <w:szCs w:val="28"/>
          <w:lang w:val="be-BY"/>
        </w:rPr>
        <w:t>Тема 4.2. Профессионально-прикладная физическая подготовк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Cs w:val="28"/>
          <w:lang w:val="be-BY"/>
        </w:rPr>
      </w:pPr>
      <w:r>
        <w:rPr>
          <w:rFonts w:cs="Times New Roman" w:ascii="Times New Roman" w:hAnsi="Times New Roman"/>
          <w:szCs w:val="28"/>
          <w:lang w:val="be-BY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Социально-экономическое значение профессионально-прикладной физической  подготовки (ППФП). Назначение и задачи ППФП. Формы занятий ППФП: занятия в группах здоровья; профилированные спортивные занятия; занятия прикладными видами спорта; спортивно-прикладные соревнования. Классификация профессий по группам труда для ППФП работающих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Содержание и методика проведения занятий в группах ППФП. Особенности проведения профилированных спортивных занятий и подбора видов спорта для рабочих различных групп труда. Методика занятий прикладными  видами спорта. Организация спортивно-прикладных соревнований по автомобильному спорту, пожарно-спасательному спорту, радиоспорту и др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>Тема 4.3. Физическое воспитание в зрелом, пожилом и старшем возрасте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Характеристика физического состояния лиц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 xml:space="preserve">зрелого, пожилого и старшего возраста. Изменения в организме лиц разных возрастов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одержание и организационно-методические аспекты занятий физическими упражнениями, спортом и туризм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Организация и особенности методики занятий в группах здоровья и секциях общей физической подготовк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Врачебно-педагогический контроль и самоконтроль в процессе физкультурно-оздоровительных занятий лиц зрелого, пожилого и старшего возраст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FF0000"/>
          <w:szCs w:val="28"/>
          <w:lang w:val="be-BY"/>
        </w:rPr>
      </w:pPr>
      <w:r>
        <w:rPr>
          <w:rFonts w:cs="Times New Roman"/>
          <w:b/>
          <w:color w:val="FF0000"/>
          <w:szCs w:val="28"/>
          <w:lang w:val="be-BY"/>
        </w:rPr>
      </w:r>
    </w:p>
    <w:p>
      <w:pPr>
        <w:pStyle w:val="Normal"/>
        <w:ind w:firstLine="709"/>
        <w:jc w:val="both"/>
        <w:rPr>
          <w:b/>
          <w:b/>
          <w:lang w:val="be-BY"/>
        </w:rPr>
      </w:pPr>
      <w:r>
        <w:rPr>
          <w:b/>
          <w:lang w:val="be-BY"/>
        </w:rPr>
        <w:t>Тема 4.4. Объекты спортивного и физкультурно-оздоровительного назначения для физического воспитани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be-BY"/>
        </w:rPr>
      </w:pPr>
      <w:r>
        <w:rPr>
          <w:rFonts w:cs="Times New Roman" w:ascii="Times New Roman" w:hAnsi="Times New Roman"/>
          <w:b w:val="false"/>
          <w:szCs w:val="28"/>
          <w:lang w:val="be-BY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Объекты спортивного назначения: терминология; классификация; категории спортивных сооружений: сооружения для спортивных игр, легкой атлетики, водных видов спорта, гимнастики, зимних видов спорта и др. Используемое оборудование и инвентарь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Объекты физкультурно-оздоровительного назначения: «тропы здоровья»; рекреационно-оздоровительные центры предприятий; ФОКи; КСК; фитнес-центры; тренажерные манежи (залы); гидровосстановительные комплексы и др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редства, используемые при оборудовании рекреационно-оздоровительных центров предприятий: технические, гидротемпературные, психологических и пассивных воздейств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О-МЕТОДИЧЕСКАЯ ЧАСТЬ</w:t>
      </w:r>
    </w:p>
    <w:p>
      <w:pPr>
        <w:pStyle w:val="Style16"/>
        <w:spacing w:lineRule="exact" w:line="273"/>
        <w:ind w:right="3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ИМЕРНЫЙ ПЕРЕЧЕНЬ ТЕМ ПРАКТИЧЕСКИХ ЗАНЯТИЙ</w:t>
      </w:r>
    </w:p>
    <w:p>
      <w:pPr>
        <w:pStyle w:val="Style16"/>
        <w:spacing w:lineRule="exact" w:line="273"/>
        <w:ind w:right="3"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ind w:right="3" w:firstLine="709"/>
        <w:jc w:val="both"/>
        <w:rPr/>
      </w:pPr>
      <w:r>
        <w:rPr>
          <w:color w:val="000000"/>
          <w:sz w:val="28"/>
          <w:szCs w:val="28"/>
        </w:rPr>
        <w:t>1. Разработка программы обучения двигательному действию.</w:t>
      </w:r>
    </w:p>
    <w:p>
      <w:pPr>
        <w:pStyle w:val="Style16"/>
        <w:ind w:right="3" w:firstLine="709"/>
        <w:jc w:val="both"/>
        <w:rPr/>
      </w:pPr>
      <w:r>
        <w:rPr>
          <w:color w:val="000000"/>
          <w:sz w:val="28"/>
          <w:szCs w:val="28"/>
        </w:rPr>
        <w:t>2. Разработка комплекса физических  упражнений для развития силы у детей разного школьного возраста.</w:t>
      </w:r>
    </w:p>
    <w:p>
      <w:pPr>
        <w:pStyle w:val="Style16"/>
        <w:ind w:right="3" w:firstLine="709"/>
        <w:jc w:val="both"/>
        <w:rPr/>
      </w:pPr>
      <w:r>
        <w:rPr>
          <w:color w:val="000000"/>
          <w:sz w:val="28"/>
          <w:szCs w:val="28"/>
        </w:rPr>
        <w:t>3. Разработка комплекса физических упражнений для развития быстроты у детей разного школьного возраста.</w:t>
      </w:r>
    </w:p>
    <w:p>
      <w:pPr>
        <w:pStyle w:val="Style16"/>
        <w:ind w:right="3" w:firstLine="709"/>
        <w:jc w:val="both"/>
        <w:rPr/>
      </w:pPr>
      <w:r>
        <w:rPr>
          <w:color w:val="000000"/>
          <w:sz w:val="28"/>
          <w:szCs w:val="28"/>
        </w:rPr>
        <w:t xml:space="preserve">4. Разработка комплекса физических упражнений для развития гибкости у учащихся. </w:t>
      </w:r>
    </w:p>
    <w:p>
      <w:pPr>
        <w:pStyle w:val="Style16"/>
        <w:ind w:right="3" w:firstLine="709"/>
        <w:jc w:val="both"/>
        <w:rPr/>
      </w:pPr>
      <w:r>
        <w:rPr>
          <w:color w:val="000000"/>
          <w:sz w:val="28"/>
          <w:szCs w:val="28"/>
        </w:rPr>
        <w:t>5. Разработка комплекса физических упражнений для развития ловкости у учащихся.</w:t>
      </w:r>
    </w:p>
    <w:p>
      <w:pPr>
        <w:pStyle w:val="Style16"/>
        <w:ind w:right="3" w:firstLine="709"/>
        <w:jc w:val="both"/>
        <w:rPr/>
      </w:pPr>
      <w:r>
        <w:rPr>
          <w:sz w:val="28"/>
          <w:szCs w:val="28"/>
        </w:rPr>
        <w:t>6. Разработка комплекса физических упражнений для развития выносливости у учащихся.</w:t>
      </w:r>
    </w:p>
    <w:p>
      <w:pPr>
        <w:pStyle w:val="Style16"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/>
        <w:t> </w:t>
      </w:r>
      <w:r>
        <w:rPr>
          <w:sz w:val="28"/>
          <w:szCs w:val="28"/>
        </w:rPr>
        <w:t>Анализ занятия по физическому воспитанию в детском саду.</w:t>
      </w:r>
    </w:p>
    <w:p>
      <w:pPr>
        <w:pStyle w:val="Style16"/>
        <w:ind w:right="3" w:firstLine="709"/>
        <w:jc w:val="both"/>
        <w:rPr/>
      </w:pPr>
      <w:r>
        <w:rPr>
          <w:sz w:val="28"/>
          <w:szCs w:val="28"/>
        </w:rPr>
        <w:t>8.</w:t>
      </w:r>
      <w:r>
        <w:rPr/>
        <w:t> </w:t>
      </w:r>
      <w:r>
        <w:rPr>
          <w:sz w:val="28"/>
          <w:szCs w:val="28"/>
        </w:rPr>
        <w:t xml:space="preserve">Разработка комплекса утренней гимнастики для детского сада. </w:t>
      </w:r>
    </w:p>
    <w:p>
      <w:pPr>
        <w:pStyle w:val="Style16"/>
        <w:ind w:right="3" w:firstLine="709"/>
        <w:jc w:val="both"/>
        <w:rPr/>
      </w:pPr>
      <w:r>
        <w:rPr>
          <w:sz w:val="28"/>
          <w:szCs w:val="28"/>
        </w:rPr>
        <w:t>9. Анализ урока по предмету «Физическая культура и здоровье».</w:t>
      </w:r>
    </w:p>
    <w:p>
      <w:pPr>
        <w:pStyle w:val="Style16"/>
        <w:ind w:right="3" w:firstLine="567"/>
        <w:jc w:val="both"/>
        <w:rPr/>
      </w:pPr>
      <w:r>
        <w:rPr>
          <w:sz w:val="28"/>
          <w:szCs w:val="28"/>
        </w:rPr>
        <w:t xml:space="preserve">10. Определение общей и моторной плотности, построение графика хронометрирования  урока по физической культуре. </w:t>
      </w:r>
    </w:p>
    <w:p>
      <w:pPr>
        <w:pStyle w:val="Style16"/>
        <w:ind w:right="3" w:firstLine="567"/>
        <w:jc w:val="both"/>
        <w:rPr/>
      </w:pPr>
      <w:r>
        <w:rPr>
          <w:sz w:val="28"/>
          <w:szCs w:val="28"/>
        </w:rPr>
        <w:t>11. Овладение методикой определения величины физической нагрузки и построения графика пульсометрии на уроке физической культуры.</w:t>
      </w:r>
    </w:p>
    <w:p>
      <w:pPr>
        <w:pStyle w:val="Style16"/>
        <w:ind w:right="3" w:firstLine="567"/>
        <w:jc w:val="both"/>
        <w:rPr/>
      </w:pPr>
      <w:r>
        <w:rPr>
          <w:sz w:val="28"/>
          <w:szCs w:val="28"/>
        </w:rPr>
        <w:t>12. Педагогический анализ отдельных частей урока физической культуры.</w:t>
      </w:r>
    </w:p>
    <w:p>
      <w:pPr>
        <w:pStyle w:val="Style16"/>
        <w:ind w:right="3" w:firstLine="567"/>
        <w:jc w:val="both"/>
        <w:rPr/>
      </w:pPr>
      <w:r>
        <w:rPr>
          <w:sz w:val="28"/>
          <w:szCs w:val="28"/>
        </w:rPr>
        <w:t>13. Разработка основных документов планирования по физическому воспитанию в учреждениях общего среднего образования:</w:t>
      </w:r>
    </w:p>
    <w:p>
      <w:pPr>
        <w:pStyle w:val="Style16"/>
        <w:ind w:right="3" w:firstLine="709"/>
        <w:jc w:val="both"/>
        <w:rPr/>
      </w:pPr>
      <w:r>
        <w:rPr>
          <w:sz w:val="28"/>
          <w:szCs w:val="28"/>
        </w:rPr>
        <w:t>1) годового плана-графика учебного процесса по предмету «Физическая культура и здоровье»;</w:t>
      </w:r>
    </w:p>
    <w:p>
      <w:pPr>
        <w:pStyle w:val="Style16"/>
        <w:ind w:right="3" w:firstLine="709"/>
        <w:jc w:val="both"/>
        <w:rPr/>
      </w:pPr>
      <w:r>
        <w:rPr>
          <w:sz w:val="28"/>
          <w:szCs w:val="28"/>
        </w:rPr>
        <w:t>2) поурочного плана на четверть;</w:t>
      </w:r>
    </w:p>
    <w:p>
      <w:pPr>
        <w:pStyle w:val="Style16"/>
        <w:ind w:right="3" w:firstLine="709"/>
        <w:jc w:val="both"/>
        <w:rPr/>
      </w:pPr>
      <w:r>
        <w:rPr>
          <w:sz w:val="28"/>
          <w:szCs w:val="28"/>
        </w:rPr>
        <w:t>3) плана-конспекта урока физической культуры.</w:t>
      </w:r>
    </w:p>
    <w:p>
      <w:pPr>
        <w:pStyle w:val="Style16"/>
        <w:ind w:right="3" w:firstLine="567"/>
        <w:jc w:val="both"/>
        <w:rPr/>
      </w:pPr>
      <w:r>
        <w:rPr>
          <w:sz w:val="28"/>
          <w:szCs w:val="28"/>
        </w:rPr>
        <w:t>14. Контроль в процессе занятий физическими упражнениями.</w:t>
      </w:r>
    </w:p>
    <w:p>
      <w:pPr>
        <w:pStyle w:val="Style16"/>
        <w:ind w:right="3" w:firstLine="567"/>
        <w:jc w:val="both"/>
        <w:rPr/>
      </w:pPr>
      <w:r>
        <w:rPr>
          <w:sz w:val="28"/>
          <w:szCs w:val="28"/>
        </w:rPr>
        <w:t>15. Разработка комплекса упражнений для проведения физкультурных минуток.</w:t>
      </w:r>
    </w:p>
    <w:p>
      <w:pPr>
        <w:pStyle w:val="Style16"/>
        <w:ind w:right="3" w:firstLine="567"/>
        <w:jc w:val="both"/>
        <w:rPr/>
      </w:pPr>
      <w:r>
        <w:rPr>
          <w:sz w:val="28"/>
          <w:szCs w:val="28"/>
        </w:rPr>
        <w:t>16. Разработка комплекса упражнений и подвижных игр для проведения во время подвижных перемен.</w:t>
      </w:r>
    </w:p>
    <w:p>
      <w:pPr>
        <w:pStyle w:val="Style16"/>
        <w:ind w:right="3" w:firstLine="567"/>
        <w:jc w:val="both"/>
        <w:rPr/>
      </w:pPr>
      <w:r>
        <w:rPr>
          <w:sz w:val="28"/>
          <w:szCs w:val="28"/>
        </w:rPr>
        <w:t>17. Разработка плана физкультурно-оздоровительных и спортивно-массовых мероприятий.</w:t>
      </w:r>
    </w:p>
    <w:p>
      <w:pPr>
        <w:pStyle w:val="Style16"/>
        <w:ind w:right="3" w:firstLine="567"/>
        <w:jc w:val="both"/>
        <w:rPr/>
      </w:pPr>
      <w:r>
        <w:rPr>
          <w:sz w:val="28"/>
          <w:szCs w:val="28"/>
        </w:rPr>
        <w:t>18. Разработка положения о спортивных соревнованиях.</w:t>
      </w:r>
    </w:p>
    <w:p>
      <w:pPr>
        <w:pStyle w:val="Style16"/>
        <w:ind w:right="3" w:firstLine="567"/>
        <w:jc w:val="both"/>
        <w:rPr/>
      </w:pPr>
      <w:r>
        <w:rPr>
          <w:sz w:val="28"/>
          <w:szCs w:val="28"/>
        </w:rPr>
        <w:t>19. Разработка положения о круглогодичной спартакиаде учебного заведения.</w:t>
      </w:r>
    </w:p>
    <w:p>
      <w:pPr>
        <w:pStyle w:val="Style16"/>
        <w:ind w:right="3" w:firstLine="567"/>
        <w:jc w:val="both"/>
        <w:rPr/>
      </w:pPr>
      <w:r>
        <w:rPr>
          <w:sz w:val="28"/>
          <w:szCs w:val="28"/>
        </w:rPr>
        <w:t>20. Разработка комплекса специальных средств для ППФП.</w:t>
      </w:r>
    </w:p>
    <w:p>
      <w:pPr>
        <w:pStyle w:val="Style16"/>
        <w:ind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 Обобщение передового педагогического опыта работы по физическому воспитанию детей и подростков по месту жительства. </w:t>
      </w:r>
    </w:p>
    <w:p>
      <w:pPr>
        <w:pStyle w:val="Style16"/>
        <w:ind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22. Разработка акта-разрешения на проведение занятий по физической культуре, спорту и туризму на спортивных сооружениях (в спортзале, на спорткомплексе, кроссовой дистанции, туристическом маршруте и др.).</w:t>
      </w:r>
    </w:p>
    <w:p>
      <w:pPr>
        <w:pStyle w:val="Heading5"/>
        <w:rPr>
          <w:i w:val="false"/>
          <w:i w:val="false"/>
          <w:szCs w:val="28"/>
        </w:rPr>
      </w:pPr>
      <w:r>
        <w:rPr>
          <w:i w:val="false"/>
        </w:rPr>
        <w:t>РЕКОМЕНДУЕМАЯ ЛИТЕРАТУРА</w:t>
      </w:r>
    </w:p>
    <w:p>
      <w:pPr>
        <w:pStyle w:val="Heading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сновная</w:t>
      </w:r>
    </w:p>
    <w:p>
      <w:pPr>
        <w:pStyle w:val="Normal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Введение в теорию физической культуры:  учеб. пособие для ин-тов физ. культуры / под ред. Л.П. Матвеева. – М.: Физкультура и спорт, 1983. – 128 с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Закон Республики Беларусь «О физической культуре и спорте». –Минск, 2003. – 21 с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3.Концепция физического воспитания дошкольников, учащихся и студентов / В.Н. Кряж [и др.].  – Минск: НИИОБР, 1991. – 52 с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Матвеев, Л.П. Теория и методика физической культуры: учеб. для студентов ин-тов физ. культуры / Л.П.Матвеев. – М.: Физкультура и спорт, 1991. – 543 с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Матвеев, Л.П. Теория и методика физической культуры. Введение в предмет: учеб. для высш. спец. физкультур. учеб. заведений / Л.П. Матвеев. – 4-е изд., стер. – СПб.: Лань; М.: Омега, 2004. – 160 с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6.Основы теории и методики физической культуры/ В.М. Выдрин  [и др.]; под ред .А.А. Гужаловского. –  М.: Физкультура и спорт, 1986. – 349 с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7.Теория и методика физического воспитания: учеб. для ин-тов физ. культуры: в 2 т. /под ред. Л.П. Матвеева, А.Д. Новикова. – 2-е изд., испр. и доп. – М.: Физкультура и спорт, 1976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Т. 1. – 304 с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Т.2. – .256 с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8.Теория и методика физическая воспитания: учеб. для вузов физ. воспитания и спорта / под ред. Ю.Т. Круцевич: в 2 т. – Киев: Олимпийская литература, 2003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Т.1. – 422 с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Т.2. – 391 с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Cs w:val="28"/>
        </w:rPr>
        <w:t>9.Теория и методика физической культуры: учеб./ под ред. Ю.Ф. Курамшина. – М.: Советский спорт, 2003. – 464 с.</w:t>
      </w:r>
    </w:p>
    <w:p>
      <w:pPr>
        <w:pStyle w:val="TextBody"/>
        <w:autoSpaceDE w:val="true"/>
        <w:ind w:firstLine="540"/>
        <w:jc w:val="both"/>
        <w:rPr/>
      </w:pPr>
      <w:r>
        <w:rPr>
          <w:szCs w:val="28"/>
        </w:rPr>
        <w:t>10.</w:t>
      </w:r>
      <w:r>
        <w:rPr>
          <w:color w:val="000000"/>
          <w:szCs w:val="28"/>
        </w:rPr>
        <w:t>Холодов, Ж.К. Теория и методика физического воспитания и спорта: учеб. пособие для студентов  высш. учеб. заведений/ Ж.К. Холодов, В.С. Кузнецов. – М.: Академия,  2001. – 480 с.</w:t>
      </w:r>
    </w:p>
    <w:p>
      <w:pPr>
        <w:pStyle w:val="TextBody"/>
        <w:autoSpaceDE w:val="tru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autoSpaceDE w:val="tru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autoSpaceDE w:val="tru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autoSpaceDE w:val="tru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autoSpaceDE w:val="tru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autoSpaceDE w:val="tru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autoSpaceDE w:val="tru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autoSpaceDE w:val="tru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autoSpaceDE w:val="tru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autoSpaceDE w:val="tru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autoSpaceDE w:val="tru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autoSpaceDE w:val="tru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Дополнительная</w:t>
      </w:r>
    </w:p>
    <w:p>
      <w:pPr>
        <w:pStyle w:val="TextBody"/>
        <w:tabs>
          <w:tab w:val="clear" w:pos="708"/>
          <w:tab w:val="left" w:pos="720" w:leader="none"/>
        </w:tabs>
        <w:autoSpaceDE w:val="tru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315" w:leader="none"/>
          <w:tab w:val="left" w:pos="540" w:leader="none"/>
          <w:tab w:val="left" w:pos="851" w:leader="none"/>
          <w:tab w:val="left" w:pos="993" w:leader="none"/>
        </w:tabs>
        <w:autoSpaceDE w:val="true"/>
        <w:ind w:firstLine="540"/>
        <w:rPr/>
      </w:pPr>
      <w:r>
        <w:rPr/>
        <w:t>12. Ашмарин, Б.А. Теория и методика педагогических исследований в физическом воспитании / Б.А. Ашмарин. –  М.: Физкультура и спорт, 1978. – 224 с.</w:t>
      </w:r>
    </w:p>
    <w:p>
      <w:pPr>
        <w:pStyle w:val="TextBody"/>
        <w:tabs>
          <w:tab w:val="clear" w:pos="708"/>
          <w:tab w:val="left" w:pos="315" w:leader="none"/>
          <w:tab w:val="left" w:pos="540" w:leader="none"/>
          <w:tab w:val="left" w:pos="993" w:leader="none"/>
        </w:tabs>
        <w:autoSpaceDE w:val="true"/>
        <w:ind w:firstLine="709"/>
        <w:rPr/>
      </w:pPr>
      <w:r>
        <w:rPr/>
        <w:t>13.Боген, М.М. Обучение двигательным действиям / М.М.Боген. – М.: Физкультура и спорт, 1985. – 192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>14. Бойченко, С.Д. Классическая теория физической культуры: Введение. Методология. Следствия / С.Д. Бойченко, И.Б. Бельский. – Минск: Лазурак, 2002. – 312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>15.Годик, М.А. Контроль тренировочных и соревновательных нагрузок / М.А. Годик. –  М.: Физкультура и спорт, 1980.  – 136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>16.Гужаловский, А.А. Развитие двигательных качеств школьников/ А.А. Гужаловский. – Минск: Полымя, 1988. – 95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17.Евсеев, С.П. Адаптивная физическая культура: учеб. пособие для студентов вузов/ С.П. Евсеев, Л.В. Шапкова. – М.: Советский</w:t>
      </w:r>
      <w:bookmarkStart w:id="0" w:name="_GoBack"/>
      <w:bookmarkEnd w:id="0"/>
      <w:r>
        <w:rPr>
          <w:color w:val="000000"/>
          <w:szCs w:val="28"/>
        </w:rPr>
        <w:t xml:space="preserve"> спорт,2002. –240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>18.Зациорский, В.М. Физические качества спортсмена/ В.М Зациорский. – М.: Физкультура и спорт, 1986.  – 128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>19. Канищев, А.Д. Организация спортивно-массовых и физкультурно-оздоровительных мероприятий с учащимися: метод. рекомендации / А.Д. Канищев, В.С. Овчаров. – Минск, 2002. – 54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>20.Кобринский, М.Е. Белорусский олимпийский учебник: учеб. пособие / М.Е. Кобринский, Л.Г. Тригубович. – Минск: Белорусская    олимпийская академия, 2005. – 240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>21.Кобринский, М.Е. Физическая культура и здоровье учащихся. Основы знаний: пособие для учителей физ. культуры /М.Е.Кобринский [ и др.]; под общ. ред. М.Е.Кобринский,  А.Г.Фурманова. – Минск: МЕТ,  2011. –342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>22.Кряж, В.Н. Гуманизация физического воспитания  / В.Н.Кряж,   З.С.Кряж. – Минск:  НИО, 2001. – 179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>23.Кряж, В.Н.   Круговая тренировка в физическом воспитании студентов / В.Н.Кряж.  – Минск:  НИО, 1982. – 120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>24.Купчинов, Р.И. Теория и методика физического воспитания в терминах, понятиях, вопросах и ответах: учеб.-метод. пособие / Р.И. Купчинов. – Минск: НИО, 2009. – 224 с.</w:t>
      </w:r>
    </w:p>
    <w:p>
      <w:pPr>
        <w:pStyle w:val="TextBody"/>
        <w:autoSpaceDE w:val="true"/>
        <w:ind w:firstLine="540"/>
        <w:jc w:val="both"/>
        <w:rPr>
          <w:color w:val="000000"/>
          <w:szCs w:val="28"/>
        </w:rPr>
      </w:pPr>
      <w:r>
        <w:rPr/>
        <w:t>25.Логвина, Т.Ю. Физкультура, которая лечит: пособие для педагогов и мед. работников дошк. учреждений / Т.Ю. Логвина. – Мозырь: Белый ветер, 2003. – 172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>26.Лубышева, Л.И. Концепция формирования физической культуры человека / Л.И. Лубышева. – М.: ГЦОЛИФК., 1992. – 120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>27.Лукьяненко, В.П. Физическая культура: основы знаний: учеб.. пособие/ В.П.Лукьяненко. – М: Советский спорт, 2003. –224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>28.Лях, В.И. Координационные способности школьников / В.И. Лях. – Минск: Полымя, 1989. – 159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29.Максименко, А.М. Теория и методика физической культуры: учеб. /А.М. Максименко.  –  М.: Физическая культура, 2005. – 533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>30.Матвеев, Л. П. Основы общей теории и спорта и системы подготовки спортсменов / Л.П. Матвеев. – Киев, 1999. –318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>31.Настольная книга учителя физической культуры /под ред. Л.Б. Кофмана. – М., 1998. – 496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>32.Овчаров, В.С. Настольная книга учителя физической культуры: метод. пособие/ В.С. Овчаров. – Минск: Сэр-Вит, 2008. – 200 с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</w:rPr>
        <w:t xml:space="preserve">33.Овчаров, В.С. </w:t>
      </w:r>
      <w:hyperlink r:id="rId2">
        <w:r>
          <w:rPr>
            <w:rStyle w:val="InternetLink"/>
            <w:color w:val="000000"/>
            <w:szCs w:val="28"/>
            <w:u w:val="none"/>
            <w:lang w:eastAsia="ru-RU"/>
          </w:rPr>
          <w:t xml:space="preserve">Физическая культура и здоровье: 1-11-е классы: примерное календарно-тематическое планирование: пособие для учителей общеобраз. учреждений с бел. и рус. языками обучения: [2008/2009 учеб. год] / В.С. Овчаров, А.Д. </w:t>
        </w:r>
        <w:r>
          <w:rPr>
            <w:rStyle w:val="InternetLink"/>
            <w:bCs/>
            <w:color w:val="000000"/>
            <w:szCs w:val="28"/>
            <w:u w:val="none"/>
            <w:lang w:eastAsia="ru-RU"/>
          </w:rPr>
          <w:t>Канищев</w:t>
        </w:r>
        <w:r>
          <w:rPr>
            <w:rStyle w:val="InternetLink"/>
            <w:color w:val="000000"/>
            <w:szCs w:val="28"/>
            <w:u w:val="none"/>
            <w:lang w:eastAsia="ru-RU"/>
          </w:rPr>
          <w:t xml:space="preserve">, Р.И. Санюкевич. – Минск: Адукацыя і выхаванне, 2008. – 317 с. </w:t>
        </w:r>
      </w:hyperlink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>34.Программа и методические рекомендации по внеклассной и внешкольной  физкультурно-оздоровительной и спортивно-массовой работе в общеобразовательной школе / авт.- сост.: А.А. Гужаловский, С.Д. Бойченко; М-во спорта и туризма Респ. Беларусь; НИИФКиС. – Минск, 1999. – 89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color w:val="000000"/>
          <w:szCs w:val="28"/>
        </w:rPr>
        <w:t>35.Решетников, Н.В. Физическая культура: учеб. пособие для студентов средн. проф. учеб. заведений. – 2-е изд., перераб. и доп./ Н.В. Решетников, Ю.Л. Кислицин. – М.: Академия, 2000. – 152 с.</w:t>
      </w:r>
    </w:p>
    <w:p>
      <w:pPr>
        <w:pStyle w:val="21"/>
        <w:tabs>
          <w:tab w:val="clear" w:pos="708"/>
          <w:tab w:val="left" w:pos="54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36. Теория и методики физического воспитания: учеб. для пед. ин-тов / под ред. Б.А. Ашмарина. – М.: Просвещение, 1990. – 277 с.</w:t>
      </w:r>
    </w:p>
    <w:p>
      <w:pPr>
        <w:pStyle w:val="21"/>
        <w:tabs>
          <w:tab w:val="clear" w:pos="708"/>
          <w:tab w:val="left" w:pos="54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37. Уроки физической культуры в школе: пособие для учителей / под ред. В.А. Баркова. – Минск: Технология, 2001. – 240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>38. Физическая культура: типовая учеб. программа для высш. учеб. заведений /сост.: В.А. Коледа [и др.]; под ред. В.А. Коледы. – Минск: РИВШ, 2008. – 60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>39. Физическая культура и здоровье. 1-Х1 классы: учеб. программа для общеобразоват. учреждений с бел. и рус. языкам обучения/ Нац. ин-т образования. – Минск, 2009. – 159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>40.Физическая культура и здоровье. У-Х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классы: учеб. программа для общеобразоват. учреждений с рус.  языком обучения/  Нац. ин-т образования. – Минск, 2009. – 112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 xml:space="preserve">41.Физическое воспитание студентов основного отделения: учеб. для студентов вузов / под ред. Н.Я. Петрова, А.В. Медведя. – Минск: БГУиР, 1997. – 711 с.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>42.Физкультурно-оздоровительная работа по месту жительства      населения: сб. норматив. док. М-ва спорта и туризма Респ. Беларусь/ под общ. ред. М.Б. Юспы. – Минск, 1997. – 75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>43.Фомин, Н.А. Физиологические основы двигательной активности/ Н.А. Фомин, Ю.Н. Вавилов. – М.: Физкультура и спорт, 1991.  – 224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>44.Фурманов, А.Г. Оздоровительная физическая культура: учеб. для студентов вузов/ А.Г. Фурманов, М.Б. Юспа. – Минск: Тесей, 2003. – 528 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>45.Шебеко, В.Н. Физическое воспитание дошкольников: учеб. пособие/ В.Н. Шебеко. –  М.: Академия 1998. – 192 с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Heading5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jc w:val="center"/>
      <w:outlineLvl w:val="4"/>
    </w:pPr>
    <w:rPr>
      <w:b/>
      <w:bCs/>
      <w:i/>
      <w:iCs/>
      <w:color w:val="000000"/>
      <w:szCs w:val="21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jc w:val="center"/>
      <w:outlineLvl w:val="7"/>
    </w:pPr>
    <w:rPr>
      <w:b/>
      <w:i/>
      <w:color w:val="000000"/>
      <w:sz w:val="26"/>
      <w:szCs w:val="24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b/>
      <w:bCs/>
      <w:i/>
      <w:iCs/>
      <w:color w:val="000000"/>
      <w:sz w:val="28"/>
      <w:szCs w:val="21"/>
      <w:shd w:fill="FFFFFF" w:val="clear"/>
    </w:rPr>
  </w:style>
  <w:style w:type="character" w:styleId="8">
    <w:name w:val="Заголовок 8 Знак"/>
    <w:basedOn w:val="Style11"/>
    <w:qFormat/>
    <w:rPr>
      <w:b/>
      <w:i/>
      <w:color w:val="000000"/>
      <w:sz w:val="26"/>
      <w:szCs w:val="24"/>
      <w:shd w:fill="FFFFFF" w:val="clear"/>
    </w:rPr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color w:val="000000"/>
      <w:sz w:val="26"/>
      <w:szCs w:val="21"/>
      <w:shd w:fill="FFFFFF" w:val="clear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>
      <w:sz w:val="28"/>
      <w:szCs w:val="22"/>
    </w:rPr>
  </w:style>
  <w:style w:type="character" w:styleId="Style15">
    <w:name w:val="Нижний колонтитул Знак"/>
    <w:basedOn w:val="Style11"/>
    <w:qFormat/>
    <w:rPr>
      <w:sz w:val="28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autoSpaceDE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b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360" w:hanging="0"/>
    </w:pPr>
    <w:rPr>
      <w:color w:val="000000"/>
      <w:sz w:val="26"/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lb.by/portal/page/portal/index/resources/basicsearch?lang=ru&amp;lang=ru&amp;classId=0D4E036732EA41E7BD68CEE4B159CA2D&amp;p_mainsearch=&amp;usearch_startnum=&amp;usearch_endnum=&amp;usearch_p_allgroups=specific&amp;usearch_p_groups=63&amp;usearch_p_groups=101&amp;key=&#1050;&#1072;&#1085;&#1080;&#1097;&#1077;&#1074;&amp;wheresearch=1&amp;_piref73_362832_73_362827_362827.biId=1589841&amp;_piref73_362832_73_362827_362827.strutsAction=biblinfoaction.do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51:00Z</dcterms:created>
  <dc:creator>Best</dc:creator>
  <dc:description/>
  <cp:keywords/>
  <dc:language>en-US</dc:language>
  <cp:lastModifiedBy>Admin</cp:lastModifiedBy>
  <cp:lastPrinted>2013-02-18T12:19:00Z</cp:lastPrinted>
  <dcterms:modified xsi:type="dcterms:W3CDTF">2013-04-01T13:51:00Z</dcterms:modified>
  <cp:revision>2</cp:revision>
  <dc:subject/>
  <dc:title>Министерство образования Республики Беларусь</dc:title>
</cp:coreProperties>
</file>