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области сельского хозяйства</w:t>
      </w:r>
    </w:p>
    <w:p>
      <w:pPr>
        <w:pStyle w:val="Normal"/>
        <w:ind w:left="288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780"/>
        <w:jc w:val="center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Normal"/>
        <w:ind w:firstLine="3780"/>
        <w:rPr>
          <w:szCs w:val="28"/>
        </w:rPr>
      </w:pPr>
      <w:r>
        <w:rPr>
          <w:szCs w:val="28"/>
        </w:rPr>
        <w:t xml:space="preserve">Первый заместитель Министра образования </w:t>
      </w:r>
    </w:p>
    <w:p>
      <w:pPr>
        <w:pStyle w:val="Normal"/>
        <w:ind w:firstLine="3780"/>
        <w:rPr>
          <w:szCs w:val="28"/>
        </w:rPr>
      </w:pPr>
      <w:r>
        <w:rPr>
          <w:szCs w:val="28"/>
        </w:rPr>
        <w:t>Республики Беларусь</w:t>
      </w:r>
    </w:p>
    <w:p>
      <w:pPr>
        <w:pStyle w:val="Normal"/>
        <w:ind w:firstLine="3780"/>
        <w:rPr/>
      </w:pPr>
      <w:r>
        <w:rPr>
          <w:szCs w:val="28"/>
        </w:rPr>
        <w:t>_______________________________А.И. Жук</w:t>
      </w:r>
    </w:p>
    <w:p>
      <w:pPr>
        <w:pStyle w:val="Normal"/>
        <w:ind w:firstLine="3780"/>
        <w:rPr/>
      </w:pPr>
      <w:r>
        <w:rPr>
          <w:szCs w:val="28"/>
        </w:rPr>
        <w:t>«____»__________________________2011 г.</w:t>
      </w:r>
    </w:p>
    <w:p>
      <w:pPr>
        <w:pStyle w:val="Normal"/>
        <w:ind w:firstLine="3780"/>
        <w:rPr>
          <w:szCs w:val="28"/>
        </w:rPr>
      </w:pPr>
      <w:r>
        <w:rPr>
          <w:szCs w:val="28"/>
        </w:rPr>
        <w:t>Регистрационный № ТД - ____________/ти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ТЕРИНАРНО-САНИТАРНАЯ ЭКСПЕРТИЗ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повая учебная программа </w:t>
      </w:r>
    </w:p>
    <w:p>
      <w:pPr>
        <w:pStyle w:val="Normal"/>
        <w:jc w:val="center"/>
        <w:rPr/>
      </w:pPr>
      <w:r>
        <w:rPr>
          <w:b/>
          <w:szCs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-74 03 04 Ветеринарная санитария и экспертиз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2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/>
            </w:pPr>
            <w:r>
              <w:rPr>
                <w:szCs w:val="28"/>
              </w:rPr>
              <w:t>Заместитель начальника Главного управления образования, науки и кадров Министерства сельского хозяйства и продовольствия Республики Беларусь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/>
            </w:pPr>
            <w:r>
              <w:rPr>
                <w:szCs w:val="28"/>
              </w:rPr>
              <w:t>________________В.А. Самсонович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>«_______»________________2011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«____»_________________2011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вый заместитель директора Департамента ветеринарного и продовольственного надзора Министерства сельского хозяйства и продовольствия Республики Беларусь - Главный государственный ветеринарный инспектор Республики Беларусь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Ю.А. Пивоварчик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>«____»_________________2011 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В.И. Шупля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___»_______________2011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/>
            </w:pPr>
            <w:r>
              <w:rPr>
                <w:szCs w:val="28"/>
              </w:rPr>
              <w:t>Сопредседатель Учебно-методического объединения по образованию в области сельского хозяйств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/>
            </w:pPr>
            <w:r>
              <w:rPr>
                <w:szCs w:val="28"/>
              </w:rPr>
              <w:t>__________________А.И. Ятусевич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>«____»_________________2011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Эксперт-нормоконтролер</w:t>
            </w:r>
          </w:p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szCs w:val="28"/>
              </w:rPr>
              <w:t>«____»___________________2011 г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ск 201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оставители: </w:t>
      </w:r>
    </w:p>
    <w:p>
      <w:pPr>
        <w:pStyle w:val="Normal"/>
        <w:jc w:val="both"/>
        <w:rPr/>
      </w:pPr>
      <w:r>
        <w:rPr>
          <w:b/>
          <w:i/>
          <w:szCs w:val="28"/>
        </w:rPr>
        <w:t>М.П. Бабина</w:t>
      </w:r>
      <w:r>
        <w:rPr>
          <w:szCs w:val="28"/>
        </w:rPr>
        <w:t>, заведующий  кафедрой ветеринарно-санитарной экспертизы учреждения образования «Витебская ордена «Знак Почета» государственная академия ветеринарной медицины», доктор ветеринарных наук, профессор;</w:t>
      </w:r>
    </w:p>
    <w:p>
      <w:pPr>
        <w:pStyle w:val="Normal"/>
        <w:jc w:val="both"/>
        <w:rPr/>
      </w:pPr>
      <w:r>
        <w:rPr>
          <w:b/>
          <w:i/>
        </w:rPr>
        <w:t>М.М. Алексин,</w:t>
      </w:r>
      <w:r>
        <w:rPr/>
        <w:t xml:space="preserve"> доцент кафедры ветеринарно-санитарной экспертизы учреждения образования  «Витебская ордена «Знак Почета» государственная  академия ветеринарной медицины», кандидат ветеринарных наук, доцент;</w:t>
      </w:r>
    </w:p>
    <w:p>
      <w:pPr>
        <w:pStyle w:val="Normal"/>
        <w:jc w:val="both"/>
        <w:rPr/>
      </w:pPr>
      <w:r>
        <w:rPr>
          <w:b/>
          <w:i/>
          <w:szCs w:val="28"/>
        </w:rPr>
        <w:t>В.М. Лемеш</w:t>
      </w:r>
      <w:r>
        <w:rPr>
          <w:szCs w:val="28"/>
        </w:rPr>
        <w:t xml:space="preserve">, </w:t>
      </w:r>
      <w:r>
        <w:rPr/>
        <w:t>профессор кафедры ветеринарно-санитарной экспертизы учреждения образования «Витебская ордена «Знак Почета» государственная академия ветеринарной медицины», доктор ветеринарных наук, профессор;</w:t>
      </w:r>
    </w:p>
    <w:p>
      <w:pPr>
        <w:pStyle w:val="Normal"/>
        <w:jc w:val="both"/>
        <w:rPr/>
      </w:pPr>
      <w:r>
        <w:rPr>
          <w:b/>
          <w:i/>
        </w:rPr>
        <w:t>П.И. Пахомов,</w:t>
      </w:r>
      <w:r>
        <w:rPr/>
        <w:t xml:space="preserve"> доцент кафедры ветеринарно-санитарной экспертизы учреждения образования  «Витебская ордена «Знак Почета» государственная  академия ветеринарной медицины», кандидат ветеринарных наук, доцен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цензент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федр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иотехнологии и ветеринарной медицины учреждения образования «Белорусская государственная сельскохозяйственная академия» </w:t>
      </w:r>
    </w:p>
    <w:p>
      <w:pPr>
        <w:pStyle w:val="Normal"/>
        <w:jc w:val="both"/>
        <w:rPr/>
      </w:pPr>
      <w:r>
        <w:rPr>
          <w:szCs w:val="28"/>
        </w:rPr>
        <w:t>(протокол №  9 от 21 февраля 2011 г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i/>
        </w:rPr>
        <w:t xml:space="preserve">А.П. Свиридова, </w:t>
      </w:r>
      <w:r>
        <w:rPr/>
        <w:t xml:space="preserve"> заведующий кафедрой гигиены животных </w:t>
      </w:r>
      <w:r>
        <w:rPr>
          <w:szCs w:val="28"/>
        </w:rPr>
        <w:t xml:space="preserve">учреждения образования </w:t>
      </w:r>
      <w:r>
        <w:rPr/>
        <w:t>«Гродненский государственный аграрный университет», кандидат ветеринарных наук, доцен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РЕКОМЕНДОВАНА К УТВЕРЖДЕНИЮ В КАЧЕСТВЕ ТИПОВОЙ УЧЕБНОЙ ПРОГРАМЫ: </w:t>
      </w:r>
    </w:p>
    <w:p>
      <w:pPr>
        <w:pStyle w:val="Normal"/>
        <w:jc w:val="both"/>
        <w:rPr/>
      </w:pPr>
      <w:r>
        <w:rPr>
          <w:szCs w:val="28"/>
        </w:rPr>
        <w:t>Кафедрой ветеринарно-санитарной экспертизы учреждения образования «Витебская ордена «Знак Почета» государственная академия ветеринарной медицины» (протокол № 1 от 18 января 2011 года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учно-методическим советом учреждения образования «Витебской ордена «Знак Почета» государственной академии ветеринарной медицины» </w:t>
      </w:r>
    </w:p>
    <w:p>
      <w:pPr>
        <w:pStyle w:val="Normal"/>
        <w:jc w:val="both"/>
        <w:rPr/>
      </w:pPr>
      <w:r>
        <w:rPr>
          <w:szCs w:val="28"/>
        </w:rPr>
        <w:t>(протокол № 35 от 30 марта 2011 г.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учно-методическим советом по ветеринарным специальностям Учебно-методического объединения по образованию  в области сельского хозяйства (протокол № 9 от 31 мая  2011 г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тветственный за редакцию</w:t>
      </w:r>
      <w:r>
        <w:rPr/>
        <w:t>: М.П. Ба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тветственный за выпуск</w:t>
      </w:r>
      <w:r>
        <w:rPr/>
        <w:t>: М.П. Ба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етеринарно-санитарная экспертиза – дисциплина, изучающая принципы и методы санитарно-гигиенического исследования и ветеринарно-санитарной оценки продуктов животноводства и растениеводства, их свойства, ветеринарно-санитарные требования при их обработке, хранении и транспортировании. Данная дисциплина является профилирующей и имеет решающее значение в завершении образования студентов и формировании совокупных знаний по специальност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</w:t>
      </w:r>
      <w:r>
        <w:rPr/>
        <w:t>дисциплины – подготовить специалиста, будущего ветеринарно-санитарного врача, владеющего теоретическими и практическими навыками проведения ветеринарно-санитарной экспертизы пищевых продуктов и сырья технического назначения, способного давать обоснованное заключение об их качестве и безопасности, осуществлять контроль  за ветеринарно-санитарным состоянием предприятий по переработке продуктов и сырья животного происхождения и обеспечивать  выпуск доброкачественной продукции.</w:t>
      </w:r>
    </w:p>
    <w:p>
      <w:pPr>
        <w:pStyle w:val="Normal"/>
        <w:ind w:firstLine="720"/>
        <w:jc w:val="both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- освоение методов ветеринарно-санитарной экспертизы сырья и продуктов животного и растительного происхождения на различных предприятиях мясной, молочной промышленности и в лабораториях ветеринарно-санитарной экспертизы продовольственных рынков; </w:t>
      </w:r>
    </w:p>
    <w:p>
      <w:pPr>
        <w:pStyle w:val="Normal"/>
        <w:ind w:firstLine="720"/>
        <w:jc w:val="both"/>
        <w:rPr/>
      </w:pPr>
      <w:r>
        <w:rPr/>
        <w:t>- выпуск для потребителя только доброкачественной продукции;</w:t>
      </w:r>
    </w:p>
    <w:p>
      <w:pPr>
        <w:pStyle w:val="Normal"/>
        <w:ind w:firstLine="720"/>
        <w:jc w:val="both"/>
        <w:rPr/>
      </w:pPr>
      <w:r>
        <w:rPr/>
        <w:t>- исключение возможности заражения людей болезнями, общими для человека и животных, через пищевые продукты или сырье технического назначения.</w:t>
      </w:r>
    </w:p>
    <w:p>
      <w:pPr>
        <w:pStyle w:val="TextBodyIndent"/>
        <w:rPr/>
      </w:pPr>
      <w:r>
        <w:rPr/>
        <w:t>Дисциплина логически взаимосвязана  с патологической анатомией, гигиеной животных, судебно-ветеринарной экспертизой, эпизоотологией и инфекционными болезнями, паразитологией и инвазионными болезнями, внутренними болезнями животных, технологией мяса и мясных продуктов, технологией молока и молочных продуктов и др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Выпускник должен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знать: </w:t>
      </w:r>
    </w:p>
    <w:p>
      <w:pPr>
        <w:pStyle w:val="Normal"/>
        <w:ind w:firstLine="720"/>
        <w:jc w:val="both"/>
        <w:rPr/>
      </w:pPr>
      <w:r>
        <w:rPr>
          <w:szCs w:val="28"/>
        </w:rPr>
        <w:t>- ветеринарно-санитарные требования к предприятиям по переработке животных на мяс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етеринарные требования к убойным животным и птиц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етеринарные требования при приеме, размещении и подготовке к убою здоровых и больных животных на мясокомбинатах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методику ветеринарного осмотра продуктов убоя различных видов животных;</w:t>
      </w:r>
    </w:p>
    <w:p>
      <w:pPr>
        <w:pStyle w:val="Normal"/>
        <w:ind w:firstLine="720"/>
        <w:jc w:val="both"/>
        <w:rPr/>
      </w:pPr>
      <w:r>
        <w:rPr>
          <w:szCs w:val="28"/>
        </w:rPr>
        <w:t>- клеймение и маркировку мяса и шкур убойных животных по результатам ветсанэкспертиз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изменения в мясе при хранении, ветеринарно-санитарная экспертиза при различных болезнях и состояниях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пособы обеззараживания и переработки продуктов убоя больных животных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собенности ветеринарно-санитарного контроля при переработке субпродуктов, жирового и кишечного сырья, шкур и ветеринарных конфискатов, эндокринно-ферментного сырь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собенности ветсанэкспертизы молока и молочных продуктов, рыбы, яиц, меда и растительной продукци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Normal"/>
        <w:ind w:firstLine="720"/>
        <w:jc w:val="both"/>
        <w:rPr/>
      </w:pPr>
      <w:r>
        <w:rPr>
          <w:szCs w:val="28"/>
        </w:rPr>
        <w:t>- оформлять ветеринарные документы при заготовке и транспортировке животных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роводить ветсанэкспертизу продуктов убоя различных видов животных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роводить трихинеллоскопию свинины и мяса других восприимчивых к трихинеллезу животных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существлять ветеринарное клеймение и маркировку туш и шкур животных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существлять отбор проб продукции и сырья для лабораторных исследований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роводить лабораторный анализ мяса, жира, субпродуктов и технического сырья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роводить  исследования по дифференциальной диагностике инфекционных, инвазионных и незаразных болезней животных по результатам предубойного осмотра скота и послеубойной ветсанэкспертизы мяса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пределять степень свежести мяса  и его происхождение от утомленных, больных и павших животных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роводить ветеринарно-санитарную экспертизу молока и молочных продуктов, рыбы, яиц, меда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Преподавание дисциплины предусматривает применение инновационно-информативных и других методов; использование технических средств обучения (средств мультимедиа,  видеофильмов, стендов, таблиц, слайдов).</w:t>
      </w:r>
    </w:p>
    <w:p>
      <w:pPr>
        <w:pStyle w:val="Normal"/>
        <w:shd w:fill="FFFFFF" w:val="clear"/>
        <w:ind w:firstLine="682"/>
        <w:jc w:val="both"/>
        <w:rPr/>
      </w:pPr>
      <w:r>
        <w:rPr>
          <w:color w:val="000000"/>
          <w:szCs w:val="28"/>
        </w:rPr>
        <w:t xml:space="preserve">При организации самостоятельной работы студентов кроме лекций, лабораторно-практических занятий и учебников,  используются следующие формы самостоятельной работы: </w:t>
      </w:r>
    </w:p>
    <w:p>
      <w:pPr>
        <w:pStyle w:val="Normal"/>
        <w:shd w:fill="FFFFFF" w:val="clear"/>
        <w:ind w:firstLine="682"/>
        <w:jc w:val="both"/>
        <w:rPr/>
      </w:pPr>
      <w:r>
        <w:rPr>
          <w:color w:val="000000"/>
          <w:szCs w:val="28"/>
        </w:rPr>
        <w:t>- решение индивидуальных задач в аудитории во время проведения практических (лабораторных) занятий под контролем преподавателя в соответствии с расписанием;</w:t>
      </w:r>
    </w:p>
    <w:p>
      <w:pPr>
        <w:pStyle w:val="Normal"/>
        <w:shd w:fill="FFFFFF" w:val="clear"/>
        <w:ind w:firstLine="682"/>
        <w:jc w:val="both"/>
        <w:rPr>
          <w:color w:val="000000"/>
          <w:szCs w:val="28"/>
        </w:rPr>
      </w:pPr>
      <w:r>
        <w:rPr>
          <w:color w:val="000000"/>
          <w:szCs w:val="28"/>
        </w:rPr>
        <w:t>- тестирование;</w:t>
      </w:r>
    </w:p>
    <w:p>
      <w:pPr>
        <w:pStyle w:val="Normal"/>
        <w:shd w:fill="FFFFFF" w:val="clear"/>
        <w:ind w:firstLine="682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зентации;</w:t>
      </w:r>
    </w:p>
    <w:p>
      <w:pPr>
        <w:pStyle w:val="Normal"/>
        <w:shd w:fill="FFFFFF" w:val="clear"/>
        <w:ind w:firstLine="682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готовка рефератов по индивидуальным темам;</w:t>
      </w:r>
    </w:p>
    <w:p>
      <w:pPr>
        <w:pStyle w:val="Normal"/>
        <w:shd w:fill="FFFFFF" w:val="clear"/>
        <w:ind w:firstLine="682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готовка курсовых работ по индивидуальным заданиям.</w:t>
      </w:r>
    </w:p>
    <w:p>
      <w:pPr>
        <w:pStyle w:val="Normal"/>
        <w:ind w:firstLine="720"/>
        <w:jc w:val="both"/>
        <w:rPr/>
      </w:pPr>
      <w:r>
        <w:rPr/>
        <w:t>По типовому учебному плану на изучение дисциплины «Ветеринарно-санитарная экспертиза» отводится всего 370 часов, аудиторных – 188, в том числе 52 лекционных, 68 лабораторных и 68 часов практических занятий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РИМЕРНЫЙ ТЕМАТИЧЕСКИЙ ПЛАН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851"/>
        <w:gridCol w:w="1021"/>
        <w:gridCol w:w="880"/>
        <w:gridCol w:w="934"/>
      </w:tblGrid>
      <w:tr>
        <w:trPr>
          <w:trHeight w:val="4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удиторных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аудиторныхча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к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абораторны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ак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ведение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1. Госветнадзор и производственная ветеринарная служба на предприятиях по убою и переработке животных. Ветсантребования к организациям, осуществляющим убой и переработку животных 1.2. Ветеринарные требования к животным, их транспортировке и предубойному содержани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. Методика ветеринарно-санитарного осмотра туш и орган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1.4. Контроль качества и безопасности продукции животноводства на основе принципов </w:t>
            </w:r>
            <w:r>
              <w:rPr>
                <w:szCs w:val="28"/>
                <w:lang w:val="en-US"/>
              </w:rPr>
              <w:t>IS</w:t>
            </w:r>
            <w:r>
              <w:rPr>
                <w:szCs w:val="28"/>
              </w:rPr>
              <w:t>О и НАС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1. Экстренный убой животны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2. Ветеринарно-санитарная экспертиза продуктов убоя животных при инфекционных и инвазионных заболеваниях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2.3. Пищевые токсикоинфекции и токсикозы, их профилактика по линии ветеринарной служб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1. Ветеринарно-санитарная экспертиза продуктов убоя животных при незаразных болезнях, отравлениях и радиационных поражениях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3.2. Требования при ветсаноценке продуктов убоя животных. Ветеринарное клеймение мяс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4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4.1. Порядок ветеринарно-санитарного осмотра и особенности ветсанэкспертизы мяса кроликов, нутрий, диких промысловых животных, морских млекопитающих и пернатой ди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851"/>
        <w:gridCol w:w="1021"/>
        <w:gridCol w:w="880"/>
        <w:gridCol w:w="9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5.1. Изменение мяса при хранении. Виды порчи мяса и мясных проду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1. Ветеринарно-санитарные и гигиенические аспекты консервирования мяса и мясных продуктов. Ветеринарно-санитарный надзор и экспертиза мяса и мясных продуктов на холодильника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6.2. Ветеринарно-санитарная экспертиза мясных баночных консервов и колбасных издел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1. Ветеринарно-санитарная экспертиза субпродуктов, пищевых жиров, крови, эндокринного, кишечного и кожевенного сырь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2. Ветеринарно-санитарные и гигиенические требования при транспортировке скоропортящихся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8.1. Ветеринарно-санитарные и гигиенические условия получения молока от больных и здоровых живот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2. Ветеринарно-санитарная оценка молока при инфекционных, инвазионных, незаразных болезнях, отравлениях, применении лекарственных средств  и радиационных поражения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8.3. В</w:t>
            </w:r>
            <w:r>
              <w:rPr>
                <w:szCs w:val="28"/>
              </w:rPr>
              <w:t>етеринарно-санитарный контроль и экспертиза при производстве молочных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.1. Ветеринарно-санитарная экспертиза меда и других продуктов пчелово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1. Ветеринарно-санитарная экспертиза растительных пищевых продуктов. Контроль содержания в растительной продукции нитратов, пестицидов и радионук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851"/>
        <w:gridCol w:w="1021"/>
        <w:gridCol w:w="880"/>
        <w:gridCol w:w="9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11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11.1. Ветеринарно-санитарный контроль доброкачественности пищевых продуктов в  Государственных лабораториях ветеринарно-санитарной экспертизы продовольственных рын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</w:rPr>
        <w:t>СОДЕРЖАНИЕ УЧЕБНОГО МАТЕРИАЛ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ведение</w:t>
      </w:r>
    </w:p>
    <w:p>
      <w:pPr>
        <w:pStyle w:val="Normal"/>
        <w:ind w:firstLine="720"/>
        <w:jc w:val="both"/>
        <w:rPr/>
      </w:pPr>
      <w:r>
        <w:rPr/>
        <w:t xml:space="preserve">Определение дисциплины и ее значение в подготовке ветеринарно-санитарного врача. Предметная связь с другими дисциплинами. Задача и роль ветеринарно-санитарной экспертизы в деле охраны здоровья людей и животных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  <w:i/>
          <w:szCs w:val="28"/>
        </w:rPr>
        <w:t>1.1 Госветнадзор и производственная ветеринарная служба на предприятиях по убою и переработке животных. Ветсантребования к организациям, осуществляющим убой и переработку животных</w:t>
      </w:r>
    </w:p>
    <w:p>
      <w:pPr>
        <w:pStyle w:val="Normal"/>
        <w:ind w:firstLine="720"/>
        <w:jc w:val="both"/>
        <w:rPr/>
      </w:pPr>
      <w:r>
        <w:rPr/>
        <w:t>Осуществление госветнадзора на предприятиях по убою и переработке животных. Структура и функции ветеринарной службы мясоперерабатывающих предприятий (отдел производственного ветеринарного контроля мясокомбината (ОПВК). Ветеринарно-санитарные требования к мясоперерабатывающим предприятиям согласно республиканским ТНПА, директивам и регламентам Европейского Союз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2 Ветеринарные требования к животным, их транспортировке и предубойному содержанию</w:t>
      </w:r>
    </w:p>
    <w:p>
      <w:pPr>
        <w:pStyle w:val="Normal"/>
        <w:ind w:firstLine="720"/>
        <w:jc w:val="both"/>
        <w:rPr/>
      </w:pPr>
      <w:r>
        <w:rPr/>
        <w:t>Характеристика убойных животных, их заготовка и современные ветеринарно-санитарные требования, предъявляемые к ним. Ветеринарно-санитарные правила заготовки убойных животных.</w:t>
      </w:r>
    </w:p>
    <w:p>
      <w:pPr>
        <w:pStyle w:val="Normal"/>
        <w:ind w:firstLine="720"/>
        <w:jc w:val="both"/>
        <w:rPr/>
      </w:pPr>
      <w:r>
        <w:rPr/>
        <w:t>Основные задачи ветеринарных специалистов при организации транспортировки животных. Факторы, влияющие на благополучие перевозимых животных. Способы транспортировки. Сопроводительная транспортная документация. Подготовка животных к транспортировке. Требования к транспортным средствам, к погрузке и содержанию убойных животных в пути. Мероприятия по снижению потерь живой массы и упитанности. Болезни животных, связанные с транспортировкой. Перевозка животных на особых условиях. Изолирование и карантинирование убойных животных. Ветеринарно-санитарные мероприятия на транспорте. Дезопромывочные станции и пункты, их назначение. Порядок санитарной обработки транспортных средств.</w:t>
      </w:r>
    </w:p>
    <w:p>
      <w:pPr>
        <w:pStyle w:val="Normal"/>
        <w:ind w:firstLine="720"/>
        <w:jc w:val="both"/>
        <w:rPr/>
      </w:pPr>
      <w:r>
        <w:rPr/>
        <w:t>Порядок сдачи и приема животных. Мероприятия при доставке больных животных и обнаружении трупов. Ветеринарно-санитарные требования при предубойном содержании животных на мясоперерабатывающих предприятиях. Влияние предубойной подготовки животных на выход и ветеринарно-санитарные показатели мясной продукции. Предубойный осмотр скота и его значение. Болезни и состояния, при которых животных не допускают к убою или направляют для убоя на санитарную бойню. Ветеринарные правила допуска на убой больных и вакцинированных животных. Регистрация предубойного осмотра животн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1.3 Методика ветеринарно-санитарного осмотра туш и органов </w:t>
      </w:r>
    </w:p>
    <w:p>
      <w:pPr>
        <w:pStyle w:val="Normal"/>
        <w:ind w:firstLine="720"/>
        <w:jc w:val="both"/>
        <w:rPr/>
      </w:pPr>
      <w:r>
        <w:rPr/>
        <w:t>Цель, задачи и значение послеубойной ветсанэкспертизы туш и внутренних органов. Организация рабочих мест по ветеринарно-санитарному осмотру туш, голов и внутренних органов на конвейерных линиях мясокомбинатов, на убойных пунктах и в лабораториях ветеринарно-санитарной экспертизы продовольственных рынков.</w:t>
      </w:r>
    </w:p>
    <w:p>
      <w:pPr>
        <w:pStyle w:val="Normal"/>
        <w:ind w:firstLine="720"/>
        <w:jc w:val="both"/>
        <w:rPr/>
      </w:pPr>
      <w:r>
        <w:rPr/>
        <w:t>Значение исследования лимфатической системы. Топография лимфоузлов и их особенности у различных видов животных. Изменения в лимфатических узлах при инфекционных и инвазионных заболеваниях. Методика и техника исследования туш и внутренних органов животных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4 Контроль качества и безопасности продукции животноводства на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Cs w:val="28"/>
        </w:rPr>
        <w:t xml:space="preserve">основе принципов </w:t>
      </w:r>
      <w:r>
        <w:rPr>
          <w:b/>
          <w:i/>
          <w:szCs w:val="28"/>
          <w:lang w:val="en-US"/>
        </w:rPr>
        <w:t>IS</w:t>
      </w:r>
      <w:r>
        <w:rPr>
          <w:b/>
          <w:i/>
          <w:szCs w:val="28"/>
        </w:rPr>
        <w:t>О и НАССР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е требования в сфере безопасности и качества пищевых продуктов. Сущность концепции НАССР. Цели и задачи НАССР. Критические контрольные точки. Принципы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и НАССР.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йство Международных Стандартов ISO в области качества и безопасности продуктов пит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Раздел 2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Cs w:val="28"/>
        </w:rPr>
        <w:t>2.1 Экстренный убой животных</w:t>
      </w:r>
    </w:p>
    <w:p>
      <w:pPr>
        <w:pStyle w:val="Normal"/>
        <w:ind w:firstLine="720"/>
        <w:jc w:val="both"/>
        <w:rPr/>
      </w:pPr>
      <w:r>
        <w:rPr/>
        <w:t>Ветеринарно-санитарные требования к предприятиям, перерабатывающим больных животных. Прием и переработка больных животных, особенности ветсанэкспертизы и лабораторный контроль доброкачественности продуктов убоя. Способы и порядок санитарной обработки и режимы обезвреживания мяса и субпродуктов, сроки и пути их реализации. Экстренный убой животных и порядок его проведения. Методы распознавания мяса, полученного от здоровых и больных животных, а также убитых в агональном состоянии. Санитарная оценка и правила использования мяса экстренно убитых животных. Ветеринарное клеймение продуктов убоя животн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2 Ветеринарно-санитарная экспертиза продуктов убоя животных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 инфекционных и инвазионных заболеваниях</w:t>
      </w:r>
    </w:p>
    <w:p>
      <w:pPr>
        <w:pStyle w:val="Normal"/>
        <w:ind w:firstLine="720"/>
        <w:jc w:val="both"/>
        <w:rPr/>
      </w:pPr>
      <w:r>
        <w:rPr/>
        <w:t>Классификация инфекционных болезней животных по степени опасности для человека с позиций ветсанэкспертизы. Предубойная и послеубойная дифференциальная диагностика болезней. Ветеринарно-санитарная оценка туш, органов и других продуктов убоя при обнаружении инфекционных болезней, передающихся человеку через мясо, с учетом патогенности и устойчивости возбудителя и выраженности патологоанатомических изменений. Охрана труда и техника безопасности обслуживающего персонала при обнаружении зооантропонозных болезней. Ветеринарно-санитарные мероприятия по профилактике заболеваний животных. Дезинфекция помещений и оборудования.</w:t>
      </w:r>
    </w:p>
    <w:p>
      <w:pPr>
        <w:pStyle w:val="Normal"/>
        <w:ind w:firstLine="720"/>
        <w:jc w:val="both"/>
        <w:rPr/>
      </w:pPr>
      <w:r>
        <w:rPr/>
        <w:t>Классификация инвазионных болезней животных по степени опасности для человека, их предубойная и послеубойная дифференциальная диагностика. Особенности локализации возбудителя, источники и пути распространения. Ветеринарно-санитарная оценка туш и органов при обнаружении инвазионных болезней животных, передающихся и не передающихся человеку через мяс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3 Пищевые токсикоинфекции и токсикозы, их профилактика </w:t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по линии ветеринарной службы </w:t>
      </w:r>
    </w:p>
    <w:p>
      <w:pPr>
        <w:pStyle w:val="Normal"/>
        <w:ind w:firstLine="720"/>
        <w:jc w:val="both"/>
        <w:rPr/>
      </w:pPr>
      <w:r>
        <w:rPr/>
        <w:t>Пищевые болезни людей и их классификация по этиологическому принципу. Роль мяса, мясных, молочных и др. продуктов в возникновении заболеваний человека.</w:t>
      </w:r>
    </w:p>
    <w:p>
      <w:pPr>
        <w:pStyle w:val="Normal"/>
        <w:ind w:firstLine="720"/>
        <w:jc w:val="both"/>
        <w:rPr/>
      </w:pPr>
      <w:r>
        <w:rPr/>
        <w:t>Токсикоинфекции сальмонеллезной этиологии. Характеристика бактерий рода сальмонелла и методы их типизации. Патогенность сальмонелл для животных и человека. Эпидемиология пищевых сальмонеллезов. Ветеринарно-санитарная оценка мяса и готовых пищевых продуктов, обсемененных бактериями из рода сальмонелла.</w:t>
      </w:r>
    </w:p>
    <w:p>
      <w:pPr>
        <w:pStyle w:val="Normal"/>
        <w:ind w:firstLine="720"/>
        <w:jc w:val="both"/>
        <w:rPr/>
      </w:pPr>
      <w:r>
        <w:rPr/>
        <w:t>Токсикоинфекции, вызываемые условно-патогенными микроорганизмами (БГКП, протей, спирохеты, иерсинии и др.). Морфология, культуральные и биохимические свойства этих бактерий. Методы их типизации и дифференциации. Патогенность этих бактерий для человека и животных. Источники и пути обсеменения мяса и других пищевых продуктов. Ветеринарно-санитарная оценка мяса и готовых продуктов при обнаружении этих микроорганизмов.</w:t>
      </w:r>
    </w:p>
    <w:p>
      <w:pPr>
        <w:pStyle w:val="Normal"/>
        <w:ind w:firstLine="720"/>
        <w:jc w:val="both"/>
        <w:rPr/>
      </w:pPr>
      <w:r>
        <w:rPr/>
        <w:t>Токсикозы, вызываемые стафилококками, стрептококками и анаэробными микроорганизмами. Характеристика этих бактерий. Эпидемиологическая роль пищевых продуктов в возникновении токсикозов стафилококковой и стрептококковой этиологии. Ветеринарно-санитарная оценка продуктов убоя, обсемененных стафилококками, стрептококками и клостридиум ботулинум. Профилактика пищевых токсикоинфекций и токсикозов по линии ветеринарной служб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3.1 Ветеринарно-санитарная экспертиза продуктов убоя животных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при незаразных болезнях, отравлениях и радиационных поражениях</w:t>
      </w:r>
    </w:p>
    <w:p>
      <w:pPr>
        <w:pStyle w:val="Normal"/>
        <w:ind w:firstLine="720"/>
        <w:jc w:val="both"/>
        <w:rPr/>
      </w:pPr>
      <w:r>
        <w:rPr/>
        <w:t xml:space="preserve">Ветеринарно-санитарная экспертиза туш и органов убойных животных при обнаружении механических повреждений тканей, гнойных воспалительных процессов, ожогов, исхудания и истощения, новообразований, пигментации тканей, а также при болезнях желудочно-кишечного тракта, органов дыхания, сердечно-сосудистой и мочеполовой систем, стрессах, патологии обмена веществ и др. </w:t>
      </w:r>
      <w:r>
        <w:rPr>
          <w:lang w:val="en-US"/>
        </w:rPr>
        <w:t>DFD</w:t>
      </w:r>
      <w:r>
        <w:rPr/>
        <w:t xml:space="preserve">- и </w:t>
      </w:r>
      <w:r>
        <w:rPr>
          <w:lang w:val="en-US"/>
        </w:rPr>
        <w:t>PSE</w:t>
      </w:r>
      <w:r>
        <w:rPr/>
        <w:t>-мясо, причины и факторы развития.</w:t>
      </w:r>
    </w:p>
    <w:p>
      <w:pPr>
        <w:pStyle w:val="Normal"/>
        <w:ind w:firstLine="720"/>
        <w:jc w:val="both"/>
        <w:rPr/>
      </w:pPr>
      <w:r>
        <w:rPr/>
        <w:t>Причины и характер отравлений сельскохозяйственных животных. Влияние природы яда и его содержания в органах и мышечной ткани на их пищевую, биологическую ценность и ветеринарно-санитарную оценку. Ветеринарно-санитарная экспертиза мяса и органов животных при различных видах отравлений и обработках ветеринарными препаратами. Порядок и сроки убоя животных при острых отравлениях пестицидами, а также при применении антибиотиков. Методы определения МДУ и остаточных количеств пестицидов и антибиотиков в мясной продукции.</w:t>
      </w:r>
    </w:p>
    <w:p>
      <w:pPr>
        <w:pStyle w:val="Normal"/>
        <w:ind w:firstLine="720"/>
        <w:jc w:val="both"/>
        <w:rPr/>
      </w:pPr>
      <w:r>
        <w:rPr/>
        <w:t>Биологическое действие ионизирующего излучения. Система радиационного контроля продуктов животноводства на территории РБ. Сроки убоя животных, подвергшихся радиационному облучению. Ветсанэкспертиза туш мяса и органов при внешнем, внутреннем и сочетанном облучении убойных животных. РДУ РБ. Дезактивация мяса и моло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3.2 Требования при ветсаноценке продуктов убоя животных. Ветеринарное клеймение мяса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ветеринарно-санитарной оценки продуктов убоя в зависимости от их качества и безопасности. Ветеринарное клеймение туш различных видов животных. Порядок клеймения туш и шкур здоровых и больных животных. Особенности клеймения продуктов убоя животных при подворном убо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4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4.1 Порядок ветеринарно-санитарного осмотра и особенности ветсанэкспертизы мяса кроликов, нутрий, диких промысловых животных, морских млекопитающих и пернатой дичи </w:t>
      </w:r>
    </w:p>
    <w:p>
      <w:pPr>
        <w:pStyle w:val="Normal"/>
        <w:ind w:firstLine="720"/>
        <w:jc w:val="both"/>
        <w:rPr/>
      </w:pPr>
      <w:r>
        <w:rPr/>
        <w:t>Особенности морфологического и химического состава мяса кроликов и нутрий, его пищевая ценность. Предубойный осмотр животных. Болезни, при которых кроликов и нутрий не допускают к убою. Особенности убоя кроликов, нутрий и первичной обработки их тушек и шкурок. Методика ветосмотра тушек и внутренних органов. Предубойная и послеубойная дифференциальная диагностика инфекционных, инвазионных и незаразных болезней. Ветеринарно-санитарная оценка тушек и внутренних органов при инфекционных, инвазионных и незаразных болезнях. Методы определения свежести мяса по действующим ГОСТам.</w:t>
      </w:r>
    </w:p>
    <w:p>
      <w:pPr>
        <w:pStyle w:val="Normal"/>
        <w:ind w:firstLine="720"/>
        <w:jc w:val="both"/>
        <w:rPr/>
      </w:pPr>
      <w:r>
        <w:rPr/>
        <w:t>Способы и правила добычи диких животных (включая морских млекопитающих) охотничьим промыслом. Особенности послеубойного ветосмотра туш и органов диких промысловых животных и пернатой дичи. Морфологический и химический состав, особенности созревания и методы определения свежести мяса. Послеубойная диагностика болезней  и ветеринарно-санитарная оценка продуктов убоя при выявлении инфекционных, инвазионных и незаразных болезней (в том числе травмах и других местных патологиях). Охрана окружающей среды и дикой фауны в местах промыс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5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5.1 Изменение мяса при хранении. Виды порчи мяса и мясных продуктов </w:t>
      </w:r>
    </w:p>
    <w:p>
      <w:pPr>
        <w:pStyle w:val="Normal"/>
        <w:ind w:firstLine="720"/>
        <w:jc w:val="both"/>
        <w:rPr/>
      </w:pPr>
      <w:r>
        <w:rPr/>
        <w:t>Изменения мяса и мясопродуктов при нарушении режимов хранения: загар, ослизнение, плесневение, покраснение, свечение и др. виды пороков. Причины и условия их возникновения. Гниение мяса, сущность процесса. Состав микрофлоры и биохимические изменения в мясе на различных стадиях гниения. Факторы, способствующие гниению мяса. Профилактика гниения мяса. Методы определения свежести мяса по ГОСТам. Санитарная оценка мяса в зависимости от его свеже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здел 6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Cs w:val="28"/>
        </w:rPr>
        <w:t>6.1 Ветеринарно-санитарные и гигиенические аспекты консервирования мяса и мясных продуктов. Ветеринарно-санитарный надзор и экспертиза мяса и мясных продуктов на холодильниках</w:t>
      </w:r>
    </w:p>
    <w:p>
      <w:pPr>
        <w:pStyle w:val="Normal"/>
        <w:ind w:firstLine="720"/>
        <w:jc w:val="both"/>
        <w:rPr/>
      </w:pPr>
      <w:r>
        <w:rPr/>
        <w:t>Биологические принципы консервирования. Методы консервирования, их санитарное и экономическое значение.</w:t>
      </w:r>
    </w:p>
    <w:p>
      <w:pPr>
        <w:pStyle w:val="Normal"/>
        <w:ind w:firstLine="720"/>
        <w:jc w:val="both"/>
        <w:rPr/>
      </w:pPr>
      <w:r>
        <w:rPr/>
        <w:t>Консервирование мяса низкой температурой. Источники получения холода. Ледяное и льдосолевое охлаждение. Режимы температуры, влажности, циркуляции воздуха в холодильных складах (камерах). Замораживание мяса. Требования действующих ГОСТов к охлажденному и замороженному мясу. Сроки хранения мяса при минусовых температурах. Гигиенические требования при хранении мяса в холодильниках. Размораживание мяса. Пороки охлажденного и замороженного мяса и мясопродуктов. Дератизация и дезинфекция на холодильниках.</w:t>
      </w:r>
    </w:p>
    <w:p>
      <w:pPr>
        <w:pStyle w:val="Normal"/>
        <w:ind w:firstLine="720"/>
        <w:jc w:val="both"/>
        <w:rPr/>
      </w:pPr>
      <w:r>
        <w:rPr/>
        <w:t>Консервирование мяса и мясных продуктов поваренной солью. Сущность и способы посола. Ингредиенты посолочных смесей и их роль. Изменения в мясе при посоле. Хранение солонины, ее пороки и ветеринарно-санитарная оценка.</w:t>
      </w:r>
    </w:p>
    <w:p>
      <w:pPr>
        <w:pStyle w:val="Normal"/>
        <w:ind w:firstLine="720"/>
        <w:jc w:val="both"/>
        <w:rPr/>
      </w:pPr>
      <w:r>
        <w:rPr/>
        <w:t>Другие методы консервирования. Сублимационная сушка. Облучение ультрафиолетовыми лучами. Обработка углекислотой. Ионизирующее облучение. Сверхвысокочастотный нагрев (СВЧ). Сравнительная оценка и практическое применение этих методов консервир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6.2 Ветеринарно-санитарная экспертиза мясных баночных консервов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и колбасных изделий</w:t>
      </w:r>
    </w:p>
    <w:p>
      <w:pPr>
        <w:pStyle w:val="Normal"/>
        <w:ind w:firstLine="720"/>
        <w:jc w:val="both"/>
        <w:rPr/>
      </w:pPr>
      <w:r>
        <w:rPr/>
        <w:t>Консервирование мяса и мясных продуктов высокой температурой. Входной контроль основного и вспомогательного сырья для производства мясных консервов. Ветеринарно-санитарный контроль технологических процессов в консервном производстве. Пороки консервов. Методы исследования и санитарная оценка мясных баночных консервов по действующим ГОСТам.</w:t>
      </w:r>
    </w:p>
    <w:p>
      <w:pPr>
        <w:pStyle w:val="Normal"/>
        <w:ind w:firstLine="720"/>
        <w:jc w:val="both"/>
        <w:rPr/>
      </w:pPr>
      <w:r>
        <w:rPr/>
        <w:t xml:space="preserve">Характеристика современного колбасного производства. Ветеринарно-санитарные требования к сырью. Контроль технологических процессов производства вареных, полукопченых, варено-копченых, сырокопченых видов колбасных изделий, ветчинных и других копченых изделий: грудинок, кореек, окороков и др. Пороки колбас. Гигиена упаковки, транспортировки, хранения колбас и ветчинных копченостей. Действующие ГОСТы на издел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Cs w:val="28"/>
        </w:rPr>
        <w:t>7.1 Ветеринарно-санитарная экспертиза субпродуктов, пищевых жиров, крови, эндокринного, кишечного и кожевенного сырья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 xml:space="preserve">Субпродукты. </w:t>
      </w:r>
      <w:r>
        <w:rPr>
          <w:szCs w:val="28"/>
        </w:rPr>
        <w:t>Классификация, гигиена первичной обработки и ветеринарно-санитарная экспертиза по действующим ГОСТам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Пищевые жиры.</w:t>
      </w:r>
      <w:r>
        <w:rPr>
          <w:szCs w:val="28"/>
        </w:rPr>
        <w:t xml:space="preserve"> Ветеринарно-санитарный контроль и гигиена технологических процессов производства пищевых топленых жиров. Изменения жира в процессе производства и хранения. Виды порчи жиров. Техно-химический контроль жиров согласно действующих ТНПА. Ветеринарно-санитарная экспертиза жира-сырца, пищевого и технического жиров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 xml:space="preserve">Кровь. </w:t>
      </w:r>
      <w:r>
        <w:rPr>
          <w:szCs w:val="28"/>
        </w:rPr>
        <w:t>Ветеринарно-санитарные требования к сбору и обработке крови. Использование и переработка крови от животных на пищевые, лечебные, технические и кормовые продукты. Ветеринарно-санитарная экспертиза крови и изделий из нее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Эндокринное сырье.</w:t>
      </w:r>
      <w:r>
        <w:rPr>
          <w:szCs w:val="28"/>
        </w:rPr>
        <w:t xml:space="preserve"> Ветеринарно-санитарные требования при сборе, первичной обработке и консервировании эндокринного сырья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 xml:space="preserve">Кишечное сырье. </w:t>
      </w:r>
      <w:r>
        <w:rPr>
          <w:szCs w:val="28"/>
        </w:rPr>
        <w:t>Виды и использование кишечного сырья. Ветеринарный контроль при технологической обработке кишок на боенских предприятиях, консервировании и хранении. Пороки кишок (прижизненные, технологические и возникающие при хранении). Ветеринарно-санитарная экспертиза кишечного сырья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 xml:space="preserve">Кожевенно-меховое и техническое сырье. </w:t>
      </w:r>
      <w:r>
        <w:rPr>
          <w:szCs w:val="28"/>
        </w:rPr>
        <w:t>Ветеринарно-санитарные аспекты технологии получения, первичной обработки и консервирования кожевенно-мехового сырья. Пороки шкур. Ветеринарно-санитарная оценка шкур от здоровых и больных животных. Дезинфекция и дезинсекция. Клеймение шкур. Ветеринарно-санитарные правила заготовки, транспортировки и обработки технического сырья животного  происхождения (щетины, волоса, копыт и рогов). Ветеринарно-санитарные требования к складам и предприятиям по переработке технического сырья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Cs w:val="28"/>
        </w:rPr>
        <w:t>7.2 Ветеринарно-санитарные и гигиенические требования при транспортировке скоропортящихся продуктов</w:t>
      </w:r>
    </w:p>
    <w:p>
      <w:pPr>
        <w:pStyle w:val="Normal"/>
        <w:ind w:firstLine="720"/>
        <w:jc w:val="both"/>
        <w:rPr/>
      </w:pPr>
      <w:r>
        <w:rPr/>
        <w:t>Организация перевозок скоропортящихся продуктов животного и растительного происхождения. Виды транспортных средств и ветеринарно-санитарные требования, предъявляемые к ним. Правила погрузки скоропортящихся продуктов в изотермические и рефрижераторные транспортные средства. Размещение различных пищевых продуктов в транспортных средствах по принципу их совместимости. Условия и допустимые сроки транспортировки пищевых грузов. Документация на продукты, подлежащие транспортировке. Ветсанконтроль на пограничных и транспортных контрольных ветеринарных пунктах. Требования Единого таможенного союза по ветеринарно-санитарным мер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8.1 Ветеринарно-санитарные и гигиенические условия получения молока от больных и здоровых животных</w:t>
      </w:r>
    </w:p>
    <w:p>
      <w:pPr>
        <w:pStyle w:val="Normal"/>
        <w:ind w:firstLine="720"/>
        <w:jc w:val="both"/>
        <w:rPr/>
      </w:pPr>
      <w:r>
        <w:rPr/>
        <w:t xml:space="preserve">Физико-химические и биологические свойства коровьего молока и факторы их обуславливающие. Санитарно-гигиенические условия получения доброкачественного молока и его хранения на ферме. Пороки молока и их предупреждение. </w:t>
      </w:r>
    </w:p>
    <w:p>
      <w:pPr>
        <w:pStyle w:val="Normal"/>
        <w:ind w:firstLine="720"/>
        <w:jc w:val="both"/>
        <w:rPr/>
      </w:pPr>
      <w:r>
        <w:rPr/>
        <w:t xml:space="preserve">Ветеринарно-санитарные правила получения молока от здоровых и больных животных. Требования, предъявляемые к молочной посуде и инвентарю; мойка и дезинфекция. Ветеринарный контроль при первичной обработке молока в хозяйстве (очистке, охлаждении, хранении) и его транспортировк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8.2 Ветеринарно-санитарная оценка молока при инфекционных, инвазионных, незаразных болезнях, отравлениях, применении лекарственных средств  и радиационных поражениях</w:t>
      </w:r>
    </w:p>
    <w:p>
      <w:pPr>
        <w:pStyle w:val="Normal"/>
        <w:ind w:firstLine="720"/>
        <w:jc w:val="both"/>
        <w:rPr/>
      </w:pPr>
      <w:r>
        <w:rPr/>
        <w:t>Роль молока как возможного источника инфекционных болезней и пищевых токсикоинфекций и токсикозов у человека. Ветеринарно-санитарная оценка молока, полученного от животных, больных инфекционными, инвазионными и незаразными болезнями. Ветеринарно-санитарный контроль содержания в молоке токсичных и вредных веществ (пестицидов, антибиотиков и химиотерапевтических препаратов, радионуклидов). Способы и режимы обезвреживания молока, полученного от больных животных. Изменения свойств молока при термической обработке и последующем хране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8.3 В</w:t>
      </w:r>
      <w:r>
        <w:rPr>
          <w:b/>
          <w:i/>
          <w:szCs w:val="28"/>
        </w:rPr>
        <w:t>етеринарно-санитарный контроль и экспертиза при производстве молочных продуктов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Молоко питьевое. </w:t>
      </w:r>
      <w:r>
        <w:rPr/>
        <w:t>Требования, предъявляемые к сырью для выработки питьевого молока. Ветеринарно-санитарные требования при производстве продукта и его экспертиз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исломолочные продукты.</w:t>
      </w:r>
      <w:r>
        <w:rPr/>
        <w:t xml:space="preserve">  Классификация, характеристика, пищевое и лечебно-диетическое значение. Санитарный контроль технологических процессов их производства. Основные пороки кисломолочных продуктов и их предупреждение. Методы исследования и ветеринарно-санитарная оценка.</w:t>
      </w:r>
    </w:p>
    <w:p>
      <w:pPr>
        <w:pStyle w:val="Normal"/>
        <w:ind w:firstLine="720"/>
        <w:jc w:val="both"/>
        <w:rPr/>
      </w:pPr>
      <w:r>
        <w:rPr>
          <w:i/>
        </w:rPr>
        <w:t>Сливочное масло.</w:t>
      </w:r>
      <w:r>
        <w:rPr/>
        <w:t xml:space="preserve"> Санитарный контроль при производстве масла. Основные пороки сливочного масла и их предупреждение. Методы исследования и ветеринарно-санитарная оценка.</w:t>
      </w:r>
    </w:p>
    <w:p>
      <w:pPr>
        <w:pStyle w:val="Normal"/>
        <w:ind w:firstLine="720"/>
        <w:jc w:val="both"/>
        <w:rPr/>
      </w:pPr>
      <w:r>
        <w:rPr>
          <w:i/>
        </w:rPr>
        <w:t>Сыры.</w:t>
      </w:r>
      <w:r>
        <w:rPr/>
        <w:t xml:space="preserve"> Ветеринарно-санитарный контроль основных технологических процессов производства. Пороки сыров и меры по их предупреждению. Методы исследования и санитарная оценка.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i/>
        </w:rPr>
        <w:t>Концентрированные молочные продукты и мороженое.</w:t>
      </w:r>
      <w:r>
        <w:rPr/>
        <w:t xml:space="preserve"> Ветеринарно-санитарный контроль основных технологических процессов производства.  Методы исследования и санитарная оценка продуктов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9.1 Ветеринарно-санитарная экспертиза меда и других продуктов </w:t>
      </w:r>
    </w:p>
    <w:p>
      <w:pPr>
        <w:pStyle w:val="Normal"/>
        <w:jc w:val="center"/>
        <w:rPr/>
      </w:pPr>
      <w:r>
        <w:rPr>
          <w:b/>
          <w:i/>
        </w:rPr>
        <w:t>пчеловодства</w:t>
      </w:r>
    </w:p>
    <w:p>
      <w:pPr>
        <w:pStyle w:val="Normal"/>
        <w:ind w:firstLine="720"/>
        <w:jc w:val="both"/>
        <w:rPr/>
      </w:pPr>
      <w:r>
        <w:rPr/>
        <w:t>Химический состав, классификация, пищевая ценность и свойства меда. Органолептический и лабораторный методы исследования меда. Фальсификация меда, методы ее распознавания, санитарная оценка. Ветеринарно-санитарная оценка продуктов пчеловодства при болезнях пчел и обработке их антибиотик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b/>
          <w:i/>
          <w:szCs w:val="28"/>
        </w:rPr>
        <w:t>10.1 Ветеринарно-санитарная экспертиза растительных пищевых продуктов. Контроль содержания в растительной продукции нитратов, пестицидов и радионуклидов</w:t>
      </w:r>
    </w:p>
    <w:p>
      <w:pPr>
        <w:pStyle w:val="Normal"/>
        <w:ind w:firstLine="720"/>
        <w:jc w:val="both"/>
        <w:rPr/>
      </w:pPr>
      <w:r>
        <w:rPr/>
        <w:t xml:space="preserve">Общая характеристика и пищевое значение продуктов растительного происхождения. Организация ветеринарно-санитарного контроля растительных пищевых продуктов на рынках. Классификация и характеристика доброкачественности овощей, фруктов, ягод, грибов, зерновых, бобовых и других растительных продуктов. Органолептические и лабораторные методы исследования свежих и консервированных растительных продуктов. </w:t>
      </w:r>
      <w:r>
        <w:rPr>
          <w:szCs w:val="28"/>
        </w:rPr>
        <w:t>Контроль содержания в растительной продукции нитратов, пестицидов и радионукли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1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>11.1 Ветеринарно-санитарный контроль доброкачественности пищевых продуктов в  Государственных лабораториях ветеринарно-санитарной экспертизы продовольственных рынков</w:t>
      </w:r>
    </w:p>
    <w:p>
      <w:pPr>
        <w:pStyle w:val="Normal"/>
        <w:ind w:firstLine="720"/>
        <w:jc w:val="both"/>
        <w:rPr/>
      </w:pPr>
      <w:r>
        <w:rPr/>
        <w:t>Организация и структура лаборатории ветеринарно-санитарной экспертизы на продовольственном рынке. Ведение документации ЛВСЭ. Ветсанэкспертиза пищевых продуктов (мяса и мясных продуктов, молока, молочных продуктов, рыбы и рыбных продуктов, растительной продукции, меда, яиц и т.д.) в условиях ЛВСЭ продовольственных рын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О-МЕТОДИЧЕСКАЯ ЧАСТЬ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ная</w:t>
      </w:r>
    </w:p>
    <w:p>
      <w:pPr>
        <w:pStyle w:val="Normal"/>
        <w:ind w:firstLine="720"/>
        <w:jc w:val="both"/>
        <w:rPr/>
      </w:pPr>
      <w:r>
        <w:rPr/>
        <w:t>1. Боровков, М.Ф., Фролов, В.П., Серко, С.А. Ветеринарно-санитарная экспертиза с основами технологии и стандартизации продуктов животноводства: Учеб. /Под ред. Проф. М.Ф.Боровкова. – СПб.: Издательство «Лань», 2007.- 448 с.</w:t>
      </w:r>
    </w:p>
    <w:p>
      <w:pPr>
        <w:pStyle w:val="Normal"/>
        <w:ind w:firstLine="720"/>
        <w:jc w:val="both"/>
        <w:rPr/>
      </w:pPr>
      <w:r>
        <w:rPr/>
        <w:t>2. Макаров, В.А., Фролов, В.П., Шуклин, Н.В. Ветеринарно-санитарная экспертиза с основами технологии и стандартизации продуктов животноводства: Учеб. - М.: ВО Агропромиздат, 1991.- 463с.</w:t>
      </w:r>
    </w:p>
    <w:p>
      <w:pPr>
        <w:pStyle w:val="Normal"/>
        <w:ind w:firstLine="720"/>
        <w:jc w:val="both"/>
        <w:rPr/>
      </w:pPr>
      <w:r>
        <w:rPr/>
        <w:t>3. Макаров, В.А., Боровков, Н.Ф., Ермолаев, А.П. и др. Практикум по ветеринарно-санитарной экспертизе с основами технологии продуктов животноводства: Учеб. пособ. - М.: ВО Агропромиздат, 1987.- 271с.</w:t>
      </w:r>
    </w:p>
    <w:p>
      <w:pPr>
        <w:pStyle w:val="Normal"/>
        <w:ind w:firstLine="720"/>
        <w:jc w:val="both"/>
        <w:rPr/>
      </w:pPr>
      <w:r>
        <w:rPr/>
        <w:t>4. Коряжнов, В.П., Макаров, В.А. Практикум по ветеринарно-санитарной экспертизе молока и молочных продуктов: Учеб. пособ. - М.: Колос, 1981.- 160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ополнительная</w:t>
      </w:r>
    </w:p>
    <w:p>
      <w:pPr>
        <w:pStyle w:val="Normal"/>
        <w:ind w:firstLine="720"/>
        <w:jc w:val="both"/>
        <w:rPr/>
      </w:pPr>
      <w:r>
        <w:rPr/>
        <w:t>1. Ветеринарно-санитарная экспертиза, стандартизация и сертификация продуктов. / Под редакцией К.Е. Елемесова, Н.Ф. Шуклина: Учеб. пособ.-  Алматы: ИД “</w:t>
      </w:r>
      <w:r>
        <w:rPr>
          <w:lang w:val="en-US"/>
        </w:rPr>
        <w:t>Credo</w:t>
      </w:r>
      <w:r>
        <w:rPr/>
        <w:t>”, 2002.- Т. 1,2.</w:t>
      </w:r>
    </w:p>
    <w:p>
      <w:pPr>
        <w:pStyle w:val="Normal"/>
        <w:ind w:firstLine="709"/>
        <w:jc w:val="both"/>
        <w:rPr/>
      </w:pPr>
      <w:r>
        <w:rPr/>
        <w:t>2. Ветеринарно-санитарная экспертиза, стандартизация и сертификация продуктов. В двух томах.– ООО «КомСнаб», 2005. Том 1. – 440 с. Том.2. - 520 с.</w:t>
      </w:r>
    </w:p>
    <w:p>
      <w:pPr>
        <w:pStyle w:val="Normal"/>
        <w:ind w:firstLine="720"/>
        <w:jc w:val="both"/>
        <w:rPr/>
      </w:pPr>
      <w:r>
        <w:rPr/>
        <w:t>3. Ветеринарно-санитарная экспертиза пищевых продуктов на продовольственных рынках: Учебное пособие  /И.Г.Серегин, М.Ф.Боровков, В.Е.Никитченко. – СПб: ГИОРД, 2005. – 472 с.</w:t>
      </w:r>
    </w:p>
    <w:p>
      <w:pPr>
        <w:pStyle w:val="Normal"/>
        <w:ind w:firstLine="720"/>
        <w:jc w:val="both"/>
        <w:rPr/>
      </w:pPr>
      <w:r>
        <w:rPr/>
        <w:t xml:space="preserve">4. Житенко, П.В., Боровков, М.Ф. Ветеринарно-санитарная экспертиза продуктов животноводства: Справочник. - М.: Колос, 2000. - 335с. </w:t>
      </w:r>
    </w:p>
    <w:p>
      <w:pPr>
        <w:pStyle w:val="Normal"/>
        <w:ind w:firstLine="720"/>
        <w:jc w:val="both"/>
        <w:rPr/>
      </w:pPr>
      <w:r>
        <w:rPr/>
        <w:t xml:space="preserve">5.Житенко, П.В., Серегин, И.Г., Никитченко, В.Е. Ветеринарно-санитарная экспертиза и технология переработки птицы. - М.: ООО «АКВАРИУМ ЛДТ, 2001. - 352с. </w:t>
      </w:r>
    </w:p>
    <w:p>
      <w:pPr>
        <w:pStyle w:val="Normal"/>
        <w:ind w:firstLine="720"/>
        <w:jc w:val="both"/>
        <w:rPr/>
      </w:pPr>
      <w:r>
        <w:rPr/>
        <w:t>6. Кунаков, А.А. и др. Судебная ветеринарно-санитарная экспертиза /Под ред. А.А.Кунакова. – М.: КолосС, 2007. – 400 с.</w:t>
      </w:r>
    </w:p>
    <w:p>
      <w:pPr>
        <w:pStyle w:val="Normal"/>
        <w:ind w:firstLine="720"/>
        <w:jc w:val="both"/>
        <w:rPr/>
      </w:pPr>
      <w:r>
        <w:rPr/>
        <w:t>7. Лемеш, В.М., и др. Ветеринарно-санитарная экспертиза с основами технологии мяса и мясопродуктов: Учеб.-метод. пособ /Под ред. член-корр. НАН Б В.М.Лемеша/ В.М.Лемеш, П.И.Пахомов, Алексин М.М. и др. - Витебск: УО ВГАВМ, 2004.- 322 с.</w:t>
      </w:r>
    </w:p>
    <w:p>
      <w:pPr>
        <w:pStyle w:val="Normal"/>
        <w:ind w:firstLine="720"/>
        <w:jc w:val="both"/>
        <w:rPr/>
      </w:pPr>
      <w:r>
        <w:rPr/>
        <w:t>8. Руководство по ветеринарно-санитарной экспертизе и гигиене производства мяса и мясных продуктов. / Под ред. М.П. Бутко, Ю.Г. Костенко. - М.: РИФ “Антикво”, 1994.-  607с.</w:t>
      </w:r>
    </w:p>
    <w:p>
      <w:pPr>
        <w:pStyle w:val="Normal"/>
        <w:ind w:firstLine="720"/>
        <w:jc w:val="both"/>
        <w:rPr/>
      </w:pPr>
      <w:r>
        <w:rPr/>
        <w:t xml:space="preserve">9. Частная ветсанэкспертиза продуктов животноводства : Справ. пособ. / Под ред.  Н.Ф. Шуклина. - Алма - Ата : Кайнар, 1988.- 334с. </w:t>
      </w:r>
    </w:p>
    <w:p>
      <w:pPr>
        <w:pStyle w:val="Normal"/>
        <w:ind w:firstLine="709"/>
        <w:jc w:val="both"/>
        <w:rPr/>
      </w:pPr>
      <w:r>
        <w:rPr/>
        <w:t>10. Ятусевич, А.И. Справочник врача ветеринарной медицины. А. И. Ятусевич [и др.]. – Минск: Техноперспектива, 2007</w:t>
      </w:r>
    </w:p>
    <w:p>
      <w:pPr>
        <w:pStyle w:val="Normal"/>
        <w:ind w:firstLine="720"/>
        <w:jc w:val="both"/>
        <w:rPr/>
      </w:pPr>
      <w:r>
        <w:rPr/>
        <w:t>11. Республиканские допустимые уровни содержания радионуклидов цезия-137 и стронция-90 в пищевых продуктах и питьевой воде. (РДУ-99)</w:t>
      </w:r>
    </w:p>
    <w:p>
      <w:pPr>
        <w:pStyle w:val="Normal"/>
        <w:ind w:firstLine="720"/>
        <w:jc w:val="both"/>
        <w:rPr/>
      </w:pPr>
      <w:r>
        <w:rPr/>
        <w:t xml:space="preserve">12. Санитарные нормы, правила и гигиенические нормативы «Гигиенические требования к качеству и безопасности продовольственного сырья и пищевых продуктов», утв. постан. Министерства здравоохранения РБ от 09.06.2009 №63. </w:t>
      </w:r>
    </w:p>
    <w:p>
      <w:pPr>
        <w:pStyle w:val="Normal"/>
        <w:ind w:firstLine="720"/>
        <w:jc w:val="both"/>
        <w:rPr/>
      </w:pPr>
      <w:r>
        <w:rPr/>
        <w:t>13. Сборник технических нормативных правовых актов по ветеринарно-санитарной экспертизе продукции животного происхождения /Под ред. Е.А.Панковца, А.А.Русиновича. – Минск: Дизель-91, 2008. – 303 с.</w:t>
      </w:r>
    </w:p>
    <w:p>
      <w:pPr>
        <w:pStyle w:val="Normal"/>
        <w:ind w:firstLine="720"/>
        <w:jc w:val="both"/>
        <w:rPr/>
      </w:pPr>
      <w:r>
        <w:rPr/>
        <w:t xml:space="preserve">14. ТНПА (ГОСТ стандарты, СанПиН, правила и др.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Для оценки результатов академических знаний студентов используются следующие критерии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0 баллов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систематизированные, глубокие и полные знания по всем разделам учебной программы, а  также по основным вопросам, выходящим за ее пределы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безупречное 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способность самостоятельно и творчески решать сложные проблемы в нестандартной ситуации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умение ориентироваться в теориях, концепциях и направлениях по изучаемой дисциплине, давать им критическую оценку, использовать научные достижения других дисциплин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9 баллов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систематизированные, глубокие и полные знания по всем  разделам учебной программы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безупречное владение инструментарием учебной дисциплины, умение его эффективно использовать в постановке и решении  научных и  профессиональных задач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умение ориентироваться в теориях, концепциях и направлениях по изучаемой дисциплине, давать им критическую оценку, использовать научные достижения других дисциплин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8 баллов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систематизированные, глубокие и полные знания по всем  вопросам в объеме учебной программы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 использование изученной терминологии, стилистически грамотное, логически правильное изложение  ответа на вопросы, умение делать обоснованные выводы;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усвоение основной и дополнительной литературы, рекомендованной учебной программой  дисциплины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умение ориентироваться в основных  теориях, концепциях и направлениях по изучаемой дисциплине, давать им критическую оценку с позиции государственной идеологии (по дисциплинам социально-гуманитарного цикла)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7 баллов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систематизированные, глубокие знания по всем разделам учебной программы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 использование научной терминологии, лингвистически и  логически правильное изложение  ответа на вопросы, умение делать обоснованные выводы;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усвоение основной и дополнительной литературы, рекомендованной учебной программой  дисциплины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умение ориентироваться в  основных теориях, концепциях и направлениях по изучаемой дисциплине и давать им критическую оцен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6 баллов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достаточно полные и систематизированные знания в объеме учебной программы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использование необходимой научной терминологии, стилистически </w:t>
      </w:r>
    </w:p>
    <w:p>
      <w:pPr>
        <w:pStyle w:val="Normal"/>
        <w:jc w:val="both"/>
        <w:rPr/>
      </w:pPr>
      <w:r>
        <w:rPr>
          <w:szCs w:val="28"/>
        </w:rPr>
        <w:t xml:space="preserve">правильное изложение  ответа на вопросы, умение делать обоснованные выводы;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усвоение основной и дополнительной литературы, рекомендованной учебной программой  дисциплины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умение ориентироваться в  базовых теориях, концепциях и направлениях  изучаемой дисциплины и  давать им сравнительную  оценку;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 баллов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 достаточные  знания в объеме учебной программы;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владение инструментарием учебной дисциплины, умение его использовать в решении учебных и профессиональных задач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использование научной терминологии, стилистически грамотное, логически правильное  изложение  ответа на вопросы, умение делать выводы;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усвоение основной литературы, рекомендованной учебной программой  дисциплины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умение ориентироваться в  базовых теориях, концепциях и направлениях  изучаемой дисциплины и  давать им сравнительную  оценку; 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 балла  (зачтено)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 достаточный объем знаний в рамках образовательного стандарта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усвоение основной литературы, рекомендованной учебной программой дисциплины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владение инструментарием учебной дисциплины, умение его использовать в решении стандартных  (типовых)  задач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умение ориентироваться в основных теориях, концепциях и направлениях по изучаемой дисциплине и давать им оценку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 балла (не зачтено):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недостаточно полный объем знаний в рамках образовательного стандарта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знание части основной литературы, рекомендованной учебной программой дисциплины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использование научной терминологии, изложение ответа на вопросы с существенными лингвистическими и логическими ошибками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слабое владение инструментарием учебной дисциплины, некомпетентность в решении стандартных (типовых) задач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неумение ориентироваться в основных теориях, концепциях и направлениях изучаемой дисциплины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  балла (не зачтено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   фрагментарные знания в рамках образовательного стандарта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знания отдельных литературных источников, рекомендованных учебной программой дисциплины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пассивность на практических и лабораторных занятиях, низкий уровень культуры исполнения заданий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  балл (не зачтено):</w:t>
      </w:r>
    </w:p>
    <w:p>
      <w:pPr>
        <w:pStyle w:val="Normal"/>
        <w:jc w:val="both"/>
        <w:rPr/>
      </w:pPr>
      <w:r>
        <w:rPr>
          <w:szCs w:val="28"/>
        </w:rPr>
        <w:t xml:space="preserve">          – </w:t>
      </w:r>
      <w:r>
        <w:rPr>
          <w:szCs w:val="28"/>
        </w:rPr>
        <w:t xml:space="preserve">отсутствие знаний и компетенций в рамках образовательного стандарта или отказ от ответа. 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оценки профессиональных компетенций используется следующий диагностический инструментар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едение текущих контрольных опрос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щита на лабораторных занятиях индивидуальных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стный опрос во время зан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ллоквиу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щита отчетов по практик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сдача зачета; </w:t>
      </w:r>
    </w:p>
    <w:p>
      <w:pPr>
        <w:pStyle w:val="Normal"/>
        <w:jc w:val="both"/>
        <w:rPr/>
      </w:pPr>
      <w:r>
        <w:rPr>
          <w:szCs w:val="28"/>
        </w:rPr>
        <w:t>- сдача экзаме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осударственный экзаме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щита дипломных рабо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лабораторны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93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олептические и лабораторные методы определения мяса больных животных. Бактериологическое исследование мяса и мясных продукт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теринарно-санитарные исследования продуктов убоя животных при инфекционных и инвазионных болезнях. Исследование мяса на трихинеллез и цистицеркоз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теринарно-санитарная экспертиза продуктов убоя животных при незаразных болезнях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иометрические и химико-токсикологические исследования мяса и мясных продукт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олептические и лабораторные методы определения мяса различных видов животных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абораторный ветеринарно-санитарный контроль качества и безопасности мяса скота различной степени свежест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бораторно-химический контроль доброкачественности колбасных издели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бораторно-химический контроль качества и безопасности мясных баночных консерв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абораторный ветеринарно-санитарный контроль качества и безопасности субпродуктов, крови и эндокринного сырья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абораторные методы определения качества и безопасности кишечного и кожевенного сырья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олептические и лабораторные методы определения доброкачественности жирового сырья, топленых пищевых животных жиров и растительных масе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олептические и физико-химические методы исследования молока от здоровых и больных животных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ые методы определения доброкачественности молочных продукт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абораторно-химический контроль доброкачественности продуктов пчеловодства. Определение фальсификаций мед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абораторный контроль содержания в растительной продукции нитратов, пестицидов и радионуклид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бораторные методы контроля качества и безопасности пищевых продуктов в ЛВСЭ продовольственных рынко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</w:t>
      </w:r>
      <w:r>
        <w:rPr/>
        <w:t xml:space="preserve"> </w:t>
      </w:r>
      <w:r>
        <w:rPr>
          <w:b/>
        </w:rPr>
        <w:t>практически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93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хника безопасности при работе в учебной лаборатории и в цехах мясоперерабатывающих предприятий. Ветеринарно-санитарные требования к организациям, осуществляющим убой и переработку животных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теринарно-санитарный контроль технологической системы производства мясокомбината и работы его основных подразделени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мфатическая система животных, ее значение при проведении ветеринарно-санитарной экспертизы и оценке продуктов убоя животных. Организация и методика ветеринарно-санитарной экспертизы туш и органов убойного скота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уктура и функции санитарной бойни мясокомбината, правила убоя больных животных и методы обеззараживания условно-годного мяс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щевые токсикоинфекции и токсикозы, их профилактика по линии ветеринарной службы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ребования при ветсаноценке продуктов убоя животных. Ветеринарное клеймение мяс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етсанэкспертиза мяса кроликов, нутрий, диких промысловых животных и пернатой дичи. </w:t>
            </w:r>
            <w:r>
              <w:rPr/>
              <w:t>Определение мяса различных видов животных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теринарно-санитарные правила при хранении мяса и мясных продукт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теринарно-санитарный контроль на холодильниках и в колбасном производстве мясоперерабатывающих предприяти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теринарно-санитарная экспертиза субпродуктов, крови, жирового, эндокринного, кишечного и кожевенного сырья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нитарно-гигиенические условия получения доброкачественного молока. Ветеринарно-санитарный контроль первичной обработки молока на фермах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нитарно-гигиенические требования при заготовке молока на молокоперерабатывающих предприятиях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теринарно-санитарный контроль качества молочных продукт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теринарно-санитарная экспертиза продуктов пчеловодства (меда, перги (пыльцы), прополиса и др.) в условиях ЛВСЭ продовольственного рынк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suppressLineNumbers/>
              <w:spacing w:lineRule="exact" w:line="280"/>
              <w:jc w:val="both"/>
              <w:rPr/>
            </w:pPr>
            <w:r>
              <w:rPr/>
              <w:t>Порядок ветеринарно-санитарной экспертизы и методы исследований растительных продуктов при реализации их в местах рыночной торговл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suppressLineNumbers/>
              <w:spacing w:lineRule="exact" w:line="280"/>
              <w:jc w:val="both"/>
              <w:rPr/>
            </w:pPr>
            <w:r>
              <w:rPr/>
              <w:t>Ветсанэкспертиза мяса, мясных продуктов, молока и молочных продуктов в условиях ЛВСЭ продовольственных рынков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8793" w:type="dxa"/>
            <w:tcBorders/>
          </w:tcPr>
          <w:p>
            <w:pPr>
              <w:pStyle w:val="Normal"/>
              <w:suppressLineNumbers/>
              <w:spacing w:lineRule="exact" w:line="280"/>
              <w:jc w:val="both"/>
              <w:rPr/>
            </w:pPr>
            <w:r>
              <w:rPr/>
              <w:t>Ветсанэкспертиза рыбы, рыбных продуктов, яиц птицы, меда и прочих продуктов пчеловодства в условиях ЛВСЭ продовольственных рынко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автора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М.П. Бабина</w:t>
      </w:r>
      <w:r>
        <w:rPr/>
        <w:t>, заведующий кафедрой ветеринарно-санитарной экспертизы учреждения образования «Витебская ордена «Знак Почета» государственная академия ветеринарной медицины», доктор ветеринарных наук, профессор.</w:t>
      </w:r>
    </w:p>
    <w:p>
      <w:pPr>
        <w:pStyle w:val="Normal"/>
        <w:jc w:val="both"/>
        <w:rPr/>
      </w:pPr>
      <w:r>
        <w:rPr/>
        <w:t>Тел. раб. 36 02 85, моб. 512 48 2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М.М. Алексин</w:t>
      </w:r>
      <w:r>
        <w:rPr/>
        <w:t>, доцент кафедры ветеринарно-санитарной экспертизы учреждения образования «Витебская ордена «Знак Почета» государственная академия ветеринарной медицины», кандидат ветеринарных наук, доцент.</w:t>
      </w:r>
    </w:p>
    <w:p>
      <w:pPr>
        <w:pStyle w:val="Normal"/>
        <w:jc w:val="both"/>
        <w:rPr/>
      </w:pPr>
      <w:r>
        <w:rPr/>
        <w:t>Тел. раб. 36 02 85, моб. 598 35 4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В.М. Лемеш</w:t>
      </w:r>
      <w:r>
        <w:rPr/>
        <w:t>, профессор кафедры ветеринарно-санитарной экспертизы учреждения образования «Витебская ордена «Знак Почета» государственная академия ветеринарной медицины», доктор ветеринарных наук, профессор.</w:t>
      </w:r>
    </w:p>
    <w:p>
      <w:pPr>
        <w:pStyle w:val="Normal"/>
        <w:jc w:val="both"/>
        <w:rPr/>
      </w:pPr>
      <w:r>
        <w:rPr/>
        <w:t>Тел. раб. 36 02 85, моб. 957 95 5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П.И. Пахомов</w:t>
      </w:r>
      <w:r>
        <w:rPr/>
        <w:t>, доцент кафедры ветеринарно-санитарной экспертизы учреждения образования «Витебская ордена «Знак Почета» государственная академия ветеринарной медицины», кандидат ветеринарных наук, доцент.</w:t>
      </w:r>
    </w:p>
    <w:p>
      <w:pPr>
        <w:pStyle w:val="Normal"/>
        <w:jc w:val="both"/>
        <w:rPr/>
      </w:pPr>
      <w:r>
        <w:rPr/>
        <w:t>Тел. раб. 36 02 85, моб. 714 81 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28:00Z</dcterms:created>
  <dc:creator>ВСЭ</dc:creator>
  <dc:description/>
  <cp:keywords/>
  <dc:language>en-US</dc:language>
  <cp:lastModifiedBy>ВСЭ</cp:lastModifiedBy>
  <cp:lastPrinted>2012-01-25T14:30:00Z</cp:lastPrinted>
  <dcterms:modified xsi:type="dcterms:W3CDTF">2012-04-04T09:30:00Z</dcterms:modified>
  <cp:revision>17</cp:revision>
  <dc:subject/>
  <dc:title>Министерство образования Республики Беларусь</dc:title>
</cp:coreProperties>
</file>