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объединение вуз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Беларусь по экономическому образован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УТВЕРЖДА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вый заместитель Минист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образования Республики Беларус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___________________А.И.Ж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______  _____________20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Регистрационный №ТД-_____/ти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ФИНАНСОВО-БАНКОВСКАЯ СТАТИСТИ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иповая учебная программа для учреждений высшего образ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пециальности 1-25 01 05 «Статис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4"/>
      </w:tblGrid>
      <w:tr>
        <w:trPr/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>
          <w:trHeight w:val="4471" w:hRule="atLeast"/>
        </w:trPr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председателя Национального статистического комитета Республики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      И.А Костевич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    _________________20__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Учебно-методического объединения по экономическому образован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      В.Н.Шим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_______20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высшего и среднего специального образования Министерства Республики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     С.И.Романюк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      _______________20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       В.И.Шупляк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_______20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_______20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О С Т А В И Т Е Л И: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Пекарская Наталья Эдуардовна</w:t>
      </w:r>
      <w:r>
        <w:rPr>
          <w:i/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цент кафедры статистики Учреждения образования «Белорусский государственный экономический университет», кандидат экономических наук, доцент; 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Бондаренко Наталья Николаевна</w:t>
      </w:r>
      <w:r>
        <w:rPr>
          <w:i/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оцент кафедры статистики Учреждения образования «Белорусский государственный экономический университет», кандидат экономических наук, доцент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ЦЕНЗЕНТЫ: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jc w:val="both"/>
        <w:rPr>
          <w:b/>
          <w:b/>
          <w:color w:val="000000"/>
          <w:szCs w:val="28"/>
        </w:rPr>
      </w:pPr>
      <w:r>
        <w:rPr>
          <w:color w:val="000000"/>
        </w:rPr>
        <w:t xml:space="preserve">Кафедра статистики, бухгалтерского учета, анализа и аудита </w:t>
      </w:r>
      <w:r>
        <w:rPr>
          <w:color w:val="000000"/>
          <w:szCs w:val="28"/>
        </w:rPr>
        <w:t xml:space="preserve">Учреждения образования </w:t>
      </w:r>
      <w:r>
        <w:rPr>
          <w:color w:val="000000"/>
        </w:rPr>
        <w:t>«Белорусский государственный технологический университет», (протокол №</w:t>
      </w:r>
      <w:r>
        <w:rPr>
          <w:i/>
          <w:color w:val="000000"/>
          <w:u w:val="single"/>
        </w:rPr>
        <w:t>10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от </w:t>
      </w:r>
      <w:r>
        <w:rPr>
          <w:i/>
          <w:color w:val="000000"/>
          <w:u w:val="single"/>
        </w:rPr>
        <w:t>12 мая 2011</w:t>
      </w:r>
      <w:r>
        <w:rPr>
          <w:color w:val="000000"/>
          <w:u w:val="single"/>
        </w:rPr>
        <w:t xml:space="preserve"> г</w:t>
      </w:r>
      <w:r>
        <w:rPr>
          <w:color w:val="000000"/>
        </w:rPr>
        <w:t>.), Долинина Т.Н., заведующий кафедрой, кандидат экономических наук, доцент;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jc w:val="both"/>
        <w:rPr/>
      </w:pPr>
      <w:r>
        <w:rPr>
          <w:color w:val="000000"/>
          <w:szCs w:val="28"/>
        </w:rPr>
        <w:t>Гарбуз А.М.,</w:t>
      </w:r>
      <w:r>
        <w:rPr>
          <w:szCs w:val="28"/>
        </w:rPr>
        <w:t xml:space="preserve"> начальник управления платежного баланса Главного управления платежного баланса и банковской статистики Национального банка Республики Беларусь, кандидат экономических наук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федрой статистики Учреждения образования «Белорусский государственный экономический университет» 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протокол №15 от   15.0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>.2011 г.)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учно-методическим советом Учреждения образования «Белорусский государственный экономический университет»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(протокол № _</w:t>
      </w:r>
      <w:r>
        <w:rPr>
          <w:color w:val="000000"/>
          <w:sz w:val="28"/>
          <w:szCs w:val="28"/>
          <w:u w:val="single"/>
          <w:lang w:val="ru-RU"/>
        </w:rPr>
        <w:t>2</w:t>
      </w:r>
      <w:r>
        <w:rPr>
          <w:color w:val="000000"/>
          <w:sz w:val="28"/>
          <w:szCs w:val="28"/>
          <w:lang w:val="ru-RU"/>
        </w:rPr>
        <w:t>_ от __</w:t>
      </w:r>
      <w:r>
        <w:rPr>
          <w:color w:val="000000"/>
          <w:sz w:val="28"/>
          <w:szCs w:val="28"/>
          <w:u w:val="single"/>
          <w:lang w:val="ru-RU"/>
        </w:rPr>
        <w:t>19.10</w:t>
      </w:r>
      <w:r>
        <w:rPr>
          <w:color w:val="000000"/>
          <w:sz w:val="28"/>
          <w:szCs w:val="28"/>
          <w:lang w:val="ru-RU"/>
        </w:rPr>
        <w:t>___ 2011 г.);</w:t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по специальностям 1-25 01 05 «Статистика»; 1-25 01 08 «Бухгалтерский учет, анализ и аудит»; 1-25 01 11 «Аудит и ревизия» Учебно-методического объединения по экономическому образованию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(протокол № _</w:t>
      </w:r>
      <w:r>
        <w:rPr>
          <w:color w:val="000000"/>
          <w:sz w:val="28"/>
          <w:szCs w:val="28"/>
          <w:u w:val="single"/>
          <w:lang w:val="ru-RU"/>
        </w:rPr>
        <w:t>1</w:t>
      </w:r>
      <w:r>
        <w:rPr>
          <w:color w:val="000000"/>
          <w:sz w:val="28"/>
          <w:szCs w:val="28"/>
          <w:lang w:val="ru-RU"/>
        </w:rPr>
        <w:t>_ от __</w:t>
      </w:r>
      <w:r>
        <w:rPr>
          <w:color w:val="000000"/>
          <w:sz w:val="28"/>
          <w:szCs w:val="28"/>
          <w:u w:val="single"/>
          <w:lang w:val="ru-RU"/>
        </w:rPr>
        <w:t>20.10.</w:t>
      </w:r>
      <w:r>
        <w:rPr>
          <w:color w:val="000000"/>
          <w:sz w:val="28"/>
          <w:szCs w:val="28"/>
          <w:lang w:val="ru-RU"/>
        </w:rPr>
        <w:t xml:space="preserve">___ 2011 г.)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Ответственный за редакцию: </w:t>
      </w:r>
      <w:r>
        <w:rPr>
          <w:bCs/>
          <w:color w:val="000000"/>
          <w:sz w:val="28"/>
          <w:szCs w:val="28"/>
        </w:rPr>
        <w:t>Пекарская Н.Э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Ответственный за выпуск: </w:t>
      </w:r>
      <w:r>
        <w:rPr>
          <w:bCs/>
          <w:color w:val="000000"/>
          <w:sz w:val="28"/>
          <w:szCs w:val="28"/>
        </w:rPr>
        <w:t>Пекарская Н.Э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ормирование и совершенствование профессиональной компетентности специалиста в области финансово-банковской статистики позволяет активно участвовать в процессе развития государственной статистики с целью получения достоверной, оперативной и объективной статистической информации о состоянии финансовой системы стр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преподавания дисциплины «Финансово-банковская статистика» </w:t>
      </w:r>
      <w:r>
        <w:rPr>
          <w:sz w:val="28"/>
        </w:rPr>
        <w:t>является формирование у студентов знаний теоретических основ финансовой статистики и практических навыков проведения статистического исследования как общегосударственных финансов, так и финансов хозяйствующих субъектов; знаний сущности и роли финансовых и денежно-кредитных отношений, а также овладение современными методами статистического анализа явлений и процессов, происходящих в финансовой системе стра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</w:rPr>
        <w:t xml:space="preserve">изучения данной дисциплины: научить студентов </w:t>
      </w:r>
      <w:r>
        <w:rPr>
          <w:sz w:val="28"/>
        </w:rPr>
        <w:t>методам сбора и формирования исходной статистической информации о финансовой системе</w:t>
      </w:r>
      <w:r>
        <w:rPr>
          <w:color w:val="000000"/>
          <w:sz w:val="28"/>
          <w:szCs w:val="28"/>
        </w:rPr>
        <w:t xml:space="preserve">; производить расчеты важнейших индикаторов развития процессов, происходящих в области бюджета, страхования, кредитования, денежного обращения; ценных бумаг и др.; моделировать и анализировать с помощью обобщающих статистических показателей и методов явления и процессы, происходящие в финансовой системе; </w:t>
      </w:r>
      <w:r>
        <w:rPr>
          <w:sz w:val="28"/>
        </w:rPr>
        <w:t>а также осуществлять прогнозирование данных показателе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должен обладать следующими академическими компетенц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 владеть и применять базовые научно-теоретические знания для решения теоретических и практических зада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 владеть системным и сравнительным анализ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 владеть исследовательскими навыками решения проблем в области финансово-банковской статист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меть работать самостоятельно с нормативными и законодательными документами в эт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меть навыки, связанные с использованием технических средств, управлением информацией и работой с компьютером с применением профессиональных пакетов прикладных программ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должен иметь следующие социально-личностные компетен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бладать качествами гражданственности, высоким чувством патриотизма и любви к Родин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способным к социальному взаимодействию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способностью к межличностным коммуникация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способным к критике и самокритик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уметь работать в команде и глубоко осознавать общегражданские цели своей профессиональн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знать идеологические, моральные, нравственные ценности государства и уметь следовать им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должен обладать следующими профессиональными компетенциями по видам деятельности, быть способны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</w:t>
      </w:r>
      <w:r>
        <w:rPr>
          <w:b/>
          <w:bCs/>
          <w:color w:val="000000"/>
          <w:sz w:val="28"/>
          <w:szCs w:val="28"/>
        </w:rPr>
        <w:t>но-аналитическа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участвовать в разработке форм государственной статистической отчетности, форм и программ единовременных обследований, инструкций по их проведению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оизводить сбор, обработку и систематизацию статистическ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бобщать и анализировать результаты обработки статистическ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готовить статистические данные для органов управления, субъектов хозяйствования, научных и научно-исследовательских организаций и граждан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участвовать в подготовке статистических сборников, бюллетеней, пресс-выпуск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рганизовывать хранение и передачу статистическ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ьютерная обработка статистических данных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изучать спрос пользователей статистической информации, создавать регистр пользовател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оздавать единую базу статистических показателей и нормативно-справочн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менять новейшие программно-технологические средства для работы со статистической информаци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менять современные технологии для подготовки и распространения статистических публикац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-управленческа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с юридической литературой и трудовым законодательство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рганизовывать работу малых коллективов </w:t>
      </w:r>
      <w:r>
        <w:rPr>
          <w:bCs/>
          <w:color w:val="000000"/>
          <w:sz w:val="28"/>
          <w:szCs w:val="28"/>
        </w:rPr>
        <w:t xml:space="preserve">исполнителей </w:t>
      </w:r>
      <w:r>
        <w:rPr>
          <w:color w:val="000000"/>
          <w:sz w:val="28"/>
          <w:szCs w:val="28"/>
        </w:rPr>
        <w:t>для достижения поставленных целей, планировать фонды оплаты труд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ировать и поддерживать трудовую и производственную дисциплину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 составлять документацию </w:t>
      </w:r>
      <w:r>
        <w:rPr>
          <w:bCs/>
          <w:color w:val="000000"/>
          <w:sz w:val="28"/>
          <w:szCs w:val="28"/>
        </w:rPr>
        <w:t xml:space="preserve">(графики работ, инструкции, </w:t>
      </w:r>
      <w:r>
        <w:rPr>
          <w:color w:val="000000"/>
          <w:sz w:val="28"/>
          <w:szCs w:val="28"/>
        </w:rPr>
        <w:t xml:space="preserve">планы, заявки, деловые письма и т.п.), а также отчетную </w:t>
      </w:r>
      <w:r>
        <w:rPr>
          <w:bCs/>
          <w:color w:val="000000"/>
          <w:sz w:val="28"/>
          <w:szCs w:val="28"/>
        </w:rPr>
        <w:t xml:space="preserve">документацию по установленным </w:t>
      </w:r>
      <w:r>
        <w:rPr>
          <w:color w:val="000000"/>
          <w:sz w:val="28"/>
          <w:szCs w:val="28"/>
        </w:rPr>
        <w:t>форма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заимодействовать со </w:t>
      </w:r>
      <w:r>
        <w:rPr>
          <w:bCs/>
          <w:color w:val="000000"/>
          <w:sz w:val="28"/>
          <w:szCs w:val="28"/>
        </w:rPr>
        <w:t>специалистами смежных профил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- разрабатывать, анализировать, представлять и согласовывать </w:t>
      </w:r>
      <w:r>
        <w:rPr>
          <w:color w:val="000000"/>
          <w:sz w:val="28"/>
          <w:szCs w:val="28"/>
        </w:rPr>
        <w:t>представляемые материал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 вести переговоры, разрабатывать </w:t>
      </w:r>
      <w:r>
        <w:rPr>
          <w:bCs/>
          <w:color w:val="000000"/>
          <w:sz w:val="28"/>
          <w:szCs w:val="28"/>
        </w:rPr>
        <w:t xml:space="preserve">контракты с другими </w:t>
      </w:r>
      <w:r>
        <w:rPr>
          <w:color w:val="000000"/>
          <w:sz w:val="28"/>
          <w:szCs w:val="28"/>
        </w:rPr>
        <w:t>заинтересованными участникам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готовить доклады, материалы </w:t>
      </w:r>
      <w:r>
        <w:rPr>
          <w:bCs/>
          <w:color w:val="000000"/>
          <w:sz w:val="28"/>
          <w:szCs w:val="28"/>
        </w:rPr>
        <w:t xml:space="preserve">к презентациям и </w:t>
      </w:r>
      <w:r>
        <w:rPr>
          <w:color w:val="000000"/>
          <w:sz w:val="28"/>
          <w:szCs w:val="28"/>
        </w:rPr>
        <w:t>представительствовать на них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ользоваться глобальными </w:t>
      </w:r>
      <w:r>
        <w:rPr>
          <w:bCs/>
          <w:color w:val="000000"/>
          <w:sz w:val="28"/>
          <w:szCs w:val="28"/>
        </w:rPr>
        <w:t xml:space="preserve">информационными </w:t>
      </w:r>
      <w:r>
        <w:rPr>
          <w:color w:val="000000"/>
          <w:sz w:val="28"/>
          <w:szCs w:val="28"/>
        </w:rPr>
        <w:t>ресурсам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ладеть современными </w:t>
      </w:r>
      <w:r>
        <w:rPr>
          <w:bCs/>
          <w:color w:val="000000"/>
          <w:sz w:val="28"/>
          <w:szCs w:val="28"/>
        </w:rPr>
        <w:t>средствами телекоммуникац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о-исследовательска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четко сформулировать проблему, поставить познавательную задачу и, раскрывая систему доказательств, сравнивая точки зрения, различные подходы, показать способ решения поставленной задачи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авильно планировать этапы научной работ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амостоятельно изучать научную литературу </w:t>
      </w:r>
      <w:r>
        <w:rPr>
          <w:bCs/>
          <w:color w:val="000000"/>
          <w:sz w:val="28"/>
          <w:szCs w:val="28"/>
        </w:rPr>
        <w:t xml:space="preserve">и статистические </w:t>
      </w:r>
      <w:r>
        <w:rPr>
          <w:color w:val="000000"/>
          <w:sz w:val="28"/>
          <w:szCs w:val="28"/>
        </w:rPr>
        <w:t>материалы, опубликованные в периодической печат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 организовывать и проводить </w:t>
      </w:r>
      <w:r>
        <w:rPr>
          <w:bCs/>
          <w:color w:val="000000"/>
          <w:sz w:val="28"/>
          <w:szCs w:val="28"/>
        </w:rPr>
        <w:t xml:space="preserve">выборочные наблюдения, </w:t>
      </w:r>
      <w:r>
        <w:rPr>
          <w:color w:val="000000"/>
          <w:sz w:val="28"/>
          <w:szCs w:val="28"/>
        </w:rPr>
        <w:t>правильно отбирать единицы в выборочную совокупность и выполнять другие действия поискового характ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анализировать и обобщать экономические показатели, характеризующие состояние финансовой систем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ыявлять взаимосвязи между социально-экономическими явлениями и количественно их выражать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решать аналитические задачи с привлечением специальных статистических пакетов прикладных программ и персональных компьюте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новационна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поиск, систематизацию и анализ информации по перспективам развития финансовой системы, инновационным технологиям, проектам и решения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пределять цели инноваций и способы их достиж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работать с научной, технической и патентной литературо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разрабатывать бизнес-планы создания новых технолог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 оценивать конкурентоспособность и экономическую эффективность разрабатываемых технолог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менять методы анализа и организации внедрения инновац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rPr>
          <w:iCs/>
          <w:color w:val="000000"/>
          <w:sz w:val="28"/>
          <w:szCs w:val="28"/>
        </w:rPr>
      </w:pPr>
      <w:r>
        <w:rPr>
          <w:sz w:val="28"/>
        </w:rPr>
        <w:t>– </w:t>
      </w:r>
      <w:r>
        <w:rPr>
          <w:sz w:val="28"/>
        </w:rPr>
        <w:t>основные понятия и категории финансово-банковской статисти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расчета и анализа статистических показателей финансово-банковской статисти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бюджетной классифика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связь финансовых характеристик с системой макроэкономических показателей;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исчислять важнейшие показатели финансово-банковской статисти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статистические методы анализа и прогнозирования явлений и процессов происходящих в финансово-банковской систем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уровень и динамику показателей финансово-банковской стати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едмет дисциплины</w:t>
      </w:r>
      <w:r>
        <w:rPr>
          <w:color w:val="000000"/>
          <w:sz w:val="28"/>
          <w:szCs w:val="28"/>
        </w:rPr>
        <w:t xml:space="preserve"> – количественные закономерности явлений и процессов, происходящих в обществе в конкретных исторически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Межпредметные связи</w:t>
      </w:r>
      <w:r>
        <w:rPr>
          <w:color w:val="000000"/>
          <w:sz w:val="28"/>
          <w:szCs w:val="28"/>
        </w:rPr>
        <w:t>. Дисциплина «Финансово- банковская статистика» использует понятия и принципы, которые заложены в дисциплинах: «Философия», «Экономическая теория», «Теория статистики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промежуточной и итоговой аттестации студентов используются оценочные и диагностические средства, технологии и методики оценки. Оценочные средства включают шкалу оценок с соответствующими критериями. Оценка учебных достижений студентов по итогам промежуточной и итоговой аттестации проводится по 10-балльной шкал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агностики сформированности компетенций студентов используются следующие основные средства: тесты, контрольные работы, рефераты, экзамены, итоговая аттестац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тудентов осуществляется в виде аудиторной и внеаудиторной формы. Для контроля самостоятельной работы студентов используются следующие формы: собеседование, рефераты, тестирование и др.</w:t>
      </w:r>
    </w:p>
    <w:p>
      <w:pPr>
        <w:pStyle w:val="Style12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сле эффективных педагогических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 и технологий </w:t>
      </w:r>
      <w:r>
        <w:rPr>
          <w:rFonts w:cs="Times New Roman" w:ascii="Times New Roman" w:hAnsi="Times New Roman"/>
          <w:sz w:val="28"/>
          <w:szCs w:val="28"/>
        </w:rPr>
        <w:t xml:space="preserve">преподавания дисциплины, способствующих вовлечению студентов в поиск и управление знаниями, приобретению опыта самостоятельного решения разнообразных задач, следует выделить: </w:t>
      </w:r>
    </w:p>
    <w:p>
      <w:pPr>
        <w:pStyle w:val="Style12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проблемно-модульного обучения; </w:t>
      </w:r>
    </w:p>
    <w:p>
      <w:pPr>
        <w:pStyle w:val="Style12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учебно-исследовательской деятельности; </w:t>
      </w:r>
    </w:p>
    <w:p>
      <w:pPr>
        <w:pStyle w:val="Style12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технологии (дискуссия, пресс-конференция, «мозговой штурм», учебные дебаты и другие активные формы и методы); </w:t>
      </w:r>
    </w:p>
    <w:p>
      <w:pPr>
        <w:pStyle w:val="Style12"/>
        <w:tabs>
          <w:tab w:val="clear" w:pos="708"/>
          <w:tab w:val="left" w:pos="2835" w:leader="none"/>
        </w:tabs>
        <w:spacing w:lineRule="auto" w:line="36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технологии, в рамках которых студенты участвуют в деловых, ролевых, имитационных играх,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сего часов по дисциплине, согласно типовому учебному плану 174 часа, из них часов аудиторных 86, в том числе 44 часа – лекции, 42 часа – практические занятия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ая форма контроля – экзамен.</w:t>
      </w:r>
      <w:r>
        <w:br w:type="page"/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 ДИСЦИПЛИНЫ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70"/>
        <w:gridCol w:w="1613"/>
        <w:gridCol w:w="183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звание разделов и тем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1 Статистика финанс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 и метод финансово-банковской статисти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истика государственного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тистика финансовых результатов организаций финансового секто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истика страх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тистика кредита и сберегательного дел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татистика денежного обращ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истика ценных бума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сновы финансовых вычис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2 Статистика платежного балан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уальность и принципы построения платежного балан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 показателей платежного балан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  <w:t>Взаимосвязь показателей платежного баланса с макроэкономическими показателями системы национальных сч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  <w:t>Методы регулирования дефицита платежного балан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дел 1. Статистика финансов</w:t>
      </w:r>
    </w:p>
    <w:p>
      <w:pPr>
        <w:pStyle w:val="Heading7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Тема 1. Предмет и метод финансово-банковской стати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о-банковская статистика как отрасль социально-экономической статистики. Объект изучения и предмет финансово-банковск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ая теория и философия как научные основы финансово-банковской статистики. Методы, используемые для статистического изучения процессов и закономерностей в финансовой систе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и текущие задачи финансово-банковской статистики. Задачи статистики, связанные с внедрением в практику учета и статистики системы национального счет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показателей финансово-банковской статистики. Научная основа построения системы показателей финансово-банковской статистики. Основные разделы системы показателей финансово-банковской статистики: статистика государственного бюджета, финансовых результатов организаций финансового сектора, страхования, кредита и сберегательного дела, ценных бумаг, денежного обращения и основы финансовых вычислений. Направления совершенствования системы показателей финансово-банковской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ая организация финансово-банковской статистики. Отраслевые структурные подразделения статистики финансов в системе Белорусского национального статистического комитета Республики Беларусь, их функции. Государственная и ведомственная отчетность по статистике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платежного баланса как составная часть финансово-банковской статистики. Методы, используемые для статистического изучения процессов внешнеэкономическ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принципы построения платежного баланса. Система двойной бухгалтерии как основной принцип составления платежного баланса. Рыночная цена — основа для определения стоимости. Время изменения во владении как руководящий принцип для регистрации времени операции в счетах платежного баланса. Понятие трансфертов и обменных операц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задачи статистического изучения платежного баланса. Первоочередные и перспективные задачи статистики платежного баланса.</w:t>
      </w:r>
    </w:p>
    <w:p>
      <w:pPr>
        <w:pStyle w:val="Heading8"/>
        <w:spacing w:lineRule="auto" w:line="36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2. Статистика государственного бюдж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, значение государственного бюджета и задачи его статистического изучения. Статистические методы, используемые в анализе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юджетная классификация как основа системы показателей статистики государственного бюджета. Показатели общей суммы и уровня доходов, расходов и дефицита (профицита) бюджета. Состав бюджетных доходов и расходов, государствен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истический анализ состава, динамики и исполнения бюджета. Анализ факторов изменения суммы и уровня доходов, расходов, дефицита бюджета. Определение реальной величины доходов, расходов и дефицита бюджета в текуще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истическое изучение взаимосвязи бюджетных доходов с важнейшими макроэкономическими показателями. Использование многофакторных индексных моделей и корреляционно-регрессионного анализа в исследовании бюдж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ирование бюджета. Статистические методы, используемые в прогнозировании доходов, расходов и дефицита государстве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сети, штатов и контингентов бюджетных учреждений.</w:t>
      </w:r>
    </w:p>
    <w:p>
      <w:pPr>
        <w:pStyle w:val="Heading8"/>
        <w:spacing w:lineRule="auto" w:line="360" w:before="0" w:after="0"/>
        <w:jc w:val="center"/>
        <w:rPr/>
      </w:pPr>
      <w:r>
        <w:rPr>
          <w:b/>
          <w:i w:val="false"/>
          <w:sz w:val="28"/>
          <w:szCs w:val="28"/>
        </w:rPr>
        <w:t>Тема 3. Статистика финансовых результатов организаций финансового се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й сектор как объект изучения финансово-банковской статистики. Классификация видов деятельности финансового сектора экономики в системе национальных счетов. Подсекторы финансового се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показателей статистики финансов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мерческие банки и страховые организации как основные представители финансового сектора. Особенности исчисления финансовых результатов в коммерческих банках и страхов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истические показатели финансовых результатов банковских организаций: доходы и расходы, их структура; прибыль; рентабельность, методика их расчета и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статистики финансовых результатов страховых организаций: объем предоставленных услуг (страховая сумма, страховые премии (взносы), число заключенных договоров страхования и перестрахования), доходы, расходы, прибыль, рентабельность; методика исчисления и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ование индексного анализа и многофакторного моделирования в анализе прибыли и рентабельности коммерческих банков и страховых организаций.</w:t>
      </w:r>
    </w:p>
    <w:p>
      <w:pPr>
        <w:pStyle w:val="Heading8"/>
        <w:spacing w:lineRule="auto" w:line="36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4. Статистика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страхования и его виды. Социально-экономическое значение и задачи статистики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ущественное страхование и система статистических показателей – абсолютных, относительных и сред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убыточности страховых сумм и ее взаимосвязи с другими показателями имущественного страхования. Показатель финансовой устойчивости страхов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ставок страховых взносов (премий): нетто- и брутто-ставка, их назначение и расчет. Обоснование ставок страховых взносов при страховании имущества, особенности установления ставок страховых взносов при страховании урожаев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ка личного страхования. Виды и особенности заключения договоров личного страхования. Методы расчета ставок страховых взносов (премий) в договорах страхования жизни и страхования на случай смерти. Использование таблиц коммутационных чисел при расчете тарифных ста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е показатели социального страхования. Характеристика временной нетрудоспособности, производственного травматизма, пенсий, пособий.</w:t>
      </w:r>
    </w:p>
    <w:p>
      <w:pPr>
        <w:pStyle w:val="Heading8"/>
        <w:spacing w:lineRule="auto" w:line="36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5. Статистика кредита и сберегательного де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кредита и сберегательного дела, задачи их статистического из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ое изучение объема, состава и динамики кредитных вложений и кредитных ресурсов. Состав кредитных вложений по формам собственности, отраслям экономики, целевому использованию, экономическому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общающие показатели кредитования и сберегательного дела. Скорость обращения кредитов по числу оборотов и продолжительности оборота, их взаимосвязь. Эффект от ускорения оборачиваемости краткосрочного кред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индексного метода в анализе динамики средней оборачиваемости кредита по числу оборотов и длительности пользования креди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эффективности долгосрочных кредитных вложений в научно-технические мероприятия. Общая оценка эффективности долгосрочного кредита и количественное измерение размера влияния отдельных факторов на годовой выпуск (прирост) товаров и услуг или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взаимосвязи оборачиваемости краткосрочного кредита с совокупной оборачиваемостью оборотных средств путем построения и решения многофакторных индексных мод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среднего размера вклада. Изучение динамики среднего размера вклада с помощью индексов средних величин: постоянного и переменного состава и структурных сдвигов. Анализ влияния факторов на показатели среднего размера и общей суммы вкладо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эффективности вкладных операций. Коэффициенты прилива и оседания вкладов, методика их расчета и анализа. Анализ зависимости среднего размера вклада от среднедушевого дохода.</w:t>
      </w:r>
    </w:p>
    <w:p>
      <w:pPr>
        <w:pStyle w:val="Heading8"/>
        <w:spacing w:lineRule="auto" w:line="36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6. Статистика денежного обращ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денежного обращения и задачи его статистического изучения. Организация денежного обращения в Республике Беларусь. Состав денежного обор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статистики безналичного денежного оборота: его объем и состав, скорость документооборота, оборачиваемость средств в расч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ноз кассовых оборотов. Статистическое изучение прогноза кассовых оборотов. Определение эмиссионного результата. Инфляция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общей массы денег в обращении. Структура денежной массы по степени ликвидности. Денежные агрегаты, их сос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реальной величины широкой денежной массы в текущем периоде и анализ ее дина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пюрное строение денежной массы. Определение средней купюрности денег. Статистическое изучение купюрного строения денежной массы по количеству и сумме купю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е показатели скорости обращения денежной массы: количество оборотов и время одного оборота денежной массы, анализ их 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оборачиваемости денежной массы с помощью многофакторных индексных моделей. Изучение зависимости скорости обращения денег от объема и состава денежной массы, а также объема валового внутренне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базы денежной массы. Понятие резервных денег. Денежные мультипликаторы, методика их расчета и анализа. Анализ влияния денежной базы и денежного мультипликатора на прирост денежной мас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и виды валютных курсов. Способы расчета среднего валютного курса. Изучение динамики валютных курсов: индексы номинального и реального эффективного валютного курса.</w:t>
      </w:r>
    </w:p>
    <w:p>
      <w:pPr>
        <w:pStyle w:val="Heading8"/>
        <w:spacing w:lineRule="auto" w:line="36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ма 7. Статистика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ценных бумаг и их виды. Задачи статистик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рынка ценных бумаг и фондовых инструментов. Понятие и состав фондовых ценностей, платежных и товар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выпуска, размещения и обращения ценных бумаг, их качества. Листинг. Сумма дохода и уровень доходности отдельных видов ценных бумаг. Показатели доходности облигаций: купонная ставка, текущая доходность. Доходность акций: уровень чистой прибыли, требуемый уровень прибыльности, действительная стоимость, курсовая стоимость, действительная ц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финансовых результатов акционерных предприятий: прибыль, приходящаяся на одну акцию, доля прибыли, направляемой на дивиденды, расчетная цена акции, отдача акционерного капитала, методика их расчета и анал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, характеризующие вексельное обращение: максимальная и минимальная доходность векселя, уровень реальной процентной ставки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ие показатели, характеризующие биржевую деятельность: объем биржевого оборота, его состав и динамика. Уровень развития фонд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ающие биржевые показатели: индексы и сред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портфеля ценных бумаг. Уровень риска портфеля ценных бумаг, способы его оценки.</w:t>
      </w:r>
    </w:p>
    <w:p>
      <w:pPr>
        <w:pStyle w:val="Heading8"/>
        <w:spacing w:lineRule="auto" w:line="360" w:before="0" w:after="0"/>
        <w:jc w:val="center"/>
        <w:rPr/>
      </w:pPr>
      <w:r>
        <w:rPr>
          <w:b/>
          <w:i w:val="false"/>
          <w:sz w:val="28"/>
          <w:szCs w:val="28"/>
        </w:rPr>
        <w:t>Тема 8. Основы финансовых вычис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и задачи финансовых вычис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простых процентов. Учет по простым процентам. Математический и банковский учет. Определение эквивалентных процентных ст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сложных процентов. Учет по сложным процентам. Учет инфляции при наращении величины кредита (зай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финансовых рент и их классификация. Наращенная сумма и современная величина финансовой ренты. Определение члена р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фера применения финансовых вычислений. Разработка планов погашения долгосрочных кредитов, определение современной величины платежей при заключении контрактов, изменении условий производства платеж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тистика платежного баланс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 9. Актуальность и принципы построения платежного балан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платежного баланса и задачи его статистического из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и и принципы построения платежного баланса. Система двойной бухгалтерии как основной принцип составления платежного баланса. Рыночная цена — основа для определения стоимости. Время изменения во владении как руководящий принцип для регистрации времени операции в счетах платежного баланса. Понятие трансфертов и обмен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статистических данных для составления платежного баланса. </w:t>
      </w:r>
      <w:r>
        <w:rPr>
          <w:sz w:val="28"/>
          <w:szCs w:val="28"/>
        </w:rPr>
        <w:t>Отчетность Национального статистического комитета Республики Беларусь. Содержание отчетов, назначение, определение цены и д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Государственного таможенного ком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ая отчетность банков. Состав информации, поступающей из Национального и коммерческих банков для составления платежного баланса. Дополнительные источники статистических данных для разработки платежного баланса.</w:t>
      </w:r>
    </w:p>
    <w:p>
      <w:pPr>
        <w:pStyle w:val="Heading7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Тема 10. Система показателей платежного балан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делов платежного баланса. Состав счетов платежного баланса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истема показателей счета текущих операций платежного баланса: товары, услуги, доходы, текущие трансфер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показателей счета операций с капитало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показателей финансового счета. Классификация стандартных компонентов, составляющих финансовый счет. Состав компонентов: прямые и портфельные инвестиции, производные финансовые инструменты, другие инвестиции и резервные актив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«Чистые ошибки и пропуски». Стандартное и аналитическое представление платежного баланса.</w:t>
      </w:r>
    </w:p>
    <w:p>
      <w:pPr>
        <w:pStyle w:val="Heading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Взаимосвязь показателей платежного баланса с макроэкономическими показателями системы национальных счетов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вязь между основными принципами, лежащими в основе построения платежного баланса и системы национальных счетов. Согласование основных теоретических принципов между двумя статистическими системами. Основные агрегированные показатели, представленные в национальных счетах, и потоки, отражаемые в платежном баланс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макроэкономические тождества, характеризующие взаимосвязь показателей платежного баланса и системы национальных счетов: валовой внутренний продукт, валовой национальный располагаемый доход, сальдо текущего счета платежного баланса.  Влияние внутренних сбережений и инвестиций на величину чистого иностранного заимствования. Влияние притока капитала на дефицит счета текущих операций.</w:t>
      </w:r>
    </w:p>
    <w:p>
      <w:pPr>
        <w:pStyle w:val="Heading7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Тема 12. Методы регулирования дефицита платежного балан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ятие государственного урегулирования дефицита платежного баланса. Факторы, влияющие на неравномерность платежных балансов в разных странах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долгосрочных методов государственного воздействия на состояние платежного баланса: прямой контроль, денежно-кредитная политика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осрочные методы государственного регулирования погашения дефицита платежного баланса, осуществляемые в текущем период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ая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Дащинская, Н.П. Финансово-банковская статистика: учеб. пособие / Н. П. Дащинская. – Минск: Изд. центр БГУ, 2007. – 318 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Пекарская, Н.Э. </w:t>
      </w:r>
      <w:r>
        <w:rPr>
          <w:sz w:val="28"/>
          <w:szCs w:val="28"/>
        </w:rPr>
        <w:t>Финансово-банковская статистика [Текст] : учеб.-практ. пособие/ Н.Э. Пекарская, А.Э. Ярмолинская. – Минск. : БГЭУ, 2006. –73 с. – (Система дистанционного обуче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правочник по составлению платежного баланса / Международный валютный фонд. ― Вашингтон, 1995. – 496 с.</w:t>
      </w:r>
    </w:p>
    <w:p>
      <w:pPr>
        <w:pStyle w:val="2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атистика финансов: Учебник/ Под ред. проф. В.Н. Салина. – М.: Финансы и статистика, 2000. – 816 с.: ил.</w:t>
      </w:r>
    </w:p>
    <w:p>
      <w:pPr>
        <w:pStyle w:val="2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 Руководство по платежному балансу: 5-е изд. / Международный валютный фонд. ― Вашингтон, МВФ, 1993. – 520 с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Анализ деятельности банков: учеб. пособие / И.К. Козлова [и др.]; под общ. ред. И.К. Козловой. - Минск: Выш. шк., 2003. – 24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Бурцева, С. А. Статистика финансов: учебник / С.А. Бурцева. – М.: Финансы и статистика, 2004. – 288 с.: ил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 Бондаренко, Н.Н Статистика платежного баланса: практикум / Н.Н. Бондаренко, Л.А. Махнач. – Минск, БГЭУ, 2007. – 78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кон Республики Беларусь от 28 ноября 2004 г. Нац. реестр прав. актов Республики Беларусь, 2004, №192, «О государственной статистике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 Колесов, В.П. Международная экономика: Учебник / В.П. Колесов, М.В.Кулаков. – М.: ИНФРА-М, 2009. – 474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Методологические положения по статистике. Выпуск 2. Минск: Минстат Республики Беларусь, 2003. – 452 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 Основы международной статистики: Учебник / Ю.Н. Иванов </w:t>
      </w:r>
      <w:r>
        <w:rPr>
          <w:color w:val="000000"/>
          <w:sz w:val="28"/>
          <w:szCs w:val="28"/>
        </w:rPr>
        <w:t xml:space="preserve">[и др.]; </w:t>
      </w:r>
      <w:r>
        <w:rPr>
          <w:sz w:val="28"/>
          <w:szCs w:val="28"/>
        </w:rPr>
        <w:t>под общ. ред. Ю.Н. Иванова – М.: ИНФРА-М, 2009.  – 62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Статистика: учебник / под ред. И.И. Елисеевой. – М.: Издательство Юрайт, Высшее образование, 2010. – 565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9 </w:t>
      </w:r>
      <w:r>
        <w:rPr>
          <w:sz w:val="28"/>
          <w:szCs w:val="28"/>
        </w:rPr>
        <w:t xml:space="preserve">Статистика финансов: учебник для студентов вузов, обучающихся по специальности «Статистика» / под ред. М. Г. Назарова. – М.: Изд-во Омега-Л, 2005. – 460 с.: ил., таб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Статистика: показатели и методы анализа: справ. пособие / Н.Н. Бондаренко, Н.С. Бузыгина, Л.И. Василевская и [др.]; Под ред. М.М. Новикова. – Минск. «Современная школа», 2005. – 62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 Статистическое измерение производных финансовых инструментов: Рабочее руководство / Международный Валютный Фонд. Статистическое управление. - Вашингтон, 1997. – 322 с.</w:t>
      </w:r>
      <w:r>
        <w:br w:type="page"/>
      </w:r>
    </w:p>
    <w:p>
      <w:pPr>
        <w:pStyle w:val="3"/>
        <w:ind w:left="6633" w:firstLine="44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3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79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оцен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79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дин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иращения знаний и компетентности в рамках образовательного стандарта, отказ от ответ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ва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практических занятиях, низ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ри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задач; неумение ориентироваться в основных теориях, концепциях и направлениях изучаемой дисциплины: пассивность на практических занятиях, низ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четыре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задач; умение под руководством преподавателя решать стандартные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практических занятиях, допустимый уровень культуры исполнения заданий.</w:t>
            </w:r>
          </w:p>
        </w:tc>
      </w:tr>
      <w:tr>
        <w:trPr>
          <w:trHeight w:val="8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я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практических занятиях, фрагментарное участие в групповых обсуждениях, достаточный уровень культуры исполнения заданий.</w:t>
            </w:r>
          </w:p>
        </w:tc>
      </w:tr>
      <w:tr>
        <w:trPr>
          <w:trHeight w:val="8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(шес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</w:t>
            </w:r>
            <w:r>
              <w:rPr>
                <w:color w:val="000000"/>
                <w:sz w:val="28"/>
                <w:szCs w:val="28"/>
              </w:rPr>
              <w:t>практических</w:t>
            </w:r>
            <w:r>
              <w:rPr>
                <w:sz w:val="28"/>
                <w:szCs w:val="28"/>
              </w:rPr>
              <w:t xml:space="preserve"> занятиях; периодическое участие в групповых обсуждениях, достаточно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(сем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практически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восем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по изучаемой дисциплине и давать им аналитическую оценку; 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(девя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(деся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практических занятиях, активное творческое участие в групповых обсуждениях, высокий уровень культуры исполнения заданий.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Для диагностики знаний студентов используются следующие основные средств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рефераты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ллоквиумы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экзамены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итоговая аттестация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другие средства диагности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5:00Z</dcterms:created>
  <dc:creator>User</dc:creator>
  <dc:description/>
  <cp:keywords/>
  <dc:language>en-US</dc:language>
  <cp:lastModifiedBy>user</cp:lastModifiedBy>
  <cp:lastPrinted>2012-12-11T16:15:00Z</cp:lastPrinted>
  <dcterms:modified xsi:type="dcterms:W3CDTF">2012-12-11T13:29:00Z</dcterms:modified>
  <cp:revision>77</cp:revision>
  <dc:subject/>
  <dc:title>Министерство образования Республики Беларусь</dc:title>
</cp:coreProperties>
</file>